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Девочки 7-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25"/>
        <w:gridCol w:w="1110"/>
        <w:gridCol w:w="1140"/>
        <w:gridCol w:w="84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офимова Люб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:4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сипова Дарь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:4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color w:val="FF0000"/>
              </w:rPr>
              <w:t>Дерючева</w:t>
            </w:r>
            <w:r>
              <w:rPr/>
              <w:t xml:space="preserve"> Анастас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:5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color w:val="FF0000"/>
              </w:rPr>
              <w:t>Галиулина</w:t>
            </w:r>
            <w:r>
              <w:rPr/>
              <w:t xml:space="preserve"> Анастас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:5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Щербак Ксен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:5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 7-10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5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20"/>
        <w:gridCol w:w="1155"/>
        <w:gridCol w:w="1245"/>
        <w:gridCol w:w="79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узнецов Арте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:27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усев Дании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:47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очки 10-12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175"/>
        <w:gridCol w:w="1185"/>
        <w:gridCol w:w="1245"/>
        <w:gridCol w:w="81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акарова Екатери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17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ьчики 10-12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00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145"/>
        <w:gridCol w:w="1245"/>
        <w:gridCol w:w="1245"/>
        <w:gridCol w:w="78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таулин Камил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:53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риворучко Макси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16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ушки 13-15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445"/>
        <w:gridCol w:w="1185"/>
        <w:gridCol w:w="1110"/>
        <w:gridCol w:w="79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ябова Ан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:57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ноши 13-15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50"/>
        <w:gridCol w:w="1170"/>
        <w:gridCol w:w="1185"/>
        <w:gridCol w:w="81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бедев Ники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38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имофеев Игорь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:29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учков Алекс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:3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ушки 16-1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445"/>
        <w:gridCol w:w="1185"/>
        <w:gridCol w:w="1110"/>
        <w:gridCol w:w="79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ябова Поли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18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борина Светла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:45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ноши 16-1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50"/>
        <w:gridCol w:w="1170"/>
        <w:gridCol w:w="1185"/>
        <w:gridCol w:w="81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луб Иван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4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Умнов Серафи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5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учков Иван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5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учков Серг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14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усев Андр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33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Хахалкин Геннади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34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енщины 20-39л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станция 1850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55"/>
        <w:gridCol w:w="1125"/>
        <w:gridCol w:w="1155"/>
        <w:gridCol w:w="78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ина Мар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3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оваренкина Анна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59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удакова Еле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:05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удакова Светлан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:38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20-3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05"/>
        <w:gridCol w:w="1200"/>
        <w:gridCol w:w="1185"/>
        <w:gridCol w:w="82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Камышный Никита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3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ябов Алекс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5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гапкин Алекс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34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ечушкин Михаи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37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ирюков Серге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52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 40-4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65"/>
        <w:gridCol w:w="1140"/>
        <w:gridCol w:w="1215"/>
        <w:gridCol w:w="79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сипова Еле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:55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усева Еле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:3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40-4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10"/>
        <w:gridCol w:w="1110"/>
        <w:gridCol w:w="1215"/>
        <w:gridCol w:w="78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лодкин Валери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3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:57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щины 50-5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 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25"/>
        <w:gridCol w:w="1125"/>
        <w:gridCol w:w="1185"/>
        <w:gridCol w:w="78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растова Любовь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5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:23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ткова Эльвир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5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:29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50-59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355"/>
        <w:gridCol w:w="1110"/>
        <w:gridCol w:w="1170"/>
        <w:gridCol w:w="78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оменков Юрий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:51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оросенков Виктор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5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28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енщины 60лет и старш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50"/>
        <w:gridCol w:w="1140"/>
        <w:gridCol w:w="1215"/>
        <w:gridCol w:w="81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кулова Людмил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3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:3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жчины 60лет и страш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станция 1850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290"/>
        <w:gridCol w:w="2295"/>
        <w:gridCol w:w="1125"/>
        <w:gridCol w:w="1185"/>
        <w:gridCol w:w="812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Style16"/>
              <w:jc w:val="center"/>
              <w:rPr/>
            </w:pPr>
            <w:r>
              <w:rPr/>
              <w:t>рожд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учков В.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5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:58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хмеров Шамиль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5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:1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того</w:t>
      </w:r>
      <w:r>
        <w:rPr/>
        <w:t xml:space="preserve"> — </w:t>
      </w:r>
      <w:r>
        <w:rPr>
          <w:b/>
          <w:bCs/>
        </w:rPr>
        <w:t>41 челове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2:00Z</dcterms:created>
  <dc:creator>Мария Жилина</dc:creator>
  <dc:description/>
  <cp:keywords/>
  <dc:language>en-US</dc:language>
  <cp:lastModifiedBy>Алексей</cp:lastModifiedBy>
  <dcterms:modified xsi:type="dcterms:W3CDTF">2012-05-10T09:18:00Z</dcterms:modified>
  <cp:revision>3</cp:revision>
  <dc:subject/>
  <dc:title/>
</cp:coreProperties>
</file>