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0200</wp:posOffset>
                </wp:positionH>
                <wp:positionV relativeFrom="paragraph">
                  <wp:posOffset>-31750</wp:posOffset>
                </wp:positionV>
                <wp:extent cx="1911350" cy="19431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Министра спорта и физической культуры Республики Мордов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.В.Цыбус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_»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                201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53pt;mso-wrap-distance-left:9.05pt;mso-wrap-distance-right:9.05pt;mso-wrap-distance-top:0pt;mso-wrap-distance-bottom:0pt;margin-top:-2.5pt;mso-position-vertical-relative:text;margin-left:2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меститель Министра спорта и физической культуры Республики Мордов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В.В.Цыбусо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____»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                201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635</wp:posOffset>
                </wp:positionV>
                <wp:extent cx="1828800" cy="1943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У ДО «РЦ-СДЮСШОР по зимним видам спорта Республики Мордов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.В.Девятки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_»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                201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3pt;mso-wrap-distance-left:9.05pt;mso-wrap-distance-right:9.05pt;mso-wrap-distance-top:0pt;mso-wrap-distance-bottom:0pt;margin-top:0pt;mso-position-vertical-relative:text;margin-left:-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ирек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У ДО «РЦ-СДЮСШОР по зимним видам спорта Республики Мордовия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С.В.Девятки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____»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                201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2200</wp:posOffset>
                </wp:positionH>
                <wp:positionV relativeFrom="paragraph">
                  <wp:posOffset>-12700</wp:posOffset>
                </wp:positionV>
                <wp:extent cx="1866900" cy="1943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АО «Республиканский ЦСПСК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.В.Аверьян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_»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                 201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53pt;mso-wrap-distance-left:9.05pt;mso-wrap-distance-right:9.05pt;mso-wrap-distance-top:0pt;mso-wrap-distance-bottom:0pt;margin-top:-1pt;mso-position-vertical-relative:text;margin-left: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ирек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АО «Республиканский ЦСПСК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В.В.Аверьян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____»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                 201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7250</wp:posOffset>
                </wp:positionH>
                <wp:positionV relativeFrom="paragraph">
                  <wp:posOffset>-44450</wp:posOffset>
                </wp:positionV>
                <wp:extent cx="1911350" cy="1943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БУ ДО «ШВСМ РМ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.Л.Храм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_»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               2013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53pt;mso-wrap-distance-left:9.05pt;mso-wrap-distance-right:9.05pt;mso-wrap-distance-top:0pt;mso-wrap-distance-bottom:0pt;margin-top:-3.5pt;mso-position-vertical-relative:text;margin-left:3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иректор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БУ ДО «ШВСМ РМ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М.Л.Храм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____»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               201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открытого республиканского лыжного мараф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зы Главы Республики Мордов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тап Кубка Мордов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Классификация соревнований.</w:t>
      </w:r>
    </w:p>
    <w:p>
      <w:pPr>
        <w:pStyle w:val="Normal"/>
        <w:ind w:firstLine="360"/>
        <w:jc w:val="both"/>
        <w:rPr/>
      </w:pPr>
      <w:r>
        <w:rPr/>
        <w:t xml:space="preserve">Открытый республиканский лыжный марафон на призы Главы Республики Мордовия среди лыжников-гонщиков проводится в соответствии с Единым календарным планом спортивных мероприятий на 2013 год Министерства спорта и физической культуры Республики Мордовия, ГБУ ДО «ШВСМ РМ» и Федерации лыжного спорта Республики Мордовия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Цели и задачи.</w:t>
      </w:r>
    </w:p>
    <w:p>
      <w:pPr>
        <w:pStyle w:val="Normal"/>
        <w:ind w:firstLine="540"/>
        <w:jc w:val="both"/>
        <w:rPr/>
      </w:pPr>
      <w:r>
        <w:rPr/>
        <w:t>Соревнования проводится с целью:</w:t>
      </w:r>
    </w:p>
    <w:p>
      <w:pPr>
        <w:pStyle w:val="Normal"/>
        <w:jc w:val="both"/>
        <w:rPr/>
      </w:pPr>
      <w:r>
        <w:rPr/>
        <w:t>- пропаганды здорового образа жизни, внедрения физической культуры и спорта в повседневную жизнь населения;</w:t>
      </w:r>
    </w:p>
    <w:p>
      <w:pPr>
        <w:pStyle w:val="Normal"/>
        <w:jc w:val="both"/>
        <w:rPr/>
      </w:pPr>
      <w:r>
        <w:rPr/>
        <w:t>- привлечения населения Республики Мордовия к регулярным занятиям физической культурой и спортом;</w:t>
      </w:r>
    </w:p>
    <w:p>
      <w:pPr>
        <w:pStyle w:val="Normal"/>
        <w:jc w:val="both"/>
        <w:rPr/>
      </w:pPr>
      <w:r>
        <w:rPr/>
        <w:t>- выявления сильнейших и перспективных спортсменов Республики Мордовия для выступления во Всероссийских соревновани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Организаторы соревнований.</w:t>
      </w:r>
    </w:p>
    <w:p>
      <w:pPr>
        <w:pStyle w:val="Normal"/>
        <w:ind w:firstLine="540"/>
        <w:jc w:val="both"/>
        <w:rPr/>
      </w:pPr>
      <w:r>
        <w:rPr/>
        <w:t>Общее руководство подготовкой и проведением соревнований осуществляется Оргкомитетом, ГБУ ДО «ШВСМ РМ» и Министерством спорта и физической культуры РМ.</w:t>
      </w:r>
    </w:p>
    <w:p>
      <w:pPr>
        <w:pStyle w:val="Normal"/>
        <w:ind w:firstLine="540"/>
        <w:jc w:val="both"/>
        <w:rPr/>
      </w:pPr>
      <w:r>
        <w:rPr/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Сроки и место проведения.</w:t>
      </w:r>
    </w:p>
    <w:p>
      <w:pPr>
        <w:pStyle w:val="Normal"/>
        <w:ind w:firstLine="540"/>
        <w:jc w:val="both"/>
        <w:rPr/>
      </w:pPr>
      <w:r>
        <w:rPr/>
        <w:t xml:space="preserve">Открытый республиканский лыжный марафон на призы Главы Республики Мордовия проводится 16 марта 2013 года в г.Саранске, на лыжно-биатлонном комплексе АУ ДО «РЦ-СДЮСШОР по зимним видам спорта РМ» в юго-западном лесном массиве. </w:t>
      </w:r>
    </w:p>
    <w:p>
      <w:pPr>
        <w:pStyle w:val="Normal"/>
        <w:ind w:left="-180" w:firstLine="720"/>
        <w:jc w:val="both"/>
        <w:rPr/>
      </w:pPr>
      <w:r>
        <w:rPr/>
        <w:t xml:space="preserve">Проезд  к месту соревнований троллейбусами № 7, 8, 13 и автобусами № 14, 20, 28; </w:t>
      </w:r>
    </w:p>
    <w:p>
      <w:pPr>
        <w:pStyle w:val="Normal"/>
        <w:ind w:left="-180" w:firstLine="180"/>
        <w:jc w:val="both"/>
        <w:rPr/>
      </w:pPr>
      <w:r>
        <w:rPr/>
        <w:t>маршрутными такси № 14, 20, 28, 32, 40 до остановки «4-я гор. больниц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Участники соревнований.</w:t>
      </w:r>
    </w:p>
    <w:p>
      <w:pPr>
        <w:pStyle w:val="Normal"/>
        <w:ind w:firstLine="540"/>
        <w:jc w:val="both"/>
        <w:rPr/>
      </w:pPr>
      <w:r>
        <w:rPr/>
        <w:t>К участию в соревнованиях допускаются  сильнейшие лыжники Республики Мордовия и иногородние спортсмены, имеющие страховку, заявку на участие в соревнованиях по установленной форме в соответствии с правилами соревнований по лыжным гонкам, утвержденными Федерацией лыжных гонок Росс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ограмма соревнований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День приезда команд 16 марта 2013г. Заседание судейской  коллегии в 10-00.</w:t>
      </w:r>
    </w:p>
    <w:p>
      <w:pPr>
        <w:pStyle w:val="Normal"/>
        <w:ind w:firstLine="540"/>
        <w:jc w:val="both"/>
        <w:rPr/>
      </w:pPr>
      <w:r>
        <w:rPr/>
        <w:t xml:space="preserve">Парад открытия соревнований 16 марта в 10-30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70815</wp:posOffset>
                </wp:positionV>
                <wp:extent cx="6515100" cy="11906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90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16 марта </w:t>
                            </w:r>
                            <w:r>
                              <w:rPr>
                                <w:b/>
                              </w:rPr>
                              <w:t>– масс-старт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тиль свободны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жчины 1992 г.р. и старше – 50 км</w:t>
                              <w:tab/>
                              <w:tab/>
                              <w:t>женщины 1992 г.р. и старше – 30 к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юниоры 1993-1994 г.р. – 30 км</w:t>
                              <w:tab/>
                              <w:tab/>
                              <w:tab/>
                              <w:t xml:space="preserve">юниорки 1993-1994 г.р. – 20 км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жчины (ветераны 40 лет и ст.) – 30 км</w:t>
                              <w:tab/>
                              <w:tab/>
                              <w:t>женщины (ветераны 40 лет и ст.) – 20 к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юноши 1995-1996 г.р. – 20 км</w:t>
                              <w:tab/>
                              <w:tab/>
                              <w:tab/>
                              <w:t>девушки 1995-1996 г.р. – 15 к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юноши 1997 г.р. и младше – 15 км</w:t>
                              <w:tab/>
                              <w:tab/>
                              <w:tab/>
                              <w:t>девушки 1997 г.р. и младше – 10 к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3.75pt;mso-wrap-distance-left:9.05pt;mso-wrap-distance-right:9.05pt;mso-wrap-distance-top:0pt;mso-wrap-distance-bottom:0pt;margin-top:13.4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16 марта </w:t>
                      </w:r>
                      <w:r>
                        <w:rPr>
                          <w:b/>
                        </w:rPr>
                        <w:t>– масс-старт,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стиль свободны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жчины 1992 г.р. и старше – 50 км</w:t>
                        <w:tab/>
                        <w:tab/>
                        <w:t>женщины 1992 г.р. и старше – 30 к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юниоры 1993-1994 г.р. – 30 км</w:t>
                        <w:tab/>
                        <w:tab/>
                        <w:tab/>
                        <w:t xml:space="preserve">юниорки 1993-1994 г.р. – 20 км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жчины (ветераны 40 лет и ст.) – 30 км</w:t>
                        <w:tab/>
                        <w:tab/>
                        <w:t>женщины (ветераны 40 лет и ст.) – 20 к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юноши 1995-1996 г.р. – 20 км</w:t>
                        <w:tab/>
                        <w:tab/>
                        <w:tab/>
                        <w:t>девушки 1995-1996 г.р. – 15 к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юноши 1997 г.р. и младше – 15 км</w:t>
                        <w:tab/>
                        <w:tab/>
                        <w:tab/>
                        <w:t>девушки 1997 г.р. и младше – 10 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т общий (масс-старт), раздельно по группам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Условия подведения итогов.</w:t>
      </w:r>
    </w:p>
    <w:p>
      <w:pPr>
        <w:pStyle w:val="Normal"/>
        <w:ind w:firstLine="540"/>
        <w:rPr/>
      </w:pPr>
      <w:r>
        <w:rPr/>
        <w:t>Победители, призеры  и остальные участники соревнований определяются по занятым местам в каждой возрастной категории в соответствии с правилами соревнований по лыжным гонкам, утвержденными Федерацией лыжных гонок России.</w:t>
      </w:r>
    </w:p>
    <w:p>
      <w:pPr>
        <w:pStyle w:val="Normal"/>
        <w:ind w:firstLine="540"/>
        <w:rPr/>
      </w:pPr>
      <w:r>
        <w:rPr/>
        <w:t>Утвержденные протоколы соревнований в печатном виде организаторы представляют в Министерство спорта и физической культуры РМ в течение 7 дней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8. Награждение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бедители и призеры соревнований в каждой возрастной категории награждаются грамотами, медалями и памятными призами. 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 xml:space="preserve"> </w:t>
      </w:r>
    </w:p>
    <w:p>
      <w:pPr>
        <w:pStyle w:val="Normal"/>
        <w:jc w:val="center"/>
        <w:rPr/>
      </w:pPr>
      <w:r>
        <w:rPr>
          <w:b/>
        </w:rPr>
        <w:t>9. Условия финансирования.</w:t>
      </w:r>
    </w:p>
    <w:p>
      <w:pPr>
        <w:pStyle w:val="Normal"/>
        <w:ind w:firstLine="720"/>
        <w:jc w:val="both"/>
        <w:rPr/>
      </w:pPr>
      <w:r>
        <w:rPr/>
        <w:t>Расходы, связанные с подготовкой трасс, оформлением мест соревнований, услуги скорой помощи, арендой лыжной базы, оплатой судейской коллегии и обслуживающего персонала, приобретением грамот, медалей и памятных призов для награждения победителей и призеров: осуществляется ОАО «Республиканский ЦСПСК» согласно Государственному контракту.</w:t>
      </w:r>
    </w:p>
    <w:p>
      <w:pPr>
        <w:pStyle w:val="Normal"/>
        <w:ind w:firstLine="720"/>
        <w:jc w:val="both"/>
        <w:rPr/>
      </w:pPr>
      <w:r>
        <w:rPr/>
        <w:t>Расходы ГБУ ДО «ШВСМ РМ» связанные с проведением соревнований осуществляется согласно утвержденной сметой. Транспортные расходы по проезду спортсменов ГБУ ДО «ШВСМ РМ» районов РМ за счет ГБУ ДО «ШВСМ РМ».</w:t>
      </w:r>
    </w:p>
    <w:p>
      <w:pPr>
        <w:pStyle w:val="Normal"/>
        <w:ind w:firstLine="720"/>
        <w:jc w:val="both"/>
        <w:rPr/>
      </w:pPr>
      <w:r>
        <w:rPr/>
        <w:t>Расходы, связанные с проездом, размещением и питанием участников, тренеров и представителей за счет командирующих организаций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10. Обеспечение безопасности участников и зрите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ревнования проводятся на спортивном сооружении, отвечающем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>Безопасность спортсменов и зрителей осуществляет Министерство внутренних дел по Республике Мордовия, АУ ДО «РЦ-СДЮСШОР по зимним видам спорта РМ» и ГСК. Ответственность за медицинское обеспечение возлагается на МУЗ «Станция скорой медицинской помощи»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1. Страхование участников.</w:t>
      </w:r>
    </w:p>
    <w:p>
      <w:pPr>
        <w:pStyle w:val="Normal"/>
        <w:ind w:firstLine="720"/>
        <w:rPr/>
      </w:pPr>
      <w:r>
        <w:rPr/>
        <w:t>Страхование участников соревнований производится за счет командирующих организаций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</w:rPr>
        <w:t>12. Заявки на участие.</w:t>
      </w:r>
    </w:p>
    <w:p>
      <w:pPr>
        <w:pStyle w:val="Normal"/>
        <w:ind w:firstLine="708"/>
        <w:jc w:val="both"/>
        <w:rPr/>
      </w:pPr>
      <w:r>
        <w:rPr/>
        <w:t xml:space="preserve">Заявки предоставляются на заседание главной судейской коллегии с представителями команд, которое состоится 14 марта 2013 года в 14:00 в ГБУ ДО «ШВСМ РМ». </w:t>
      </w:r>
    </w:p>
    <w:p>
      <w:pPr>
        <w:pStyle w:val="Normal"/>
        <w:jc w:val="both"/>
        <w:rPr/>
      </w:pPr>
      <w:r>
        <w:rPr/>
        <w:t xml:space="preserve">Предварительные заявки </w:t>
      </w:r>
      <w:r>
        <w:rPr>
          <w:u w:val="single"/>
        </w:rPr>
        <w:t>(обязательно)</w:t>
      </w:r>
      <w:r>
        <w:rPr/>
        <w:t xml:space="preserve"> до 14 марта 2013 года предоставляются факсом по тел. 8(8342)24-68-86 или на электронный адрес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color w:val="000000"/>
            <w:u w:val="none"/>
            <w:lang w:val="en-US"/>
          </w:rPr>
          <w:t>shvsm</w:t>
        </w:r>
        <w:r>
          <w:rPr>
            <w:rStyle w:val="InternetLink"/>
            <w:b/>
            <w:color w:val="000000"/>
            <w:u w:val="none"/>
          </w:rPr>
          <w:t>_</w:t>
        </w:r>
        <w:r>
          <w:rPr>
            <w:rStyle w:val="InternetLink"/>
            <w:b/>
            <w:color w:val="000000"/>
            <w:u w:val="none"/>
            <w:lang w:val="en-US"/>
          </w:rPr>
          <w:t>rm</w:t>
        </w:r>
        <w:r>
          <w:rPr>
            <w:rStyle w:val="InternetLink"/>
            <w:b/>
            <w:color w:val="000000"/>
            <w:u w:val="none"/>
          </w:rPr>
          <w:t>1@</w:t>
        </w:r>
        <w:r>
          <w:rPr>
            <w:rStyle w:val="InternetLink"/>
            <w:b/>
            <w:color w:val="000000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</w:hyperlink>
      <w:r>
        <w:rPr/>
        <w:t xml:space="preserve"> для составления стартовых протоколов. Дозаявки и перезаявки в день старта до 10:00.</w:t>
      </w:r>
    </w:p>
    <w:p>
      <w:pPr>
        <w:pStyle w:val="Normal"/>
        <w:ind w:firstLine="7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Данное положение является официальным вызовом на соревнования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</w:t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vsm_rm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8:02:00Z</dcterms:created>
  <dc:creator>User</dc:creator>
  <dc:description/>
  <dc:language>en-US</dc:language>
  <cp:lastModifiedBy>Евгений</cp:lastModifiedBy>
  <cp:lastPrinted>2010-01-04T11:19:00Z</cp:lastPrinted>
  <dcterms:modified xsi:type="dcterms:W3CDTF">2013-03-06T18:02:00Z</dcterms:modified>
  <cp:revision>2</cp:revision>
  <dc:subject/>
  <dc:title>"УТВЕРЖДАЮ"                                    "УТВЕРЖДАЮ"</dc:title>
</cp:coreProperties>
</file>