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Лыжная гонка</w:t>
        <w:br/>
        <w:t>памяти Андрея Чижова</w:t>
        <w:br/>
        <w:t>24 марта 2005 г.</w:t>
        <w:br/>
        <w:t xml:space="preserve">стадион Медик </w:t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ОТОКОЛ РЕЗУЛЬТАТОВ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Девушки 1988-90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юкова Наталья          Спарта                     254 1988 00:17:0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вриленко Анастасия      Спарта                     255 1988 00:17:3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ртынюк Алина            Спарта                     252 1989 00:21:1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авинова Екатерина        Спарта                     253 1985 00:23:07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Овсяницкая Маргарита      Спарта                     251 1988 00:23:16      4   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Девушки 1991-94 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зьмина Ольга            ДЮСШ 93                    240 1993 00:10:1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лденкова Варвара        ДЮСШ 93                    239 1992 00:11:1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ланк Евгения             ДЮСШ 93                    244 1993 00:13:0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ипилова Мария            ДЮСШ 93                    242 1993 00:13:1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калова Анна              Одинцово             Iю    234 1991 00:13:2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ыкова Анастасия          Лично                      225 1992 00:16:0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енкова Ольга          ДЮСШ 93                    241 1994 00:16:2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ванова Юлия              Одинцово             IIю   235 1993 00:16:42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вина Ольга              Одинцово             IIю   236 1993 00:18:0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ернавская Мария          ДЮСШ 93                    243 1993 00:25:36     10   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Девушки 1995 г.р. и мл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мирнова Анастасия        ДЮСШ 93                    181 1995 00:04:2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орозова Наталья          Барвиха                    168 1995 00:07:2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убяга Любовь             Одинцово                   178 1997 00:07:3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етман Анастасия          Лично                      190 1995 00:09:1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Юфрякова Мария            ДЮСШ 93                    179 1998 00:10:2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етман Александра         Лично                      189 1999 00:12:09      6   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Женщины 1945 г.р. и ст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кимова Ирина             МКЛЛС                МС    256 1941 00:11:4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урманова Раиса           МКЛЛС                КМС   237 1935 Снят              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Женщины 1946-87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сипова Татьяна           Барвиха                    414 1955 00:12:0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унаева Лидия             Спарта               КМС   421 1987 00:13:1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Оленева Виктория          Троицк                     410 1960 00:13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блоцкая Наталья         Спарта                     422 1987 00:14:5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урсунова Жанетт          Барвиха                    419 1957 00:15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ордюшенко Наталья        Клуб 24              I     420 1954 00:34:08      6   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Мужчины 1945 г.р. и ст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саев Юрий                Одинцово                   424 1937 00:15:5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дрейченко Александр     Одинцово             I     412 1931 00:18:0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ижов Борис               Барвиха                      5 1932 00:21:0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омутов Анатолий          Лично                      473 1937 00:23:56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ломейцев Иван           МООЛ                 I     409 1928 00:33:07      5   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Мужчины 1946-87 г.р.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аспопов Павел            Спарта               КМС    31 1987 00:23:0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Ерхов Дмитрий             Барвиха              I      34 1984 00:23:1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нкин Владимир           Буревестник                 36 1986 00:23:33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аснов Андрей            МГУ                  КМС    33 1984 00:23:5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слов Вадим              Барвиха              I      27 1984 00:24:3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оловьев Всеволод         МГУ                         35 1981 00:24:4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емцов Михаил             Военный университет         41 1987 00:24:4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естин Валерий            Военный университет  КМС    49 1986 00:25:1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мышляев Андрей           Военный университет         40 1987 00:25:1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Иванов Игорь              Военный университет         50 1987 00:26:0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Желудев Сергей            Военный университет  КМС    47 1970 00:26:19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Озеров Александр          Спарта               I      30 1987 00:26:2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менский Сергей          Военный университет  КМС    37 1980 00:26:27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отребич Алексей          Военный университет  III    42 1986 00:26:32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уляев Виктор             Заречье                     63 1951 00:26:3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ротун Артем             Военный университет  I      44 1986 00:26:42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ожуков Виктор            Динамо               I      32 1962 00:26:4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атросов Сергей           Военный университет  I      62 1958 00:26:4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Дубицкий Руслан           Лично                КМС   323 1950 00:26:53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рофимов Алексей          Одинцово                    20 1987 00:26:54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тин Владимир            Одинцово                    18 1958 00:27:07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убачев Иван              Военный университет         43 1986 00:27:09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нтонюк Илья              Военный университет         45 1986 00:27:1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Зыков Виталий             Лично                       15 1977 00:27:35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угайчук Максим           Военный университет  III    39 1986 00:27:36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Рыжков Вячеслав           Военный университет  КМС    19 1960 00:28:05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знецов Вадим            Военный университет  III    46 1986 00:28:18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ришин Андрей             Военный университет  КМС    61 1977 00:28:21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олугодин Максим          Военный университет         59 1987 00:28:41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оловьев Владимир         Военный университет         48 1958 00:29:06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овалев Виталий           Барвиха              I      25 1954 00:29:11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ородин Александр         Барвиха              I      23 1950 00:29:12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етров Антон              Спарта               I      28 1986 00:29:44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Гордюшенко Виктор         Клуб 24                     22 1957 00:29:58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Арзуманян Петрос          МООЛ                 I      21 1966 00:30:07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Волков Алексей            Спарта               I      29 1987 00:32:19     36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Юноши 1995 г.р. и мл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жов Николай              Одинцово             Iю    177 1995 00:04:3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лов Денис              ДЮСШ 93                    185 1996 00:04:3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довников Дмитрий        Барвиха                    174 1995 00:05:0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опоров Дмитрий           ДЮСШ 93                    183 1996 00:05:2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арионов Иван             Барвиха                    169 1995 00:05:5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гнатов Алексей           ДЮСШ 93                    184 1996 00:06:1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ернов Андрей             Барвиха                    172 1995 00:06:23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хонов Александр         Военный университет        188 1995 00:06:3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Еримичев Иван             Барвиха                    171 1994 00:06:3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лонин Борис             ДЮСШ 93                    186 1996 00:07:09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одецкий Алексей          Барвиха                    175 1994 00:07:2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дышев Петр              ДЮСШ 93                    187 1996 00:07:42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ванов Данила             Барвиха                    170 1995 00:07:4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Юфряков Роман             ДЮСШ 93                    180 1996 00:07:5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овин Егор              ДЮСШ 93                    182 1997 00:07:56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елобородько Александр    Барвиха                    173 1995 00:07:57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Назаров Сергей            Одинцово                   176 1995 00:08:10     15   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Юноши 1988-90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вельев Петр             ДЮСШ 93              I     417 1990 00:12:0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доров Олег              IRC                        415 1988 00:13:3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Цуканов Дмитрий           Одинцово                   418 1988 00:13:3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ерегин Александр         Спарта                     423 1988 00:14:0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лимов Анатолий           ДЮСШ 93                    413 1990 00:14:1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ващенко Иван             Лично                      416 1988 00:15:1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лядин Михаил            ДЮСШ 93                    433 1985 00:16:02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лядин Дмитрий           ДЮСШ 93                    444 1985 00:17:34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рылов Николай            Спарта                     439 1987 00:19:4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ачалаев Расул            Спарта                     447 1988 00:20:03      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артынов Владислав        Спарта                     431 1987 00:20:06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иронов Станислав         Спарта                     436 1986 00:20:16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аумов Андрей             Военный университет        474 1988 00:21:23   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уницын Юрий              Кунцево                    411 1990 00:22:0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Дьяков Никита             Спарта                     449 1988 00:22:12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зин Андрей              Спарта                     448 1989 00:22:36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Олексик Михаил            Спарта                     435 1988 00:23:29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олоконников Иван         Спарта                     427 1988 00:24:35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шаков Владислав         Спарта                     425 1986 00:24:43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гейкин Станислав         Спарта                     430 1988 00:24:47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мбарцумян Асатур         Спарта                     446 1987 00:24:56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уликов Николай           Спарта                     440 1986 00:25:41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Еремин Александр          Спарта                     428 1987 00:25:53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оршиков Артем            Спарта                     426 1988 00:26:13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Шмаков Михаил             Спарта                     450 1989 00:26:24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еляков Павел             Спарта                     443 1988 00:26:38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Наумов Максим             Спарта                     438 1987 00:27:04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улычов Роман             Спарта                     445 1989 00:31:3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ельский Роман            Спарта                     434 1987 00:31:5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артынов Эдуард           Спарта                     472 1988 00:32:50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Давыдов Владимир          Спарта                     429 1988 00:32:56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Якубовский Илья           Спарта                     432 1986 00:48:5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убышко Вячеслав          Спарта                     471 1987 00:48:56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Дрожжин Алексей           Спарта                     441 1986 00:49:09    в/к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Голев Константин          Спарта                     437 1988 00:49:42     21   </w:t>
      </w:r>
    </w:p>
    <w:p>
      <w:pPr>
        <w:pStyle w:val="Heading2"/>
        <w:spacing w:before="0" w:after="0"/>
        <w:rPr>
          <w:u w:val="single"/>
        </w:rPr>
      </w:pPr>
      <w:r>
        <w:rPr>
          <w:u w:val="single"/>
        </w:rPr>
        <w:t>Юноши 1991-94 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оботов Денис             Троицк                     226 1992 00:09:2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ркин Алексей            Одинцово             Iю    233 1994 00:10:1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белич Глеб              Одинцово             III   231 1992 00:10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ьмин Кирилл            Военный университет        258 1992 00:10:3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лимов Григорий           ДЮСШ 93                    227 1991 00:10:3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аушкин Александр         ДЮСШ 93                    250 1992 00:11:0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емешко Иван              Военный университет        257 1992 00:11:0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едосеев Виталий          ДЮСШ 93                    249 1992 00:11:26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уркин Александр          Одинцово             Iю    232 1994 00:11:4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фанасьев Сергей          ДЮСШ 93                    247 1991 00:12:3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латонов Илья             Военный университет        262 1991 00:12:49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искаев Виктор            Военный университет        261 1992 00:12:56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варц Юрий                ДЮСШ 93                    248 1994 00:13:0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оноян Эдгар              Барвиха                    230 1992 00:16:10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онасенко Максим          Барвиха                    228 1992 00:16:13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ропетян Анатолий        Барвиха                    229 1992 00:16:34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Дубицкий Денис            Лично                      302 1993 00:17:08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Юфряков Вячеслав          ДЮСШ 93                    238 1994 00:17:24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едведев Артем            ДЮСШ 93                    246 1994 00:24:33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ериков Никита            ДЮСШ 93                    245 1994 00:25:10     20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09:00Z</dcterms:created>
  <dc:creator>aav</dc:creator>
  <dc:description/>
  <dc:language>en-US</dc:language>
  <cp:lastModifiedBy>Nadejda Riazanskaia</cp:lastModifiedBy>
  <cp:lastPrinted>2005-03-24T13:27:00Z</cp:lastPrinted>
  <dcterms:modified xsi:type="dcterms:W3CDTF">2005-03-29T21:26:00Z</dcterms:modified>
  <cp:revision>7</cp:revision>
  <dc:subject/>
  <dc:title>WinOrient - Протокол результатов</dc:title>
</cp:coreProperties>
</file>