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ТОКОЛ СОРЕВНОВАНИ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Байкальский лыжный марафон-2009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призы члена Совета Федерации В.Б. Малкин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233"/>
        <w:gridCol w:w="88"/>
        <w:gridCol w:w="41"/>
        <w:gridCol w:w="2055"/>
        <w:gridCol w:w="130"/>
        <w:gridCol w:w="124"/>
        <w:gridCol w:w="138"/>
        <w:gridCol w:w="1100"/>
        <w:gridCol w:w="118"/>
        <w:gridCol w:w="1419"/>
        <w:gridCol w:w="995"/>
      </w:tblGrid>
      <w:tr>
        <w:trPr>
          <w:trHeight w:val="1098" w:hRule="atLeast"/>
        </w:trPr>
        <w:tc>
          <w:tcPr>
            <w:tcW w:w="5546" w:type="dxa"/>
            <w:gridSpan w:val="5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ль: свобод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: п. Максимиха, Республика Бур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соревнований: 11.00 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здуха в начале соревнований + 10°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дистанции: равнинная по акватории озера Байкал</w:t>
            </w:r>
          </w:p>
          <w:p>
            <w:pPr>
              <w:pStyle w:val="Normal"/>
              <w:ind w:right="-40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4" w:type="dxa"/>
            <w:gridSpan w:val="7"/>
            <w:tcBorders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: 26 апреля 2009 г.</w:t>
            </w:r>
          </w:p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соревнований: 13.00 ч.</w:t>
            </w:r>
          </w:p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 воздуха в конце соревнований +13°С</w:t>
            </w:r>
          </w:p>
          <w:p>
            <w:pPr>
              <w:pStyle w:val="Normal"/>
              <w:ind w:left="-10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лыжни: хорошее</w:t>
            </w:r>
          </w:p>
        </w:tc>
      </w:tr>
      <w:tr>
        <w:trPr>
          <w:trHeight w:val="2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Организация (регион)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товый 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жчины 19-39 лет, дистанция – 50 к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манов Андрей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5.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 Григорий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5.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янин Андрей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5.2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лаков Вячеслав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банский район 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5.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бура Александр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5.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шаев Юрий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5.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 Алексей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7.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ьшиков Максим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МАО-Югра 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8.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Виталий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8.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ько Дмитрий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8.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ков Максим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9.3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Юрий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байкальск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3.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8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ченко Николай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ноозерск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3.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Петр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4.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ьков Владимир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7.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 Андрей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 район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:58.2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енко Валерий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ев Сергей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йкаль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кий район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2.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 Константин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4.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оношин Петр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утск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0.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 Максим</w:t>
            </w:r>
          </w:p>
        </w:tc>
        <w:tc>
          <w:tcPr>
            <w:tcW w:w="2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тераны, дистанция 50 км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-49 лет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Андр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ркутская обл.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3.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Серг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4.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Игорь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8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 Александр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2.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 Владимир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9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 Серг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1.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ш Серг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2.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ирев Юри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38.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-59 лет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йнер-Кротов Андр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ркутск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0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 Серг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03.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Иван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10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шев Серг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0.4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елько Федор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6 лет (Москва)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9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конкурса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ык Ярослав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.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ыше 60 лет, дистанция 30 км.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иков Григори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2.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елько Федор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5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 Петр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2.5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нов Никола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43.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Женщины 19-39, дистанция 30 к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ва Елен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9.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ова Марин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.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9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Елен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9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х Екатерин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2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енкова Настя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5.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скина Ксения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ия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6.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фер Наталья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.3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Оксан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ский райо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2.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аталья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байкальск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5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к Виктория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52.4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 40 - 49, дистанция 30 к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никова Татьяна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ский район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:26.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енко Маргарита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6.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щины старше 55 лет, дистанция 20 к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феева Людмила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ноши 14-18 лет, дистанция 30 км 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Серг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4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Коля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4.1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Дмитри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 райо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7.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Игнат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9.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сырский Алекс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09.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гаров Баир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0.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Евгени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 райо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1.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уковский Андр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йкальский райо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3.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 Саш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ноозерск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3.5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Серг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ский райо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7.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льников Серг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32.2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Артем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ушки 14-18 лет, дистанция 20 к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мбалова Алис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н-Нур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4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годаева Лилия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ноозерск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Том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ь Диан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ова Елен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ыхова Оксан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 райо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5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ская Саш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ноозерск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арова Даш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никова Маш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ноозерск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3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Маш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ский райо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анова Виктория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нца-Прибайкалье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4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скина Анн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ия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чики младше 14 лет, дистанция 10 к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Ярослав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йкальский райо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опко Дмитри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к Владимир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оков Аркади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йкальский райо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Андр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н-Нур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 Владимир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ясов Серг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о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птуев Борис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н-Нур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Дмитри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Иван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ский райо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гов Серг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 Валентин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йкальский райо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 Алекс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анов Максим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ский райо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 Артем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 Серг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йкальский райо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ов Антон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ышкин Виктор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дничев Дмитри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игулин Роман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оров Алдар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лаков Стас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иков Алексей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ьфович Владимир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диров Денис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вочки младше 14 лет, дистанция 5 км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а Маша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 район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а Даша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 район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рина Настя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ноозерск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ышева Валерия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цова Настя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лина Валерия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йкальский район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кова Маша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а Наташа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айкальский район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дынеева Татьяна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-Баргузин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Виктория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граевский район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лавный судья соревновний                                                                  Г.П. Петренк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лавный секретарь соревнований                                                    Т.Л. Иванчико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;Century Gothic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10:00Z</dcterms:created>
  <dc:creator>Admin</dc:creator>
  <dc:description/>
  <cp:keywords/>
  <dc:language>en-US</dc:language>
  <cp:lastModifiedBy>Home</cp:lastModifiedBy>
  <cp:lastPrinted>2009-04-25T22:05:00Z</cp:lastPrinted>
  <dcterms:modified xsi:type="dcterms:W3CDTF">2009-05-21T07:40:00Z</dcterms:modified>
  <cp:revision>6</cp:revision>
  <dc:subject/>
  <dc:title> </dc:title>
</cp:coreProperties>
</file>