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459740</wp:posOffset>
                </wp:positionV>
                <wp:extent cx="6480810" cy="1594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59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6"/>
                            </w:tblGrid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иректор департамента по делам молодёж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изической культуры и спорта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а Омс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 М.С. Рас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____» ____________ 2013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25.55pt;mso-wrap-distance-left:0pt;mso-wrap-distance-right:9pt;mso-wrap-distance-top:0pt;mso-wrap-distance-bottom:0pt;margin-top:36.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2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6"/>
                      </w:tblGrid>
                      <w:tr>
                        <w:trPr/>
                        <w:tc>
                          <w:tcPr>
                            <w:tcW w:w="102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департамента по делам молодёж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изической культуры и спорт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а Омс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 М.С. Рас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___» ____________ 2013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ведении городских соревнованиях  «Омский лыжный мараф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Cs w:val="28"/>
        </w:rPr>
        <w:t>201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ие положения о проведении городских соревнований «Омский лыжный марафон»  (далее - соревнования), определяет условие и порядок проведения соревно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ЦЕЛИ И ЗАДАЧИ СОРЕВНОВАНИЙ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оревнования проводятся с цель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пуляризации лыжного спорта среди населения города Омс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явления сильнейших лыжни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паганда здорового образа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МЕСТО И ВРЕМЯ ПРОВЕ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проводятся 17 марта 2013 года на спортивной базе бюджетного   учреждения дополнительного образования детей города Омска «Специализированная детско – юношеская спортивная школа олимпийского резерва № 5» (далее –БУ ДОД города Омска «СДЮСШОР № 5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ржественное открытие соревнований в 10.3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чало соревнований: в 11.00 часов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УЧАСТНИКИ СОРЕВНОВАН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соревнованиях допускаются все желающие спортсмены города Омска и Омской области имеющие допуск вр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РУКОВОДСТВО И ОРГАНИЗАЦИЯ СОРЕВНОВАН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ее руководство подготовкой и проведением соревнований осуществляет департамент по делам молодёжи, физической культуры и спорта Администрации города Омска (далее - департамент) совместно с  бюджетным учреждением города Омска «Спортивный город» (далее – БУ города Омска «Спортивный город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е проведение соревнований возлагается на БУ ДОД города Омска «СДЮСШОР № 5» и главную судейскую коллегию. Главный судья соревнований –Савченко Юрий Сергеевич, судья республиканской категори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ПРОГРАММА СОРЕВН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 марта 201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ссовый старт по всем возрастным категория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ab/>
        <w:t>Мужчины 1992 г.р. и старше – дистанция 50 км.</w:t>
      </w:r>
    </w:p>
    <w:p>
      <w:pPr>
        <w:pStyle w:val="Normal"/>
        <w:rPr/>
      </w:pPr>
      <w:r>
        <w:rPr>
          <w:sz w:val="24"/>
          <w:szCs w:val="24"/>
        </w:rPr>
        <w:tab/>
        <w:t>Юниоры 1993- – 1994 г.р. – дистанция 30 км.</w:t>
      </w:r>
    </w:p>
    <w:p>
      <w:pPr>
        <w:pStyle w:val="Normal"/>
        <w:rPr/>
      </w:pPr>
      <w:r>
        <w:rPr>
          <w:sz w:val="24"/>
          <w:szCs w:val="24"/>
        </w:rPr>
        <w:tab/>
        <w:t>Юноши 1995 – 1996 г.р. – дистанция 20 км.</w:t>
      </w:r>
    </w:p>
    <w:p>
      <w:pPr>
        <w:pStyle w:val="Normal"/>
        <w:rPr/>
      </w:pPr>
      <w:r>
        <w:rPr>
          <w:sz w:val="24"/>
          <w:szCs w:val="24"/>
        </w:rPr>
        <w:tab/>
        <w:t>Юноши 1997 – и младше – дистанция 10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Женщины 1992 г.р. и старше – дистанция 30 к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Юниорки 1993 – 1994 г.р. - дистанция 20 к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евушки 1995 – 1996 г.р. – дистанция 10 к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евушки 1997   и младше – дистанция 5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7. ОПРЕДЕЛЕНИЕ ПОБЕДИТЕЛЕЙ И НАГРАЖД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БЕДИТЕЛЕЙ И ПРИЗЕРОВ СОРЕВНОВАН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бедители и призеры в каждом виде программы награждаются медалями, дипломами и приза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ФИНАНСИРОВАНИЕ СОРЕВНОВАН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, связанные с командированием участников команд на соревнования (проезд к месту соревнований и обратно, питание) - за счет командирующих организа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ы по подготовке мест проведения соревнований несет БУ ДОД города Омска «СДЮСШОР № 5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связанны с организацией, проведением и награждением победителей и призеров соревнований  несет БУ города Омска «Спортивный город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9. ПОРЯДОК ПРЕДОСТАВЛЕНИЯ КОМПЕНСАЦИОНН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ПЛАТ СПОРТИВНЫМ СУДЬЯ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пенсационные выплаты спортивным судьям, связанные с оплатой судейства, рабочим, по аренде радиооборудования осуществляется МОУ «ШВСМ города Омска» на основании распоряжения Министерства по делам молодежи физической культуры и спорта Омской области от 26.03.2006 г. № 26-од «О нормах расходов обеспечения участников соревновани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0. ПОРЯДОК ОСВЕЩЕНИЯ СОРЕВНОВАНИЙ В СРЕДСТВА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ССОВОЙ ИНФОРМ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епартаменту принадлежат исключительные права на освещение соревнований посредством трансляции изображения или звука любыми способами и с помощью любых технологий, а также посредством осуществления записи указанной трансляции или фотосъем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ава на освещение соревнований могут быть использованы третьими лицами только на основании разрешения департамента или соглашения в письменной форме о приобретении третьими лицами этих прав у департа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. ПОРЯДОК ПОДАЧИ И ФОРМА ЗАЯВОК НА УЧАСТИЕ В СОРЕВНОВАНИЯХ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едание судейской коллегии состоится 14 марта 2013года в 15.00 часов в БУ ДОД города Омска «СДЮСШОР № 5», проспект Мира, 25Б  (телефон 22-33-80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ть при себе заявку заверенную врачом и список участников со всеми реквизитами по форм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401"/>
        <w:gridCol w:w="1608"/>
        <w:gridCol w:w="1832"/>
        <w:gridCol w:w="981"/>
        <w:gridCol w:w="2107"/>
        <w:gridCol w:w="784"/>
      </w:tblGrid>
      <w:tr>
        <w:trPr>
          <w:trHeight w:val="569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год рожд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ого отде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а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2. ОБЕСПЕЧЕНИЕ МЕР БЕЗОПАС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АСТНИКОВ И ЗРИТЕЛЕЙ СОРЕВНОВ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изаторы соревнований обеспечивают работу бригады медицинских работников и работу сотрудников УВД по городу Омску в целях организации безопасности участников и зрителей на протяжении всех соревно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sectPr>
      <w:type w:val="nextPage"/>
      <w:pgSz w:w="11906" w:h="16838"/>
      <w:pgMar w:left="1134" w:right="567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38:00Z</dcterms:created>
  <dc:creator>C</dc:creator>
  <dc:description/>
  <dc:language>en-US</dc:language>
  <cp:lastModifiedBy>Евгений</cp:lastModifiedBy>
  <cp:lastPrinted>2013-01-28T15:59:00Z</cp:lastPrinted>
  <dcterms:modified xsi:type="dcterms:W3CDTF">2013-02-12T13:38:00Z</dcterms:modified>
  <cp:revision>2</cp:revision>
  <dc:subject/>
  <dc:title>УТВЕРЖДАЮ</dc:title>
</cp:coreProperties>
</file>