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67"/>
        <w:gridCol w:w="708"/>
        <w:gridCol w:w="1843"/>
        <w:gridCol w:w="1276"/>
        <w:gridCol w:w="709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3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.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ремя 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В  ГРУППЕ </w:t>
            </w:r>
          </w:p>
        </w:tc>
      </w:tr>
      <w:tr>
        <w:trPr>
          <w:trHeight w:val="7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и м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-39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-44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-49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-54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-59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ст </w:t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денеева Е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0.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веева Е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ьфа-Бит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2.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ыпулина Людми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яз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2.5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четкова Е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й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5.0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ейгас Татья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о-Ерш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5.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таринская Александ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6.3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това М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на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6.4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асская Натал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П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8.3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улина Надеж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8.3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денина Лар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т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19.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лина Лар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0.2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робенкова Кс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П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1.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кина Е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2.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имашина Любов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горьев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К Емелья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4.4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стеренко Оль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5.1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менова Верон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бушки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25.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оночева Оль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лакире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:28.3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ачева Лар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лаши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0.4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сарева М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П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0.5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лерова Май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ДЮШ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1.3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утова Натал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ДЮШ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2.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юрина Светл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лакире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4.2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цевич Любов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5.2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нина Вале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ДЮШ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5.2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ндреева Надеж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6.4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хно Надеж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к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38.3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лькова Ди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44.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стафина Екатер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ьчугинский 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48.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това Ир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8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ехово-Зуе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49.4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латова Антон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усь-Хруст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51.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рокина Антон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53.2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утникова Соф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одр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54.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икова Любов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ж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04.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лантихина Натал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05.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няева Натал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П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05.4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зликина Тама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0.3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гишева Оль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ехово-Зуе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0.4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букевич Татья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ж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тер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1.5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тагина Оль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. Филиппов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32.5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евченко Людми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лектроуг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-клу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34.0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ханова Н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ж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46.3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</w:tbl>
    <w:p>
      <w:pPr>
        <w:sectPr>
          <w:type w:val="nextPage"/>
          <w:pgSz w:w="11906" w:h="16838"/>
          <w:pgMar w:left="691" w:right="619" w:gutter="0" w:header="0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016"/>
        <w:gridCol w:w="547"/>
        <w:gridCol w:w="610"/>
        <w:gridCol w:w="1829"/>
        <w:gridCol w:w="1267"/>
        <w:gridCol w:w="706"/>
        <w:gridCol w:w="451"/>
        <w:gridCol w:w="456"/>
        <w:gridCol w:w="456"/>
        <w:gridCol w:w="451"/>
        <w:gridCol w:w="470"/>
        <w:gridCol w:w="432"/>
        <w:gridCol w:w="470"/>
      </w:tblGrid>
      <w:tr>
        <w:trPr>
          <w:trHeight w:val="24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0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зликина Тамар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9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ладимир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0.36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259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6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гишева Ольг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9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ехово-Зуево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0.42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8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букевич Татьян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1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жач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теран 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21.56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тагина Ольг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5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. Филипповское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32.59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1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евченко Людмил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57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лектроугли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-клуб 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34.09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6 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ханова Нина 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37 </w:t>
            </w:r>
          </w:p>
        </w:tc>
        <w:tc>
          <w:tcPr>
            <w:tcW w:w="61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 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иржач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:46.35 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758" w:right="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46:00Z</dcterms:created>
  <dc:creator>pohilenko</dc:creator>
  <dc:description/>
  <dc:language>en-US</dc:language>
  <cp:lastModifiedBy>pohilenko</cp:lastModifiedBy>
  <dcterms:modified xsi:type="dcterms:W3CDTF">2006-03-03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5781860</vt:r8>
  </property>
  <property fmtid="{D5CDD505-2E9C-101B-9397-08002B2CF9AE}" pid="3" name="_AuthorEmail">
    <vt:lpwstr>pohilenko@vympel-a.local</vt:lpwstr>
  </property>
  <property fmtid="{D5CDD505-2E9C-101B-9397-08002B2CF9AE}" pid="4" name="_AuthorEmailDisplayName">
    <vt:lpwstr>Пряхина Ольга</vt:lpwstr>
  </property>
  <property fmtid="{D5CDD505-2E9C-101B-9397-08002B2CF9AE}" pid="5" name="_EmailSubject">
    <vt:lpwstr>по поводу итогового протокола </vt:lpwstr>
  </property>
</Properties>
</file>