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222"/>
        <w:gridCol w:w="691"/>
        <w:gridCol w:w="806"/>
        <w:gridCol w:w="1670"/>
        <w:gridCol w:w="1670"/>
        <w:gridCol w:w="1181"/>
        <w:gridCol w:w="538"/>
        <w:gridCol w:w="547"/>
        <w:gridCol w:w="653"/>
      </w:tblGrid>
      <w:tr>
        <w:trPr>
          <w:trHeight w:val="42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р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н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Б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емя 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</w:t>
            </w:r>
          </w:p>
        </w:tc>
      </w:tr>
      <w:tr>
        <w:trPr>
          <w:trHeight w:val="4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бс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-10 лет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-14 лет 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6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кимушкина Мар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ром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09.3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5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ьина Ири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ром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09.5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</w:tr>
      <w:tr>
        <w:trPr>
          <w:trHeight w:val="25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4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имова Дарь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нилово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0.2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манова Валер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банов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0.5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</w:tr>
      <w:tr>
        <w:trPr>
          <w:trHeight w:val="23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8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нязева Рит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лыгин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ликат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0.5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бова Юл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1.0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зырева Анастас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дужный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1.1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>
          <w:trHeight w:val="25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8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манова Анастас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ж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.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1.3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окова Виктор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3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лыгин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ликат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2.1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</w:tr>
      <w:tr>
        <w:trPr>
          <w:trHeight w:val="25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3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дова Мар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дужный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2.2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2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ундарева Елизавет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2.3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6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знецова Юл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вр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иД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2.5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</w:tr>
      <w:tr>
        <w:trPr>
          <w:trHeight w:val="25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7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ина Анастас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3.3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9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юханова Ксен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6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сомольск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4.0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8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раснова Еле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3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ж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.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5.0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</w:t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5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рнова Наталь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5.3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>
          <w:trHeight w:val="25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енова Юл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6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5.5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5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хова Ни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ж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.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6.2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7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ронова Екатери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6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. Октябрь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Ш-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7.2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6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хина Окса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6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. Октябрь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Ш-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8.3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9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куркина Наталь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. Октябрь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Ш-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8.4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2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ванова Екатери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жа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.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8.5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2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липпова Ан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6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. Октябрь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Ш-7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19.0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9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мышная Дарь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7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оле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:28.0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91" w:right="6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4:00Z</dcterms:created>
  <dc:creator>pohilenko</dc:creator>
  <dc:description/>
  <dc:language>en-US</dc:language>
  <cp:lastModifiedBy>pohilenko</cp:lastModifiedBy>
  <dcterms:modified xsi:type="dcterms:W3CDTF">2006-03-03T1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5259701</vt:r8>
  </property>
  <property fmtid="{D5CDD505-2E9C-101B-9397-08002B2CF9AE}" pid="3" name="_AuthorEmail">
    <vt:lpwstr>pohilenko@vympel-a.local</vt:lpwstr>
  </property>
  <property fmtid="{D5CDD505-2E9C-101B-9397-08002B2CF9AE}" pid="4" name="_AuthorEmailDisplayName">
    <vt:lpwstr>Пряхина Ольга</vt:lpwstr>
  </property>
  <property fmtid="{D5CDD505-2E9C-101B-9397-08002B2CF9AE}" pid="5" name="_EmailSubject">
    <vt:lpwstr>по поводу итогового протокола </vt:lpwstr>
  </property>
</Properties>
</file>