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1949"/>
        <w:gridCol w:w="566"/>
        <w:gridCol w:w="830"/>
        <w:gridCol w:w="1766"/>
        <w:gridCol w:w="1291"/>
        <w:gridCol w:w="2356"/>
        <w:gridCol w:w="347"/>
        <w:gridCol w:w="500"/>
        <w:gridCol w:w="3510"/>
        <w:gridCol w:w="121"/>
        <w:gridCol w:w="500"/>
        <w:gridCol w:w="500"/>
        <w:gridCol w:w="500"/>
        <w:gridCol w:w="446"/>
      </w:tblGrid>
      <w:tr>
        <w:trPr>
          <w:trHeight w:val="278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омер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амилия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Г.р.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трана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Город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ЛБ </w:t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ремя </w:t>
            </w:r>
          </w:p>
        </w:tc>
        <w:tc>
          <w:tcPr>
            <w:tcW w:w="4357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есто в группе </w:t>
            </w:r>
          </w:p>
        </w:tc>
        <w:tc>
          <w:tcPr>
            <w:tcW w:w="20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95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4 и мл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5-39л. </w:t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0-44л.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5-49л.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0-54л.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5-59л. 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и ст </w:t>
            </w:r>
          </w:p>
        </w:tc>
      </w:tr>
      <w:tr>
        <w:trPr>
          <w:trHeight w:val="288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12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Яшин Владимир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62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Электросталь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ыжный центр </w:t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:45.55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34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Жуков Юрий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81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Шатура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О </w:t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:47.35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96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Гаращук Петр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80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инамо </w:t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:48.05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51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еденеев Дмитрий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66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инамо </w:t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:48.08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33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Епоев Александр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72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Ижевск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:49.55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97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лимов Михаил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81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инамо-24 </w:t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:51.42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12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афицев Дмитрий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81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Электроугли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инамо </w:t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:53.56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59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осов Вячеслав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8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Щелково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:54.14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14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Жидецкий Николай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4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алакирево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:55.32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06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Гапонов Сергей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70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рехово-Зуево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:57.08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45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ебедев Иван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87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уром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:58.26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95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Горрячев Евгений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82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:58.43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28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Яичников Владимир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62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лександров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00.26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07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йцов Михаил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78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инамо-24 </w:t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01.42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9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24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ашенцев Юрий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49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Электросталь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01.58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73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еденин Вячеслав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86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льфа Битца </w:t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02.07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9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09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еливанов Александр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70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льфа-Битца </w:t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3:05.55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77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омкин Александр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7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итца </w:t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05.59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43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ндрианов Дмитрий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87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Егорьевск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ЛК Емельяно </w:t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07.54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98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узьмин Михаил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67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вров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08.09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76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Ильичев Николай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3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итца </w:t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09.35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9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15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арасов Михаил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66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09.53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48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ляков Сергей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3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ГУ </w:t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11.39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55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юрин Анатолий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85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алакирево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ЮСШ РГУФК </w:t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12.38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1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11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хтерев Алексей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47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ушкино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13.18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40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ершинин Алексей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86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Егорьевск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ЛК Емельяно </w:t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15.26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2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51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Харламов Михаил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79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рехово-Зуево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15.54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3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07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лимов Евгений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65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рехово-Зуево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3:15.55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40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уликов Виталий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73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Егорьевск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ЛК Емельяно </w:t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19.00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4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0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10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Иванов Михаил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65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19.04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8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92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ласов Алексей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48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льчугинский р.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20.43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15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рыганов Владимир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60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ладимир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дрость </w:t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21.31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49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торин Алексей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5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ымпел </w:t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21.31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03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осков Олег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61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ергиев Посад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RC </w:t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23.30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78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укьянов Алексей 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0 </w:t>
            </w:r>
          </w:p>
        </w:tc>
        <w:tc>
          <w:tcPr>
            <w:tcW w:w="8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алашиха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ЦСН </w:t>
            </w:r>
          </w:p>
        </w:tc>
        <w:tc>
          <w:tcPr>
            <w:tcW w:w="23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25.02 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90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хачев В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4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льчугинский р.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25.12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23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лавский Игорь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5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26.28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18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Говорков Владимир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6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лександров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28.55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02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ахно Виталий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1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окомотив </w:t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30.36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90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арин Виктор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3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рехово-Зуево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30.44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99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Гаращук Николай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49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мсомольск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31.02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08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ластенников Юрий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64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ергиев Посад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kisport </w:t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31.14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96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еляков Владислав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69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льфа Битца </w:t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31.34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 </w:t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05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Захаров Александр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0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кров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31.42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 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23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убнов Виктор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39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ладимир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дрость </w:t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32.34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67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Шапочкин Дмитрий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4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Жуковский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етеор </w:t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33.47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44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Журавлев Виктор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6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итца </w:t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33.51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25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храров Александр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1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Электросталь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34.39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42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оловьев Алексей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5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иржач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34.58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1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88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илатов Константин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0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Гусь-Хрусальный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36.38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 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35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околов Владимир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41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итца </w:t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37.21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</w:t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68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ирюков Сергей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78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ГТУ </w:t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37.57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5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94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омакин Виктор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0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рехово-Зуево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38.08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 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18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бакумов Виктор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0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тлант Союз </w:t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42.56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 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41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расавин Александр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87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иржач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42.56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6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91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ласов Артем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79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льчугинский р.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43.28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7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36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ерзликин Владимир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46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ладимир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дрость </w:t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44.42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 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74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зеров Сергей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62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льчугинский р.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46.12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01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ыбаков Виталий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72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алашиха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инамо </w:t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46.14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8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70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адыров Денис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1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Электроугли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-клуб </w:t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49.42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2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63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еляев Леонид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41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олгопрудный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инамо </w:t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50.26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</w:t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29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устов Валерий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8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иржач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51.25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32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арантов Геннадий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41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Черноголовка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Импульс </w:t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53.50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31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лешин Владимир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38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Черноголовка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ладимир </w:t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54.15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87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Мошкарев Михаил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47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алиниград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алтика </w:t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55.00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1 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10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Исаев Юрий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37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динцово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КЛЛС </w:t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55.01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 </w:t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00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Гордшенко Виктор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7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луб-24 </w:t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:59.04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69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ятак Олег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72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алашиха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ЦСН </w:t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:04.03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761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ироткин Николай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61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иржач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:07.45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99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илин Сергей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4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:09.23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3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87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нтонов Юрий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3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льчугинский р.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:26.47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4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86 </w:t>
            </w:r>
          </w:p>
        </w:tc>
        <w:tc>
          <w:tcPr>
            <w:tcW w:w="19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утузов Владимир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59 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осс </w:t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ролев </w:t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уравей </w:t>
            </w:r>
          </w:p>
        </w:tc>
        <w:tc>
          <w:tcPr>
            <w:tcW w:w="2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:41.27 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 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691" w:right="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97" w:right="6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3:55:00Z</dcterms:created>
  <dc:creator>pohilenko</dc:creator>
  <dc:description/>
  <dc:language>en-US</dc:language>
  <cp:lastModifiedBy>*</cp:lastModifiedBy>
  <cp:lastPrinted>2006-03-08T11:37:00Z</cp:lastPrinted>
  <dcterms:modified xsi:type="dcterms:W3CDTF">2006-03-08T08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3916627</vt:r8>
  </property>
  <property fmtid="{D5CDD505-2E9C-101B-9397-08002B2CF9AE}" pid="3" name="_AuthorEmail">
    <vt:lpwstr>pohilenko@vympel-a.local</vt:lpwstr>
  </property>
  <property fmtid="{D5CDD505-2E9C-101B-9397-08002B2CF9AE}" pid="4" name="_AuthorEmailDisplayName">
    <vt:lpwstr>Пряхина Ольга</vt:lpwstr>
  </property>
  <property fmtid="{D5CDD505-2E9C-101B-9397-08002B2CF9AE}" pid="5" name="_EmailSubject">
    <vt:lpwstr>по поводу итогового протокола </vt:lpwstr>
  </property>
</Properties>
</file>