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23"/>
        <w:gridCol w:w="691"/>
        <w:gridCol w:w="930"/>
        <w:gridCol w:w="1546"/>
        <w:gridCol w:w="1670"/>
        <w:gridCol w:w="1181"/>
        <w:gridCol w:w="538"/>
        <w:gridCol w:w="547"/>
        <w:gridCol w:w="653"/>
      </w:tblGrid>
      <w:tr>
        <w:trPr>
          <w:trHeight w:val="34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омер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амил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.р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ран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род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ЛБ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ремя 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о </w:t>
            </w:r>
          </w:p>
        </w:tc>
      </w:tr>
      <w:tr>
        <w:trPr>
          <w:trHeight w:val="4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бс.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-10 лет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-14 лет 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6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Якимушкина Мар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2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ром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09.3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</w:tr>
      <w:tr>
        <w:trPr>
          <w:trHeight w:val="2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75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льина Ирина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ром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09.54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</w:p>
        </w:tc>
      </w:tr>
      <w:tr>
        <w:trPr>
          <w:trHeight w:val="2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4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кимова Дарь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2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андров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ниловой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0.2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</w:p>
        </w:tc>
      </w:tr>
      <w:tr>
        <w:trPr>
          <w:trHeight w:val="2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0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манова Валер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2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рабаново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0.5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8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нязева Рита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4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лыгино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иликат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0.5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3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рбова Юл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ладимир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1.0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</w:t>
            </w:r>
          </w:p>
        </w:tc>
      </w:tr>
      <w:tr>
        <w:trPr>
          <w:trHeight w:val="2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4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зырева Анастас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дужный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1.14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 </w:t>
            </w:r>
          </w:p>
        </w:tc>
      </w:tr>
      <w:tr>
        <w:trPr>
          <w:trHeight w:val="2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8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манова Анастас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.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1.34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 </w:t>
            </w:r>
          </w:p>
        </w:tc>
      </w:tr>
      <w:tr>
        <w:trPr>
          <w:trHeight w:val="2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5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локова Виктор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3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лыгино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иликат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2.1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 </w:t>
            </w:r>
          </w:p>
        </w:tc>
      </w:tr>
      <w:tr>
        <w:trPr>
          <w:trHeight w:val="2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3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дова Мар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4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дужный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2.20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2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ундарева Елизавета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андров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ДЮШОР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2.30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 </w:t>
            </w:r>
          </w:p>
        </w:tc>
      </w:tr>
      <w:tr>
        <w:trPr>
          <w:trHeight w:val="2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6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узнецова Юл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2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вров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КиД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2.5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 </w:t>
            </w:r>
          </w:p>
        </w:tc>
      </w:tr>
      <w:tr>
        <w:trPr>
          <w:trHeight w:val="2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7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колина Анастас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4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ладимир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3.3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9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рюханова Ксен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6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сомольск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4.0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8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раснова Елена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3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.7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5.0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 </w:t>
            </w:r>
          </w:p>
        </w:tc>
      </w:tr>
      <w:tr>
        <w:trPr>
          <w:trHeight w:val="2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5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рнова Наталь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5.3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 </w:t>
            </w:r>
          </w:p>
        </w:tc>
      </w:tr>
      <w:tr>
        <w:trPr>
          <w:trHeight w:val="2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5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менова Юл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6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андров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ДЮШОР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5.5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55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хова Нина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2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.7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6.29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 </w:t>
            </w:r>
          </w:p>
        </w:tc>
      </w:tr>
      <w:tr>
        <w:trPr>
          <w:trHeight w:val="2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7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ронова Екатерина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6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. Октябрь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Ш-7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7.2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6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хина Оксана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6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. Октябрь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Ш-7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8.36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9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куркина Наталь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5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. Октябрь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Ш-7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8.49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2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ванова Екатерина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4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.1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8.5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2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2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липпова Анна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6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. Октябрь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Ш-7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9.0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9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мышная Дарь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7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ролев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28.09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691" w:right="68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1:56:00Z</dcterms:created>
  <dc:creator>pohilenko</dc:creator>
  <dc:description/>
  <dc:language>en-US</dc:language>
  <cp:lastModifiedBy>pohilenko</cp:lastModifiedBy>
  <dcterms:modified xsi:type="dcterms:W3CDTF">2006-03-02T14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6286338</vt:r8>
  </property>
  <property fmtid="{D5CDD505-2E9C-101B-9397-08002B2CF9AE}" pid="3" name="_AuthorEmail">
    <vt:lpwstr>pohilenko@vympel-a.local</vt:lpwstr>
  </property>
  <property fmtid="{D5CDD505-2E9C-101B-9397-08002B2CF9AE}" pid="4" name="_AuthorEmailDisplayName">
    <vt:lpwstr>Пряхина Ольга</vt:lpwstr>
  </property>
  <property fmtid="{D5CDD505-2E9C-101B-9397-08002B2CF9AE}" pid="5" name="_EmailSubject">
    <vt:lpwstr>по поводу итогового протокола </vt:lpwstr>
  </property>
</Properties>
</file>