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2242"/>
        <w:gridCol w:w="739"/>
        <w:gridCol w:w="710"/>
        <w:gridCol w:w="1749"/>
        <w:gridCol w:w="1779"/>
        <w:gridCol w:w="917"/>
        <w:gridCol w:w="528"/>
        <w:gridCol w:w="696"/>
      </w:tblGrid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амилия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р.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на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Б 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ремя  </w:t>
            </w:r>
          </w:p>
        </w:tc>
        <w:tc>
          <w:tcPr>
            <w:tcW w:w="1224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</w:t>
            </w:r>
          </w:p>
        </w:tc>
      </w:tr>
      <w:tr>
        <w:trPr>
          <w:trHeight w:val="49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бс.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-17л. </w:t>
            </w:r>
          </w:p>
        </w:tc>
      </w:tr>
      <w:tr>
        <w:trPr>
          <w:trHeight w:val="26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здалев Антон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шкино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5.0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6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3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фулов Денис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горьевск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5.2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4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хеев Антон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ьчугинский 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:35.36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6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ьянов Валер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-3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6.4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0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шов Евген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ва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6.58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</w:tr>
      <w:tr>
        <w:trPr>
          <w:trHeight w:val="26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3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бузов Дмитр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7.0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ипов Никита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7.2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8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нцекин Денис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ровское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7.2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2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калдин Евген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шиха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шиха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7.4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7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вчинников Дмитр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7.5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7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влов Артем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вров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ИД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:38.02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4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мплеев Александр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вров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ИД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8.08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6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заков Евген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ехово-Зуево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8.26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 Илья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-3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8.31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2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вак Дмитр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8.44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</w:t>
            </w:r>
          </w:p>
        </w:tc>
      </w:tr>
      <w:tr>
        <w:trPr>
          <w:trHeight w:val="26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3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хеев Артем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ьчугинский 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8.4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5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ров Антон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  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8.48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6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тов Андре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вров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ИД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8.50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4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ехов Александр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8.53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1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тышев Никола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9.02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1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офимов Серге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ва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9.04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валдин Александр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ехово-Зуево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9.4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</w:p>
        </w:tc>
      </w:tr>
      <w:tr>
        <w:trPr>
          <w:trHeight w:val="26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4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исеенок Алексе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ьчугинский 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39.51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</w:t>
            </w:r>
          </w:p>
        </w:tc>
      </w:tr>
      <w:tr>
        <w:trPr>
          <w:trHeight w:val="24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3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вецов Илья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  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0.38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1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шихин Даниил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0.4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бристов Андре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0.5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4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охин Алексе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ром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1.2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куркин Юр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жач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1.4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 </w:t>
            </w:r>
          </w:p>
        </w:tc>
      </w:tr>
      <w:tr>
        <w:trPr>
          <w:trHeight w:val="26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1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хачев Игорь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ьчугинский 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1.5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</w:t>
            </w:r>
          </w:p>
        </w:tc>
      </w:tr>
      <w:tr>
        <w:trPr>
          <w:trHeight w:val="24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5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приянов Никола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снозаводск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2.04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3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ind w:left="-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ошин Константин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2.1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7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ухов Васил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ехово-Зуево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2.5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2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октистов Александр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1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ехово-Зуево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3.1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2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тов Димитр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-3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3.1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</w:t>
            </w:r>
          </w:p>
        </w:tc>
      </w:tr>
      <w:tr>
        <w:trPr>
          <w:trHeight w:val="278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5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обченко Серге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ind w:hanging="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дужный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3.3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5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ров Илья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жач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3.42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6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сов Илья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дужный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3.5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 </w:t>
            </w:r>
          </w:p>
        </w:tc>
      </w:tr>
      <w:tr>
        <w:trPr>
          <w:trHeight w:val="26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1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олев Иван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1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ьчугинский 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5.42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тров Евгени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баново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5.44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3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илуцкий Арсен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ехово-Зуево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6.12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 </w:t>
            </w:r>
          </w:p>
        </w:tc>
      </w:tr>
      <w:tr>
        <w:trPr>
          <w:trHeight w:val="23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5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сланбеков Роман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6.22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</w:t>
            </w:r>
          </w:p>
        </w:tc>
      </w:tr>
      <w:tr>
        <w:trPr>
          <w:trHeight w:val="278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0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орин Влад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-3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6.33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4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оров Владимир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7.11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3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харов Роман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жач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7.16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1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гафонов Денис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шиха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ЮСШ_Балашиха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8.12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8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пов Иван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баново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8.40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манов Дамир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ва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49.1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2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шов Михаил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жач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50.18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1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патов Андре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баново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51.3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 </w:t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7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ретов Алексей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1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баново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52.0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4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ченко Ярослав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1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58.0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зарев Никита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шиха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59.43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1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ерстинников Максим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59.5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 </w:t>
            </w:r>
          </w:p>
        </w:tc>
      </w:tr>
      <w:tr>
        <w:trPr>
          <w:trHeight w:val="259" w:hRule="exac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1 </w:t>
            </w:r>
          </w:p>
        </w:tc>
        <w:tc>
          <w:tcPr>
            <w:tcW w:w="22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шкин Кирилл 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0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жач </w:t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04.03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</w:t>
            </w:r>
          </w:p>
        </w:tc>
      </w:tr>
    </w:tbl>
    <w:p>
      <w:pPr>
        <w:sectPr>
          <w:type w:val="nextPage"/>
          <w:pgSz w:w="11906" w:h="16838"/>
          <w:pgMar w:left="691" w:right="1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02" w:right="13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07:00Z</dcterms:created>
  <dc:creator>pohilenko</dc:creator>
  <dc:description/>
  <dc:language>en-US</dc:language>
  <cp:lastModifiedBy>pohilenko</cp:lastModifiedBy>
  <dcterms:modified xsi:type="dcterms:W3CDTF">2006-03-02T14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0028802</vt:r8>
  </property>
  <property fmtid="{D5CDD505-2E9C-101B-9397-08002B2CF9AE}" pid="3" name="_AuthorEmail">
    <vt:lpwstr>pohilenko@vympel-a.local</vt:lpwstr>
  </property>
  <property fmtid="{D5CDD505-2E9C-101B-9397-08002B2CF9AE}" pid="4" name="_AuthorEmailDisplayName">
    <vt:lpwstr>Пряхина Ольга</vt:lpwstr>
  </property>
  <property fmtid="{D5CDD505-2E9C-101B-9397-08002B2CF9AE}" pid="5" name="_EmailSubject">
    <vt:lpwstr>по поводу итогового протокола </vt:lpwstr>
  </property>
</Properties>
</file>