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0"/>
        <w:gridCol w:w="2179"/>
        <w:gridCol w:w="749"/>
        <w:gridCol w:w="830"/>
        <w:gridCol w:w="1718"/>
        <w:gridCol w:w="1843"/>
        <w:gridCol w:w="970"/>
        <w:gridCol w:w="538"/>
        <w:gridCol w:w="538"/>
        <w:gridCol w:w="500"/>
      </w:tblGrid>
      <w:tr>
        <w:trPr>
          <w:trHeight w:val="322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омер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Фамилия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.р.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рана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ор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ЛБ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Время 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сто </w:t>
            </w:r>
          </w:p>
        </w:tc>
      </w:tr>
      <w:tr>
        <w:trPr>
          <w:trHeight w:val="571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бс.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л.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-14л. </w:t>
            </w:r>
          </w:p>
        </w:tc>
      </w:tr>
      <w:tr>
        <w:trPr>
          <w:trHeight w:val="245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0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колдин Илья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1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лаших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ЮСШ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08.32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</w:t>
            </w:r>
          </w:p>
        </w:tc>
      </w:tr>
      <w:tr>
        <w:trPr>
          <w:trHeight w:val="259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0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опатин Андрей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2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горьевс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мельяновых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08.35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</w:t>
            </w:r>
          </w:p>
        </w:tc>
      </w:tr>
      <w:tr>
        <w:trPr>
          <w:trHeight w:val="250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4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ергеев Руслан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1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ржа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09.07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 </w:t>
            </w:r>
          </w:p>
        </w:tc>
      </w:tr>
      <w:tr>
        <w:trPr>
          <w:trHeight w:val="259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змайлов Андрей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1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лександр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ДЮШОР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09.08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 </w:t>
            </w:r>
          </w:p>
        </w:tc>
      </w:tr>
      <w:tr>
        <w:trPr>
          <w:trHeight w:val="250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9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анкрышев Артем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2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дуж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09.25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 </w:t>
            </w:r>
          </w:p>
        </w:tc>
      </w:tr>
      <w:tr>
        <w:trPr>
          <w:trHeight w:val="259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нуфриев Всеволод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1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лександр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ДЮШОР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09.26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 </w:t>
            </w:r>
          </w:p>
        </w:tc>
      </w:tr>
      <w:tr>
        <w:trPr>
          <w:trHeight w:val="250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2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ескишев Олег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991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ндреевск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ЮСШ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09.28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 </w:t>
            </w:r>
          </w:p>
        </w:tc>
      </w:tr>
      <w:tr>
        <w:trPr>
          <w:trHeight w:val="259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8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вдокимов Роберт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2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ладими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ЮШОР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09.32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 </w:t>
            </w:r>
          </w:p>
        </w:tc>
      </w:tr>
      <w:tr>
        <w:trPr>
          <w:trHeight w:val="250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4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ебедев Александр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2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лыги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иликат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09.33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 </w:t>
            </w:r>
          </w:p>
        </w:tc>
      </w:tr>
      <w:tr>
        <w:trPr>
          <w:trHeight w:val="250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0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юрин Александр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2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лакире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ЮСШ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09.33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 </w:t>
            </w:r>
          </w:p>
        </w:tc>
      </w:tr>
      <w:tr>
        <w:trPr>
          <w:trHeight w:val="259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гнатьев Кирилл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2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лександр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ДЮШОР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09.41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 </w:t>
            </w:r>
          </w:p>
        </w:tc>
      </w:tr>
      <w:tr>
        <w:trPr>
          <w:trHeight w:val="250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3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епанов Егор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3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ладими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09.55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 </w:t>
            </w:r>
          </w:p>
        </w:tc>
      </w:tr>
      <w:tr>
        <w:trPr>
          <w:trHeight w:val="259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орозов Владимир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2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ладими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ДЮШОР-3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0.08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 </w:t>
            </w:r>
          </w:p>
        </w:tc>
      </w:tr>
      <w:tr>
        <w:trPr>
          <w:trHeight w:val="250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4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кулич Владимир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3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лакире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:10.10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 </w:t>
            </w:r>
          </w:p>
        </w:tc>
      </w:tr>
      <w:tr>
        <w:trPr>
          <w:trHeight w:val="259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1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рязев Егор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3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ржа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0.12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 </w:t>
            </w:r>
          </w:p>
        </w:tc>
      </w:tr>
      <w:tr>
        <w:trPr>
          <w:trHeight w:val="250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5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селев Иван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2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ладими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0.13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6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6 </w:t>
            </w:r>
          </w:p>
        </w:tc>
      </w:tr>
      <w:tr>
        <w:trPr>
          <w:trHeight w:val="250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2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риллов Илья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1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ладими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0.19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7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7 </w:t>
            </w:r>
          </w:p>
        </w:tc>
      </w:tr>
      <w:tr>
        <w:trPr>
          <w:trHeight w:val="259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4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лотников Владимир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1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дуж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0.23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8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8 </w:t>
            </w:r>
          </w:p>
        </w:tc>
      </w:tr>
      <w:tr>
        <w:trPr>
          <w:trHeight w:val="250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5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ьшаков Николай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1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ржа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0.35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 </w:t>
            </w:r>
          </w:p>
        </w:tc>
      </w:tr>
      <w:tr>
        <w:trPr>
          <w:trHeight w:val="259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5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ерепелкин Виктор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1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дуж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1.00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 </w:t>
            </w:r>
          </w:p>
        </w:tc>
      </w:tr>
      <w:tr>
        <w:trPr>
          <w:trHeight w:val="250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8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Чистов Никита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2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ржа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1.03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1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1 </w:t>
            </w:r>
          </w:p>
        </w:tc>
      </w:tr>
      <w:tr>
        <w:trPr>
          <w:trHeight w:val="259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1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Якимушкин Иван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6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р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1.08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2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0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1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авлов Олег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1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ладими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1.13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3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2 </w:t>
            </w:r>
          </w:p>
        </w:tc>
      </w:tr>
      <w:tr>
        <w:trPr>
          <w:trHeight w:val="259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0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огинов Андрей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1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ржа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1.16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4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3 </w:t>
            </w:r>
          </w:p>
        </w:tc>
      </w:tr>
      <w:tr>
        <w:trPr>
          <w:trHeight w:val="250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8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ривенков Василий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4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оск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Ш-102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1.17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5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0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7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уляев Владимир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4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ржа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1.20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6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1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уравлев Артем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1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ржа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к.7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1.23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7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4 </w:t>
            </w:r>
          </w:p>
        </w:tc>
      </w:tr>
      <w:tr>
        <w:trPr>
          <w:trHeight w:val="250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5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злов Юрий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3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ржа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1.24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8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5 </w:t>
            </w:r>
          </w:p>
        </w:tc>
      </w:tr>
      <w:tr>
        <w:trPr>
          <w:trHeight w:val="259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4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ронов Сергей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4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вр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КиД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1.36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9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0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4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етухов Максим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3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лександр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ЮСШОР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1.36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0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6 </w:t>
            </w:r>
          </w:p>
        </w:tc>
      </w:tr>
      <w:tr>
        <w:trPr>
          <w:trHeight w:val="259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2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пов Антон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1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ржа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1.37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1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7 </w:t>
            </w:r>
          </w:p>
        </w:tc>
      </w:tr>
      <w:tr>
        <w:trPr>
          <w:trHeight w:val="250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1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селев Дмитрий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4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ладими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1.39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2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0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7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чиян Эрик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2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лександр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ЮСШОР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1.40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3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8 </w:t>
            </w:r>
          </w:p>
        </w:tc>
      </w:tr>
      <w:tr>
        <w:trPr>
          <w:trHeight w:val="278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3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родулин Илья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3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ржа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1.45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4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9 </w:t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3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рашев Алексей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1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ржа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1.48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5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0 </w:t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5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ргунов Роман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1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ржа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к.З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2.02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6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1 </w:t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1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ыбак Василий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2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ржа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к.5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2.04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7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2 </w:t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7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аджиев Юсуп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4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р. Октябр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Ш-7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2.07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8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4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злов Иван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1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ржа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2.09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9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3 </w:t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8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нька Денис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2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фанасо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2.29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0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4 </w:t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1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иновьев Максим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2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ржа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к.7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2.32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1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5 </w:t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2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арпов Артем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2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ржа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к.7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2.38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2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6 </w:t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2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Чернов Максим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4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ржа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2.45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3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гтев Иван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1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лександр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2.47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4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7 </w:t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7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йоров Артемий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1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р. Октябр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2.51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5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8 </w:t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6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рыкин Алексей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1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ржа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2.52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6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9 </w:t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3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Яковлев Алексей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6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лександр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ДЮШОР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2.53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7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5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аров Александр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3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ржа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2.54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8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0 </w:t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иконов Сергей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2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ржа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3.08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9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1 </w:t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4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гомедов Артур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4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ладими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3.08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0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2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ролов Артем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4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ржа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к.5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3.18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1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3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мушев Павел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2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ржа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к.5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3.23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2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2 </w:t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7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онов Дмитрий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6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р. Октябр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Ш-7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3.29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3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6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злов Михаил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4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ржа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3.44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4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2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арцев Алесандр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3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ржа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3.48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5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3 </w:t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9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вьялов Александр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1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ладими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3.58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6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4 </w:t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5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лонин Евгений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4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ладими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4.10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7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именов Сергей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5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р. Октябр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Ш-7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4.11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8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1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ысов Кирилл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1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ржа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4.12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9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5 </w:t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9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ворцов Артем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3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ржа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4.14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0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6 </w:t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10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авенков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2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ржа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4.23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1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7 </w:t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1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чинян Гор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1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лександр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ЮСШОР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4.43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2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8 </w:t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0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дувалов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4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р. Октябр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Ш-7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4.48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3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9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атагин Анатолий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5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.Филипповск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5.15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4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6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87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рофеев Валентин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3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ржа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5.19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5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9 </w:t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97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опатников Игорь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4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ржа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5.23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6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7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8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анилов Виталий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1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ржа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5.28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7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0 </w:t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66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ашилко Арсений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7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ржа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5.29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8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8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рокин Артем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5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р. Октябр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Ш-7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5.38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9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8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6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авченко Владислав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6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р. Октябр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Ш-7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6.02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0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9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омин Олег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2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ржа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6.09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1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1 </w:t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9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утов Владислав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5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р. Октябр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Ш-7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6.18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2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ирса Александр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1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ржа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Ш-7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6.22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3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2 </w:t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0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манов Артем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6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р. Октябр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Ш-7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6.28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4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1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ашков Никита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4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р. Октябр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Ш-7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6.29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5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2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плеков Сергей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2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ржа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6.34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6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3 </w:t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7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кеев Максим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6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р. Октябр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Ш-7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7.01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7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3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0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абанов Дмитрий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6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р. Октябр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Ш-7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7.09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8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4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6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кадышев Павел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4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р. Октябр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Ш-7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7.14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9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5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7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ебедев Роман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5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р. Октябр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Ш-7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7.28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0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6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85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ыбаков Даниил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4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ржа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к.7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7.31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1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7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8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урьев Сергей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5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р. Октябр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Ш-7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8.04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2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8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6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езнов Сергей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5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р. Октябр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Ш-7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8.06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3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9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89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раснов Денис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6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ржа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8.35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4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0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1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отяш Александр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4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р. Октябр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к.7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8.41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5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1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пин Александр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6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р. Октябр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Ш-7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8.57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6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2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6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осов Алексей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6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р. Октябр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Ш-7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18.58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7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3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8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хун Тимофей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6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р. Октябр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20.32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8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4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00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орозов Филипп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3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ржа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к.7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20.50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9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4 </w:t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4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ироткин Платон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9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ржа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21.03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0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73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стин Вячеслав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8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ржа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к.7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23.10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1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69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Ямчук Данила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9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28.43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2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ромов Алексей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98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оск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:29.21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3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691" w:right="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720" w:right="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745" w:right="85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1:58:00Z</dcterms:created>
  <dc:creator>pohilenko</dc:creator>
  <dc:description/>
  <dc:language>en-US</dc:language>
  <cp:lastModifiedBy>pohilenko</cp:lastModifiedBy>
  <dcterms:modified xsi:type="dcterms:W3CDTF">2006-03-02T14:3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0677417</vt:r8>
  </property>
  <property fmtid="{D5CDD505-2E9C-101B-9397-08002B2CF9AE}" pid="3" name="_AuthorEmail">
    <vt:lpwstr>pohilenko@vympel-a.local</vt:lpwstr>
  </property>
  <property fmtid="{D5CDD505-2E9C-101B-9397-08002B2CF9AE}" pid="4" name="_AuthorEmailDisplayName">
    <vt:lpwstr>Пряхина Ольга</vt:lpwstr>
  </property>
  <property fmtid="{D5CDD505-2E9C-101B-9397-08002B2CF9AE}" pid="5" name="_EmailSubject">
    <vt:lpwstr>по поводу итогового протокола </vt:lpwstr>
  </property>
</Properties>
</file>