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/>
        </w:rPr>
      </w:pPr>
      <w:r>
        <w:rPr/>
        <w:t>"Майская лыжня на Сходне-2007"</w:t>
        <w:br/>
        <w:t>Ачери-биатлон.</w:t>
        <w:br/>
        <w:t>Гонка 2000 м со стрельбой на 3-х огневых рубежах.</w:t>
        <w:br/>
        <w:t xml:space="preserve"> 19 мая 2007 года, Сходня </w:t>
      </w:r>
    </w:p>
    <w:p>
      <w:pPr>
        <w:pStyle w:val="Heading1"/>
        <w:rPr>
          <w:lang w:val="en-US"/>
        </w:rPr>
      </w:pPr>
      <w:r>
        <w:rPr/>
        <w:t>ПРОТОКОЛ РЕЗУЛЬТАТОВ</w:t>
        <w:br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амойлов Игорь            Рыбинск Ярославск.об ЗМС    59 1980 00:04:58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еньшиков Максим          Ханты-Мансийский АО  МСМК   20 1974 00:05:00.7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твеев Владимир          Химки Московск.об    МС     19 1978 00:05:02.5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качёв Андрей             Ханты-Мансийский АО  МС     60 1982 00:05:15.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Евтюков Владимир          Химки Московск.об    МСМК   17 1981 00:05:29.80   5  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6 Абдурахманов Евгений      Химки Московск.об           16 1985 00:05:37.40   6  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6:20:00Z</dcterms:created>
  <dc:creator>aav</dc:creator>
  <dc:description/>
  <dc:language>en-US</dc:language>
  <cp:lastModifiedBy>aav</cp:lastModifiedBy>
  <dcterms:modified xsi:type="dcterms:W3CDTF">2007-05-19T16:21:00Z</dcterms:modified>
  <cp:revision>3</cp:revision>
  <dc:subject/>
  <dc:title>WinOrient - Протокол результатов</dc:title>
</cp:coreProperties>
</file>