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000000"/>
        </w:rPr>
        <w:t>"Майская лыжня на Сходне-2007"</w:t>
        <w:br/>
        <w:t>Эстафета сборной команды Москвы.</w:t>
        <w:br/>
        <w:t>Юноши, девуш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br/>
        <w:t>19 мая 2007 года</w:t>
        <w:br/>
        <w:t>Сходня</w:t>
        <w:br/>
        <w:t>ПРОТОКОЛ РЕЗУЛЬТАТОВ ЭСТАФЕТЫ</w:t>
      </w:r>
    </w:p>
    <w:p>
      <w:pPr>
        <w:pStyle w:val="Heading2"/>
        <w:rPr>
          <w:color w:val="000000"/>
        </w:rPr>
      </w:pPr>
      <w:r>
        <w:rPr>
          <w:color w:val="000000"/>
          <w:lang w:val="en-US"/>
        </w:rPr>
        <w:t xml:space="preserve">4 </w:t>
      </w:r>
      <w:r>
        <w:rPr>
          <w:color w:val="000000"/>
        </w:rPr>
        <w:t>этапа по 500 м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классический стиль)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 Лазарева Анна             Сборная Москвы            00:01:31.00 00:01:31.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 Калачев Иван              Сборная Москвы            00:01:14.00 00:02:45.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 Лазарева Анна             Сборная Москвы            00:01:35.70 00:04:20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 Калачев Иван              Сборная Москвы            00:01:24.10 00:05:44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1 Тарыгина Светлана         Сборная Москвы            00:01:26.80 00:01:26.8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2 Макагонов Андрей          Сборная Москвы            00:01:08.90 00:02:35.7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3 Тарыгина Светлана         Сборная Москвы            00:01:51.50 00:04:27.2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4 Макагонов Андрей          Сборная Москвы            00:01:21.90 00:05:49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1 Мельникова Снежана        Сборная Москвы            00:01:20.40 00:01:20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2 Девятьяров Валентин       Сборная Москвы            00:01:15.00 00:02:35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3 Мельникова Снежана        Сборная Москвы            00:01:55.20 00:04:30.6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4 Девятьяров Валентин       Сборная Москвы            00:01:36.10 00:06:06.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1 Таныгина Алевтина         Сборная Москвы            00:01:27.60 00:01:27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2 Панжинский Александр      Сборная Москвы            00:01:16.60 00:02:44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3 Таныгина Алевтина         Сборная Москвы            00:01:51.60 00:04:35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4 Панжинский Александр      Сборная Москвы            00:01:33.00 00:06:08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1 Нихезина Екатерина        Сборная Москвы            00:01:25.70 00:01:25.7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2 Суздалев Антон            Сборная Москвы            00:01:24.00 00:02:49.7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3 Нихезина Екатерина        Сборная Москвы            00:01:54.10 00:04:43.8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4 Суздалев Антон            Сборная Москвы            00:01:26.20 00:06:10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1 Шевякова Ирина            Сборная Москвы            00:01:27.20 00:01:27.2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2 Слепцов Максим            Сборная Москвы            00:01:18.50 00:02:45.7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3 Шевякова Ирина            Сборная Москвы            00:01:55.40 00:04:41.1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4 Слепцов Максим            Сборная Москвы            00:01:32.40 00:06:13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 Япарова Татьяна           СДЮШОР"Радуга"Моск о      00:01:32.40 00:01:32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 Сафулов Денис             СДЮШОР"Радуга"Моск о      00:01:21.40 00:02:53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3 Япарова Татьяна           СДЮШОР"Радуга"Моск о      00:01:45.90 00:04:39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4 Сафулов Денис             СДЮШОР"Радуга"Моск о      00:01:34.90 00:06:14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 Курамшина Виктория        Сборная Москвы            00:01:26.40 00:01:26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 Снегирев Антон            Сборная Москвы            00:01:24.20 00:02:50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3 Курамшина Виктория        Сборная Москвы            00:01:50.70 00:04:41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4 Снегирев Антон            Сборная Москвы            00:01:35.50 00:06:16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9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 Шилова Татьяна            Сборная Москвы            00:01:31.60 00:01:31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 Волков Анатолий           Сборная Москвы            00:01:19.80 00:02:51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3 Шилова Татьяна            Сборная Москвы            00:01:59.30 00:04:50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4 Волков Анатолий           Сборная Москвы            00:01:26.50 00:06:17.2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 Демина Алла               Сборная Москвы            00:01:28.50 00:01:28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2 Чубаров Илья              Сборная Москвы            00:01:26.60 00:02:55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3 Демина Алла               Сборная Москвы            00:01:53.20 00:04:48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4 Чубаров Илья              Сборная Москвы            00:01:30.70 00:06:19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1 Маральская Екатерина      ЛЦ"Истина", Моск.обл      00:01:29.60 00:01:29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2 Мячин Алексей             ЛЦ"Истина", Моск.обл      00:01:26.00 00:02:55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3 Маральская Екатерина      ЛЦ"Истина", Моск.обл      00:01:55.40 00:04:51.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4 Мячин Алексей             ЛЦ"Истина", Моск.обл      00:01:29.00 00:06:20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2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1 Тихонова Наталья          Сборная Москвы            00:01:30.40 00:01:30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2 Вербицкий Евгений         Сборная Москвы            00:01:33.00 00:03:03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3 Тихонова Наталья          Сборная Москвы            00:01:48.40 00:04:51.8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4 Вербицкий Евгений         Сборная Москвы            00:01:32.20 00:06:24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1 Немцова Нина              ЛЦ"Истина", Моск.обл      00:01:33.10 00:01:33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2 Гусев Анатолий            ЛЦ"Истина", Моск.обл      00:01:58.20 00:03:31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3 Немцова Нина              ЛЦ"Истина", Моск.обл      00:01:38.80 00:05:10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4 Гусев Анатолий            ЛЦ"Истина", Моск.обл      00:01:20.50 00:06:30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 Лобанова Ольга            СДЮШОР 81 Москва          00:02:11.70 00:02:11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2 Сариков Павел             СДЮШОР 81 Москва          00:01:44.60 00:03:56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3 Лобанова Ольга            СДЮШОР 81 Москва          00:02:34.00 00:06:30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4 Сариков Павел             СДЮШОР 81 Москва          00:01:32.20 00:08:02.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02:00Z</dcterms:created>
  <dc:creator>Hudson Hawk</dc:creator>
  <dc:description/>
  <dc:language>en-US</dc:language>
  <cp:lastModifiedBy>aav</cp:lastModifiedBy>
  <cp:lastPrinted>2007-05-19T15:08:00Z</cp:lastPrinted>
  <dcterms:modified xsi:type="dcterms:W3CDTF">2007-05-19T16:43:00Z</dcterms:modified>
  <cp:revision>10</cp:revision>
  <dc:subject/>
  <dc:title>WinOrient - Протокол результатов</dc:title>
</cp:coreProperties>
</file>