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Майская лыжня на Сходне-2007"</w:t>
        <w:br/>
        <w:t>Биатлон - комбинированная эстафета</w:t>
        <w:br/>
        <w:t>(4 этапа по 1000 м, на этапе 1 огневой рубеж "Стойка")</w:t>
        <w:br/>
        <w:t>19 мая 2007 года</w:t>
        <w:br/>
        <w:t>Сходня</w:t>
        <w:br/>
        <w:t>ПРОТОКОЛ РЕЗУЛЬТАТОВ ЭСТАФЕТЫ</w:t>
      </w:r>
    </w:p>
    <w:p>
      <w:pPr>
        <w:pStyle w:val="HTM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 Булыгина Анна             Россия               ЗМС  00:04:24.40 00:04:24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 Рожков Сергей             Россия               ЗМС  00:03:38.90 00:08:03.3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3 Булыгина Анна             Россия               ЗМС  00:04:18.20 00:12:21.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4 Рожков Сергей             Россия               ЗМС  00:04:18.90 00:16:40.4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1 Юрьева Екатерина          Россия               МСМК 00:05:00.60 00:05:00.6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2 Шульман Филипп            Россия               ЗМС  00:03:33.80 00:08:34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3 Юрьева Екатерина          Россия               МСМК 00:04:25.70 00:13:00.10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</w:t>
      </w:r>
      <w:r>
        <w:rPr/>
        <w:t>1.4 Шульман Филипп            Россия               ЗМС  00:03:43.90 00:16:44</w:t>
      </w:r>
      <w:r>
        <w:rPr>
          <w:lang w:val="en-US"/>
        </w:rPr>
        <w:t>.0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1 Дудакова Мария            Россия                    00:05:11.40 00:05:11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2 Круглов Николай           Россия               ЗМС  00:03:46.10 00:08:57.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3 Дудакова Мария            Россия                    00:04:23.90 00:13:21.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4 Круглов Николай           Россия               ЗМС  00:03:37.40 00:16:58.8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9.1 Егорова Кристина          СДЮШОР №43                00:04:28.70 00:04:28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9.2 Радюк Павел               СДЮШОР №43                00:03:57</w:t>
      </w:r>
      <w:r>
        <w:rPr>
          <w:lang w:val="en-US"/>
        </w:rPr>
        <w:t xml:space="preserve">.00 </w:t>
      </w:r>
      <w:r>
        <w:rPr/>
        <w:t>00:08:25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9.3 Егорова Кристина          СДЮШОР №43                00:04:44</w:t>
      </w:r>
      <w:r>
        <w:rPr>
          <w:lang w:val="en-US"/>
        </w:rPr>
        <w:t>.00</w:t>
      </w:r>
      <w:r>
        <w:rPr/>
        <w:t xml:space="preserve"> 00:13:09.70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>19.4 Радюк Павел               СДЮШОР №43                00:04:02.30 00:17:12</w:t>
      </w:r>
      <w:r>
        <w:rPr>
          <w:lang w:val="en-US"/>
        </w:rPr>
        <w:t>.0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</w:t>
      </w:r>
      <w:r>
        <w:rPr/>
        <w:t>4.1 Зубрилова Алена           Беларусь                  00:04:48</w:t>
      </w:r>
      <w:r>
        <w:rPr>
          <w:lang w:val="en-US"/>
        </w:rPr>
        <w:t>.00</w:t>
      </w:r>
      <w:r>
        <w:rPr/>
        <w:t xml:space="preserve"> 00:04:48</w:t>
      </w:r>
      <w:r>
        <w:rPr>
          <w:lang w:val="en-US"/>
        </w:rPr>
        <w:t>.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 Устинов Александр         Беларусь                  00:04:33.10 00:09:21.1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3 Зубрилова Алена           Беларусь                  00:04:35.60 00:13:56.7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4 Устинов Александр         Беларусь                  00:04:33.90 00:18:30.6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Т.Ю., СРК 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6:29:00Z</dcterms:created>
  <dc:creator>aav</dc:creator>
  <dc:description/>
  <dc:language>en-US</dc:language>
  <cp:lastModifiedBy>aav</cp:lastModifiedBy>
  <dcterms:modified xsi:type="dcterms:W3CDTF">2007-05-19T16:32:00Z</dcterms:modified>
  <cp:revision>4</cp:revision>
  <dc:subject/>
  <dc:title>WinOrient - Протокол результатов</dc:title>
</cp:coreProperties>
</file>