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color w:val="000000"/>
        </w:rPr>
      </w:pPr>
      <w:r>
        <w:rPr>
          <w:color w:val="000000"/>
        </w:rPr>
        <w:t>"Майская лыжня на Сходне-2007"</w:t>
        <w:br/>
        <w:t>Лыжная гонка. Финал.</w:t>
        <w:br/>
        <w:t>(Классический стиль)</w:t>
        <w:br/>
        <w:t xml:space="preserve">19 мая 2007 года, Сходня </w:t>
      </w:r>
    </w:p>
    <w:p>
      <w:pPr>
        <w:pStyle w:val="Heading2"/>
        <w:rPr>
          <w:color w:val="000000"/>
        </w:rPr>
      </w:pPr>
      <w:r>
        <w:rPr>
          <w:color w:val="000000"/>
        </w:rPr>
        <w:t>Женщины, 1.000 км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 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Веденеева Елена           Россия                      22 1971 00:02:40.4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оростелёва Наталья       Россия               МСМК   25 1981 00:02:42.3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Иванова Юлия              Россия               МСМК   49      00:02:48.0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Шайдурова Лариса          Россия                      29 1987 00:02:48.4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Куркина Лариса            Россия               ЗМС    30      00:02:49.10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Овчинникова Светлана      Россия                      27 1987 00:02:49.40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Чекалева Юлия             Россия               МСМК   50      00:02:55.00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Артемова Ирина            Россия               ЗМС    21 1984 00:02:55.60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Сапронова Диана           Россия                      28 1987 00:02:56.00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Ильина Наталья            Россия                      24 1985 00:02:58.90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Медведева Евгения         Россия               ЗМС    26 1976 00:03:15.60  11      </w:t>
      </w:r>
    </w:p>
    <w:p>
      <w:pPr>
        <w:pStyle w:val="Heading2"/>
        <w:rPr>
          <w:color w:val="000000"/>
        </w:rPr>
      </w:pPr>
      <w:r>
        <w:rPr>
          <w:color w:val="000000"/>
        </w:rPr>
        <w:t>Мужчины, 1.500 км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/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 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Черноусов Илья            Россия                      15 1986 00:03:45.1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Алыпов Иван               Россия               ЗМС     1 1982 00:03:45.8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Парфёнов Андрей           Россия                      12 1987 00:03:48.0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Легков Александр          Россия                       8 1983 00:03:48.4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Панкратов Николай         Россия                      11 1982 00:03:48.60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Морилов Николай           Россия                       9 1986 00:03:51.40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Крюков Никита             Россия                       7 1991 00:03:52.10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Токарев Владимир          Россия                       4 1980 00:03:52.80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Сорин Егор                Россия                      14 1985 00:03:53.60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Новиков Сергей            Россия                      10 1980 00:03:54.00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Дементьев Евгений         Россия               ЗМС     6 1983 00:03:54.20  11      </w:t>
      </w:r>
    </w:p>
    <w:p>
      <w:pPr>
        <w:pStyle w:val="HTML"/>
        <w:rPr>
          <w:lang w:val="en-US"/>
        </w:rPr>
      </w:pPr>
      <w:r>
        <w:rPr>
          <w:rFonts w:eastAsia="Courier New"/>
        </w:rPr>
        <w:t xml:space="preserve">  </w:t>
      </w:r>
      <w:r>
        <w:rPr/>
        <w:t xml:space="preserve">12 Васильев Дмитрий          Россия                       2 1987 00:03:59.00  12   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/>
        <w:t>Главный судья                                  Куницын Н.Н., СВК</w:t>
      </w:r>
    </w:p>
    <w:p>
      <w:pPr>
        <w:pStyle w:val="HTML"/>
        <w:rPr/>
      </w:pPr>
      <w:r>
        <w:rPr/>
        <w:t>Главный секретарь                              Рязанская Т.Ю., СРК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Text">
    <w:name w:val="text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9T11:16:00Z</dcterms:created>
  <dc:creator>Hudson Hawk</dc:creator>
  <dc:description/>
  <dc:language>en-US</dc:language>
  <cp:lastModifiedBy>aav</cp:lastModifiedBy>
  <dcterms:modified xsi:type="dcterms:W3CDTF">2007-05-19T16:39:00Z</dcterms:modified>
  <cp:revision>4</cp:revision>
  <dc:subject/>
  <dc:title>WinOrient - Протокол результатов</dc:title>
</cp:coreProperties>
</file>