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"Майская лыжня на Сходне-2007"</w:t>
        <w:br/>
        <w:t>VIP-забег</w:t>
        <w:br/>
        <w:t xml:space="preserve">19 мая 2007 года, Сходня 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0 м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янин С.                 .                           13      00:01:19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риллов А.                                           31      00:01:23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езцова А.                .                           38      00:01:32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йцов Л.Н.               .                           42      00:01:41.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ривалов А.В.             .                           48      00:02:02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опов А.                                             998      00:02:02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иселева М.А.             .                           41      00:02:16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аршиков А.Т.             .                           47      00:02:21.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ртышкин А.Г.            .                           45      00:02:24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сленников И.Б.          .                           46      00:03:01.10  10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1:14:00Z</dcterms:created>
  <dc:creator>Hudson Hawk</dc:creator>
  <dc:description/>
  <dc:language>en-US</dc:language>
  <cp:lastModifiedBy>aav</cp:lastModifiedBy>
  <dcterms:modified xsi:type="dcterms:W3CDTF">2007-05-19T16:38:00Z</dcterms:modified>
  <cp:revision>5</cp:revision>
  <dc:subject/>
  <dc:title>WinOrient - Протокол результатов</dc:title>
</cp:coreProperties>
</file>