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Федерация лыжных гонок Москвы приглашает на Всероссийские традиционные XVI соревнования «Московский классический марафон» памяти Владимира Кузина, на приз Любови Барановой (Козыревой)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 января 2009 г., Московская обл., ОУСЦ «Планерная»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важаемые участники, журналисты, болельщики!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5 января 2009 г. на базе ОУСЦ «Планерная» (Московская обл., г. Химки) Российский государственный университет физической культуры, спорта и туризма, совместно с Департаментом по физической культуре и спорту г. Москвы, Федерацией лыжных гонок России, Федерацией лыжных гонок г. Москвы, проводит 16-й Традиционный «Московский Классический Марафон» по лыжным гонкам памяти Владимира Кузина и на приз Любови Барановой (Козыревой) - первых советских чемпионов мира и Олимпийских игр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ревнования являются Чемпионатом города Москвы, 1-м этапом Кубка Russialoppet - "Лыжные марафоны России" - 2009 среди любите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этом году «Московский Классический Марафон» посвящен двум знаменательным датам – юбилею Любови Владимировны Барановой (Козыревой) и 55-летию триумфального дебюта советских лыжников на ХХ Чемпионате Мира. В 1954 году в Фалуне (Швеция) Владимир Семенович Кузин </w:t>
      </w:r>
      <w:r>
        <w:rPr>
          <w:rFonts w:cs="Times New Roman" w:ascii="Times New Roman" w:hAnsi="Times New Roman"/>
          <w:sz w:val="24"/>
          <w:szCs w:val="24"/>
        </w:rPr>
        <w:t>стал первым советским чемпионом мира, выиграв гонки на 30 и 50 км, тем самым одним из немногих в истории получив почетное звание «Король лыж», а Любовь Баранова победила на дистанции 10 км, а также в составе эстафетной команды СССР. Через 2 года Любовь Баранова стала первой советской Олимпийской чемпионкой, также одержав победу на 10-километровой дистанции, Владимир Кузин на этой же Олимпиаде 1956 года в Кортина д`Ампеццо завоевал золотые медали вместе с советской командой в мужской эстафете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ом году в «Московском Классическом Марафоне» ожидается участие ~ 500 спортсменов, как профессионалов, так и любителей. Кроме того, на этом традиционном спортивном празднике будут присутствовать почетные гости – знаменитые спортсмены В. П. Веденин, В. П. Воронков, А. В. Акентьев, А. А. Завьялов, Л. Е. Лазутина, Е. В. Вяльбе и многие другие, а также Любовь Владимировна Баранова и ученики Владимира Семеновича Кузин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ом Президента РФ 2009-й год объявлен «Годом молодежи», в связи с этим было принято решение помимо двух традиционных номинаций – мужской гонки на 50 км и женской на 30 км – добавить третью, гонку на 30 км для юношей старшего возраст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глашаем Вас принять участие в этом спортивно-массовом мероприятии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о соревнований в 11.00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грамме соревнований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ыжная гонка для мужчин на 50 км классическим стилем (5 кругов по 10 км);</w:t>
        <w:br/>
        <w:t>- лыжная гонка для женщин на 30 км классическим стилем (3 круга по 10 км);</w:t>
        <w:br/>
        <w:t>- лыжная гонка для юношей на 30 км классическим стилем (3 круга по 10 км).</w:t>
        <w:br/>
        <w:br/>
        <w:t>Расписание:</w:t>
      </w:r>
    </w:p>
    <w:p>
      <w:pPr>
        <w:pStyle w:val="Normal"/>
        <w:widowControl/>
        <w:bidi w:val="0"/>
        <w:spacing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:00 – Общий старт.</w:t>
        <w:br/>
        <w:t>13:00 – награждение женщин, занявших 1-6-е места на дистанции 30 км.</w:t>
        <w:br/>
        <w:t>13:10 – награждение юношей, занявших 1-3-е места на дистанции 30 км.</w:t>
        <w:br/>
        <w:t>13:50 – награждение мужчин, занявших 1-12-е места на дистанции 50 км.</w:t>
        <w:br/>
        <w:t>    </w:t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езд к месту проведения соревнований: м. «Речной вокзал», далее на маршрутном такси до ост. д. Филино (ОУСЦ «Планерная»), или с Ленинградского вокзала на электричке до ост. «Планерная», далее пешком ~ 800м до ОУСЦ «Планерная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За дополнительной информацией обращайтесь на кафедру теории и методики лыжного спорта РГУФКСиТ, тел/факс +7 (499) 166-54-17, 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skikafedrargufk@mail.ru</w:t>
        </w:r>
      </w:hyperlink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ikafedrarguf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9:05:00Z</dcterms:created>
  <dc:creator>Unknown User</dc:creator>
  <dc:description/>
  <cp:keywords/>
  <dc:language>en-US</dc:language>
  <cp:lastModifiedBy>Unknown User</cp:lastModifiedBy>
  <dcterms:modified xsi:type="dcterms:W3CDTF">2009-01-22T09:11:00Z</dcterms:modified>
  <cp:revision>4</cp:revision>
  <dc:subject/>
  <dc:title/>
</cp:coreProperties>
</file>