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«Утверждаю»                                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Министра спорта,                                   Исполнительный          </w:t>
      </w:r>
    </w:p>
    <w:p>
      <w:pPr>
        <w:pStyle w:val="Normal"/>
        <w:rPr/>
      </w:pPr>
      <w:r>
        <w:rPr>
          <w:sz w:val="28"/>
          <w:szCs w:val="28"/>
        </w:rPr>
        <w:t xml:space="preserve">туризма и молодежной                                                 директор  НОК   России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  Российской Федерации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 Колобков П.А.                               ___________ Бариев М.М.  </w:t>
      </w:r>
    </w:p>
    <w:p>
      <w:pPr>
        <w:pStyle w:val="Normal"/>
        <w:rPr/>
      </w:pPr>
      <w:r>
        <w:rPr>
          <w:sz w:val="28"/>
          <w:szCs w:val="28"/>
        </w:rPr>
        <w:t xml:space="preserve">« ____» __________ 2010г.                                          « ____» __________ 2010г.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Утверждаю»                                            </w:t>
        <w:tab/>
        <w:t>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 Федерации лыжных                                   Заместитель Министра                                                                      гонок России                                                                  образования и науки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Вяльбе Е.В.</w:t>
        <w:tab/>
        <w:t xml:space="preserve">                         __________  Дулинов М.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 ____» __________2010г.                                       « ____» ___________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ложение о всероссийском конкурсе по лыжным гонкам «Лыжня Сочи – 2014 г.» среди учащихся образовательных учреждений  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бщие  положения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сероссийские  соревнования  среди  учащихся  образовательных учреждений  по  лыжным  гонкам «Лыжня  Сочи  2014  года»  далее  (соревнования)  проводятся  с  целью  организации  физкультурно – оздоровительной  работы  в  образовательных  учрежд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 задачами 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овлечение  школьников  в  регулярные  занятия  физической  культурой  и  спортом,  укрепления  их 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аганда  Олимпиады  2014  года  в  Со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льнейшее  развитие  массового  спор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ревнования  проводятся  с  12  февраля 2011  года  до  01  февраля  2014  года  во  всех  территориях  Российской  Федерации.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е  руководство  подготовкой  и  проведением  соревнований  осуществляется  Федерацией  лыжных  гонок  России,  национальным  Олимпийским  комитетом,  Минспорта, Минобразования и науки  Ро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посредственное  проведение  соревнований  возлагается  на  Федерацию  лыжных  гонок  России и территориальные олимпийские советы.</w:t>
      </w:r>
    </w:p>
    <w:p>
      <w:pPr>
        <w:pStyle w:val="Normal"/>
        <w:tabs>
          <w:tab w:val="clear" w:pos="708"/>
          <w:tab w:val="left" w:pos="19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/>
        <w:tab/>
      </w:r>
      <w:r>
        <w:rPr>
          <w:b/>
          <w:bCs/>
          <w:spacing w:val="-1"/>
          <w:sz w:val="28"/>
          <w:szCs w:val="28"/>
        </w:rPr>
        <w:t>Требования  к  участникам  и  условия  их  допуска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  участию  в  соревнованиях  допускаются  школьники  с  1  по  11 класс  общественных  школ,  имеющие  медицинский  допуск  к  соревнованиям  и  страховой  полис.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322" w:after="24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ограмма  физкультурного  мероприятия</w:t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ревнования  (лично – командные)  проводятся  в  соответствии  с  правилами  соревнований.</w:t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 проведения  соревнований  с  12  февраля  2011  года  до  1  февраля  2014  год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336" w:after="2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словия  подведения  итогов</w:t>
      </w:r>
    </w:p>
    <w:p>
      <w:pPr>
        <w:pStyle w:val="Normal"/>
        <w:shd w:fill="FFFFFF" w:val="clear"/>
        <w:spacing w:lineRule="exact" w:line="317" w:before="336" w:after="240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Личное  первенство  определяется  по  наибольшему  объему  пройденных  километров  на  лыжах  и  участия  в  соревнованиях  среди  учащихся:</w:t>
      </w:r>
    </w:p>
    <w:p>
      <w:pPr>
        <w:pStyle w:val="Normal"/>
        <w:shd w:fill="FFFFFF" w:val="clear"/>
        <w:spacing w:lineRule="exact" w:line="317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-  с  1  по  3  класс</w:t>
      </w:r>
    </w:p>
    <w:p>
      <w:pPr>
        <w:pStyle w:val="Normal"/>
        <w:shd w:fill="FFFFFF" w:val="clear"/>
        <w:spacing w:lineRule="exact" w:line="317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-  с  4  по  6  класс</w:t>
      </w:r>
    </w:p>
    <w:p>
      <w:pPr>
        <w:pStyle w:val="Normal"/>
        <w:shd w:fill="FFFFFF" w:val="clear"/>
        <w:spacing w:lineRule="exact" w:line="317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-  с  7  по  8  класс</w:t>
      </w:r>
    </w:p>
    <w:p>
      <w:pPr>
        <w:pStyle w:val="Normal"/>
        <w:shd w:fill="FFFFFF" w:val="clear"/>
        <w:spacing w:lineRule="exact" w:line="317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-  с  9  по  11  класс  -  отдельно  среди  девочек  и  юношей.</w:t>
      </w:r>
    </w:p>
    <w:p>
      <w:pPr>
        <w:pStyle w:val="Normal"/>
        <w:shd w:fill="FFFFFF" w:val="clear"/>
        <w:spacing w:lineRule="exact" w:line="317"/>
        <w:ind w:firstLine="709"/>
        <w:rPr/>
      </w:pPr>
      <w:r>
        <w:rPr>
          <w:bCs/>
          <w:spacing w:val="-1"/>
          <w:sz w:val="28"/>
          <w:szCs w:val="28"/>
        </w:rPr>
        <w:t>Командное  первенство  определяется  отдельно  в  каждой  группе  классов  по  наибольшей  сумме  пройденных  километров,  набранных  10  учащимися  в  каждой  группе  отдельно  среди  девочек  и  мальчиков.</w:t>
      </w:r>
    </w:p>
    <w:p>
      <w:pPr>
        <w:pStyle w:val="Normal"/>
        <w:shd w:fill="FFFFFF" w:val="clear"/>
        <w:spacing w:lineRule="exact" w:line="317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За  участие  во  всероссийских  соревнованиях  среди  юношей  и  девушек  прибавляются  дополнительные  поощрительные  очки.</w:t>
      </w:r>
    </w:p>
    <w:p>
      <w:pPr>
        <w:pStyle w:val="Normal"/>
        <w:shd w:fill="FFFFFF" w:val="clear"/>
        <w:spacing w:lineRule="exact" w:line="317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тчеты о пройденных километрах и участии в соревнованиях отсылаются ежегодно до  1 мая текущего год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331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граждение</w:t>
      </w:r>
    </w:p>
    <w:p>
      <w:pPr>
        <w:pStyle w:val="Normal"/>
        <w:shd w:fill="FFFFFF" w:val="clear"/>
        <w:spacing w:lineRule="exact" w:line="317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частники, занявшие  1 – 3  места  в  личном  зачете  в  каждой  возрастной  группе  отдельно  среди  девочек  и  мальчиков  награждаются  дипломами  национального  олимпийского  комитета,  Минспорта  России,  Федерации  лыжных  гонок  России  и  лыжами  фабрики  «Балабаново», памятными  подарками  НОК  России.</w:t>
      </w:r>
    </w:p>
    <w:p>
      <w:pPr>
        <w:pStyle w:val="Normal"/>
        <w:shd w:fill="FFFFFF" w:val="clear"/>
        <w:spacing w:lineRule="exact" w:line="317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манды  общеобразовательных  школ,  занявших  1 – 3  места  в  каждой  группе  классов  награждаются  дипломами  и  кубками  НОК  России,  Минспорта  России,  Федерации  лыжных  гонок  России.</w:t>
      </w:r>
    </w:p>
    <w:p>
      <w:pPr>
        <w:pStyle w:val="Normal"/>
        <w:shd w:fill="FFFFFF" w:val="clear"/>
        <w:spacing w:lineRule="exact" w:line="317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0" w:after="240"/>
        <w:jc w:val="center"/>
        <w:rPr/>
      </w:pPr>
      <w:r>
        <w:rPr>
          <w:rFonts w:eastAsia="Times New Roman"/>
          <w:bCs/>
          <w:spacing w:val="-1"/>
          <w:sz w:val="28"/>
          <w:szCs w:val="28"/>
        </w:rPr>
        <w:t xml:space="preserve">  </w:t>
      </w:r>
      <w:r>
        <w:rPr>
          <w:bCs/>
          <w:spacing w:val="-1"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Условия  финансирования</w:t>
      </w:r>
    </w:p>
    <w:p>
      <w:pPr>
        <w:pStyle w:val="Normal"/>
        <w:shd w:fill="FFFFFF" w:val="clear"/>
        <w:spacing w:lineRule="exact" w:line="317" w:before="0" w:after="240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ревнования  проводятся  и  финансируются  региональными  органами  управления  физической  культуры  и  спорта  по  месту  нахождения  общеобразовательных  учреждений.</w:t>
      </w:r>
    </w:p>
    <w:p>
      <w:pPr>
        <w:pStyle w:val="Normal"/>
        <w:shd w:fill="FFFFFF" w:val="clear"/>
        <w:spacing w:lineRule="exact" w:line="317" w:before="322" w:after="240"/>
        <w:ind w:left="1373" w:hanging="0"/>
        <w:rPr/>
      </w:pPr>
      <w:r>
        <w:rPr/>
        <w:tab/>
      </w: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 Обеспечение безопасности участников и зрителей</w:t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exact" w:line="317"/>
        <w:ind w:firstLine="709"/>
        <w:rPr/>
      </w:pPr>
      <w:r>
        <w:rPr>
          <w:sz w:val="28"/>
          <w:szCs w:val="28"/>
        </w:rPr>
        <w:t>Физкультурные  и  спортивные  мероприятия  проводятся  на  объектах  спорта,  отвечающим  требованиям  соответствующих  нормативных  правовых  актов, действующих  на  территории  Российской  Федерации  и  направленных  на  обеспечение  общественного  порядка  и  безопасности  участников  и  зрителей,  а  также  при  условии  наличия  актов  готовности  объектов  спорта  к  проведению  мероприятий,  утверждаемых  в  установленном  порядке.</w:t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exact" w:line="317"/>
        <w:ind w:firstLine="709"/>
        <w:rPr>
          <w:sz w:val="28"/>
          <w:szCs w:val="28"/>
        </w:rPr>
      </w:pPr>
      <w:r>
        <w:rPr>
          <w:sz w:val="28"/>
          <w:szCs w:val="28"/>
        </w:rPr>
        <w:t>Ответственные  исполнители:  руководители  органов  исполнительной  власти  субъектов  Российской  Федерации  в  области  физической  культуры  и  спорта,  руководители  объектов  спорта  и  главные  судьи  соревнова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326" w:after="240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Страхование участников</w:t>
      </w:r>
    </w:p>
    <w:p>
      <w:pPr>
        <w:pStyle w:val="Normal"/>
        <w:shd w:fill="FFFFFF" w:val="clear"/>
        <w:spacing w:lineRule="exact" w:line="317" w:before="326" w:after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 во  всероссийских  заочных  соревнованиях  осуществляется  только  при  наличии  договора  (оригинала)  о  страховании  жизни  и  здоровья  от  несчастных  случаев,  который  представляется  в  мандатную  комиссию  на  каждого  участника  соревнований,  может  производится  как  счет  бюджетных,  так  и  внебюджетных  средств  в  соответствии  с  действующим  законодательством  Российской  Федерации  и  субъектов  Федера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326" w:after="0"/>
        <w:jc w:val="center"/>
        <w:rPr/>
      </w:pPr>
      <w:r>
        <w:rPr>
          <w:b/>
          <w:bCs/>
          <w:sz w:val="28"/>
          <w:szCs w:val="28"/>
        </w:rPr>
        <w:t>Подача  заявок  на участие</w:t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exact" w:line="317" w:before="331" w:after="240"/>
        <w:ind w:firstLine="709"/>
        <w:rPr>
          <w:sz w:val="28"/>
          <w:szCs w:val="28"/>
        </w:rPr>
      </w:pPr>
      <w:r>
        <w:rPr>
          <w:sz w:val="28"/>
          <w:szCs w:val="28"/>
        </w:rPr>
        <w:t>Заявки  на  участие  во  всероссийских  заочных  соревнованиях  от  общественных  организаций  подаются  в  Федерацию  лыжных  гонок  России  до  11  февраля  2011  года  по  адресу:</w:t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exact" w:line="317" w:before="331" w:after="240"/>
        <w:ind w:firstLine="709"/>
        <w:rPr>
          <w:sz w:val="28"/>
          <w:szCs w:val="28"/>
        </w:rPr>
      </w:pPr>
      <w:r>
        <w:rPr>
          <w:sz w:val="28"/>
          <w:szCs w:val="28"/>
        </w:rPr>
        <w:t>119992  Москва,  Лужнецкая  набережная,  8</w:t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exact" w:line="317" w:before="331" w:after="240"/>
        <w:ind w:firstLine="709"/>
        <w:rPr>
          <w:sz w:val="28"/>
          <w:szCs w:val="28"/>
        </w:rPr>
      </w:pPr>
      <w:r>
        <w:rPr>
          <w:sz w:val="28"/>
          <w:szCs w:val="28"/>
        </w:rPr>
        <w:t>Федерация  лыжных  гонок  России.</w:t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exact" w:line="317"/>
        <w:ind w:firstLine="709"/>
        <w:rPr>
          <w:sz w:val="28"/>
          <w:szCs w:val="28"/>
        </w:rPr>
      </w:pPr>
      <w:r>
        <w:rPr>
          <w:sz w:val="28"/>
          <w:szCs w:val="28"/>
        </w:rPr>
        <w:t>Факс:  8  495  637  08  10</w:t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exact" w:line="317"/>
        <w:ind w:firstLine="709"/>
        <w:rPr/>
      </w:pPr>
      <w:r>
        <w:rPr>
          <w:color w:val="000000"/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sz w:val="28"/>
            <w:szCs w:val="28"/>
            <w:lang w:val="en-US"/>
          </w:rPr>
          <w:t>s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exact" w:line="317"/>
        <w:ind w:firstLine="709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lg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3150" w:leader="none"/>
        </w:tabs>
        <w:spacing w:lineRule="exact" w:line="317"/>
        <w:ind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885" w:leader="none"/>
        </w:tabs>
        <w:spacing w:lineRule="exact" w:line="317" w:before="331" w:after="24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Приложение  №1.</w:t>
      </w:r>
    </w:p>
    <w:p>
      <w:pPr>
        <w:pStyle w:val="Normal"/>
        <w:shd w:fill="FFFFFF" w:val="clear"/>
        <w:tabs>
          <w:tab w:val="clear" w:pos="708"/>
          <w:tab w:val="left" w:pos="6885" w:leader="none"/>
        </w:tabs>
        <w:spacing w:lineRule="exact" w:line="317" w:before="331" w:after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85" w:leader="none"/>
        </w:tabs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shd w:fill="FFFFFF" w:val="clear"/>
        <w:tabs>
          <w:tab w:val="clear" w:pos="708"/>
          <w:tab w:val="left" w:pos="6885" w:leader="none"/>
        </w:tabs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начисления  очков  во  всероссийских  заочных</w:t>
      </w:r>
    </w:p>
    <w:p>
      <w:pPr>
        <w:pStyle w:val="Normal"/>
        <w:shd w:fill="FFFFFF" w:val="clear"/>
        <w:tabs>
          <w:tab w:val="clear" w:pos="708"/>
          <w:tab w:val="left" w:pos="6885" w:leader="none"/>
        </w:tabs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соревнованиях  «Лыжня  Сочи – 2014 г.»</w:t>
      </w:r>
    </w:p>
    <w:p>
      <w:pPr>
        <w:pStyle w:val="Normal"/>
        <w:shd w:fill="FFFFFF" w:val="clear"/>
        <w:tabs>
          <w:tab w:val="clear" w:pos="708"/>
          <w:tab w:val="left" w:pos="6885" w:leader="none"/>
        </w:tabs>
        <w:spacing w:lineRule="exact" w:line="317" w:before="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234"/>
        <w:gridCol w:w="2323"/>
      </w:tblGrid>
      <w:tr>
        <w:trPr/>
        <w:tc>
          <w:tcPr>
            <w:tcW w:w="70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именование  соревновани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личество  очков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 соревнования  Сыктывкар  на  призы  Р.П. Сметаниной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 учащихс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е  соревнования «Крещенские  морозы» - Красногорск 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 «Севера»  среди  школьников - Мурманск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 соревнования  на  призы  А.А. Завьялова – Чулково М.О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 среди  школьников  «Сибириада»  -  Новосибирск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соревнования на призы Е. Вяльбе – Магадан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exact" w:line="317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85" w:leader="none"/>
        </w:tabs>
        <w:spacing w:lineRule="exact" w:line="317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25" w:leader="none"/>
        </w:tabs>
        <w:spacing w:before="322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i@ro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9:08:00Z</dcterms:created>
  <dc:creator>user</dc:creator>
  <dc:description/>
  <cp:keywords/>
  <dc:language>en-US</dc:language>
  <cp:lastModifiedBy>Краснов Андрей</cp:lastModifiedBy>
  <cp:lastPrinted>2010-12-07T15:17:00Z</cp:lastPrinted>
  <dcterms:modified xsi:type="dcterms:W3CDTF">2011-01-24T19:09:00Z</dcterms:modified>
  <cp:revision>4</cp:revision>
  <dc:subject/>
  <dc:title>       «Утверждаю»                                                                 «Утверждаю»</dc:title>
</cp:coreProperties>
</file>