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ТОКОЛ СОРЕВНОВА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Байкальский лыжный марафон-2009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ризы члена Совета Федерации В.Б. Мал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299"/>
        <w:gridCol w:w="90"/>
        <w:gridCol w:w="42"/>
        <w:gridCol w:w="2095"/>
        <w:gridCol w:w="132"/>
        <w:gridCol w:w="127"/>
        <w:gridCol w:w="139"/>
        <w:gridCol w:w="1106"/>
        <w:gridCol w:w="119"/>
        <w:gridCol w:w="1441"/>
        <w:gridCol w:w="808"/>
      </w:tblGrid>
      <w:tr>
        <w:trPr>
          <w:trHeight w:val="1098" w:hRule="atLeast"/>
        </w:trPr>
        <w:tc>
          <w:tcPr>
            <w:tcW w:w="569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ль: своб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: п. Максимиха, Республика Бур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соревнований: 11.00 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в начале соревнований + 10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дистанции: равнинная по акватории озера Байкал</w:t>
            </w:r>
          </w:p>
          <w:p>
            <w:pPr>
              <w:pStyle w:val="Normal"/>
              <w:ind w:right="-40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7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: 26 апреля 2009 г.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соревнований: 13.00 ч.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в конце соревнований +13°С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лыжни: хорошее</w:t>
            </w:r>
          </w:p>
        </w:tc>
      </w:tr>
      <w:tr>
        <w:trPr>
          <w:trHeight w:val="21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(регион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ый 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19-39 лет, дистанция – 50 км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манов Андре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Григори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ин Андре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Вячеслав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гинск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бура Александр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шаев Юри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Алексе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7.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Максим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МАО-Югра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8.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Витали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8.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ько Дмитри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8.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ов Максим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9.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Юри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байкальск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3.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ченко Никола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3.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Петр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4.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ьков Владимир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7.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Андре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8.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енко Валери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узин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.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 Сергей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кий район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2.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Константин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4.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оношин Петр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утск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0.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Максим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ераны, дистанция 50 км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49 ле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Андр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лет (Усть-Кут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3.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год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4.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Игорь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год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8.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Александ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лет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2.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Владими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лет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9.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лет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1.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ш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лет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2.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рев Юри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год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8.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59 ле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нер-Кротов Андр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года (Иркутск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.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ет (Улан-Удэ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3.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Иван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ет (Улан-Удэ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0.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ше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лет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0.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ык Ярослав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лет (Усть-Кут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ыше 60 лет, дистанция 30 км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ков Григори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лет (Улан-Удэ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2.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елько Федо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66 лет (Москва) 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.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Пет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лет  (Улан-Удэ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:32.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 Никола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лет (Улан-Удэ)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3.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Женщины 19-39, дистанция 30 км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ва Еле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а Мари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Еле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х Екатери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2.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енкова Настя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5.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ина Ксения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6.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фер Наталья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.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Окса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гинс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2.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талья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байкальс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.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 Виктория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2.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40 - 49, дистанция 30 км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икова Татья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 лет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:26.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Маргарит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года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6.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старше 55 лет, дистанция 20 км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Людмил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лет (Улан-Удэ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ноши 14-18 лет, дистанция 30 км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.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Коля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.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Дмитри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.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гнат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ырский Алекс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гаров Баи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.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Евгени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1.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уковский Андр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3.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Саш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3.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7.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2.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Артем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 14-18 лет, дистанция 20 км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балова Алис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н-Нур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одаева Лилия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Том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ь Диа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а Еле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ыхова Окса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ская Саш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рова Даш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никова Маш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Маш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ова Виктория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нца-Прибайкалье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ина Анн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чики младше 14 лет, дистанция 10 км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Ярослав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пко Дмитри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 Владими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ков Аркади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Андр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н-Нур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Владими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ясо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о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туев Борис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н-Нур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Дмитри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Иван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го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Валентин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Алекс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нов Максим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Артем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Серг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ов Антон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ышкин Викто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ничев Дмитри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гулин Роман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ров Алда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лаков Стас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иков Алексе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ьфович Владимир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диров Денис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очки младше 14 лет, дистанция 5 км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а Маша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а Даша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рина Настя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ышева Валерия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 Настя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а Валерия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кова Маша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Наташа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дынеева Татьяна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Виктория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ный судья соревновний                                                                  Г.П. Петренк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ный секретарь соревнований                                                    Т.Л. Иванчик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0:00Z</dcterms:created>
  <dc:creator>Admin</dc:creator>
  <dc:description/>
  <cp:keywords/>
  <dc:language>en-US</dc:language>
  <cp:lastModifiedBy>Home</cp:lastModifiedBy>
  <cp:lastPrinted>2009-04-25T22:05:00Z</cp:lastPrinted>
  <dcterms:modified xsi:type="dcterms:W3CDTF">2009-04-27T10:25:00Z</dcterms:modified>
  <cp:revision>4</cp:revision>
  <dc:subject/>
  <dc:title> </dc:title>
</cp:coreProperties>
</file>