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</w:rPr>
        <w:t>ПРОТОКОЛ СОРЕВНОВАНИЙ ПО ЛЫЖНЫМ ГОНКАМ</w: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</w:rPr>
        <w:t>Командный спринт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</w:t>
      </w:r>
      <w:r>
        <w:rPr/>
        <w:t>а призы Президента, Правительства Республики Бурятия и члена Совета Федерации В.Б. Малкина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066"/>
        <w:gridCol w:w="2068"/>
        <w:gridCol w:w="704"/>
        <w:gridCol w:w="422"/>
        <w:gridCol w:w="1069"/>
        <w:gridCol w:w="942"/>
        <w:gridCol w:w="1102"/>
        <w:gridCol w:w="709"/>
        <w:gridCol w:w="77"/>
      </w:tblGrid>
      <w:tr>
        <w:trPr/>
        <w:tc>
          <w:tcPr>
            <w:tcW w:w="5327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ль: свобод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роведения: п. Максимиха, Республика Бурят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соревнований: 11.00 ч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 воздуха в начале соревнований + 10°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дистанции: равнинная по акватории озера Байка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1" w:type="dxa"/>
            <w:gridSpan w:val="6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оведения: 25 апреля 2009 г.</w:t>
            </w:r>
          </w:p>
          <w:p>
            <w:pPr>
              <w:pStyle w:val="Normal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ние соревнований: 12.00 ч.</w:t>
            </w:r>
          </w:p>
          <w:p>
            <w:pPr>
              <w:pStyle w:val="Normal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 воздуха в конце соревнований +13°С°</w:t>
            </w:r>
          </w:p>
          <w:p>
            <w:pPr>
              <w:pStyle w:val="Normal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яние лыжни: хорошее</w:t>
            </w:r>
          </w:p>
        </w:tc>
      </w:tr>
      <w:tr>
        <w:trPr>
          <w:trHeight w:val="217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манда)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товый №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на этапе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емя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иш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, II, III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V, V, VI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ипова Марина</w:t>
            </w:r>
          </w:p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льманов Артем</w:t>
            </w:r>
          </w:p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льманов Андре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тайский край- Ленинградская область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,15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4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6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1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годаева Лилия</w:t>
            </w:r>
          </w:p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лаков Вячеслав</w:t>
            </w:r>
          </w:p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устин Григор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ятия - 1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1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3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9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9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дцева Елена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18"/>
                <w:szCs w:val="18"/>
              </w:rPr>
              <w:t>Сидько Дмитрий</w:t>
            </w:r>
          </w:p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шаев Юр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сибирск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8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4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1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2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мбалова Алиса</w:t>
            </w:r>
          </w:p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 Петр</w:t>
            </w:r>
          </w:p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цебура Александр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ГТУ-Бурятия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8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9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6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0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вань Диана</w:t>
            </w:r>
          </w:p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ченко Николай</w:t>
            </w:r>
          </w:p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янин Андре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синоозерск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4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6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5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3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яскина Ксения</w:t>
            </w:r>
          </w:p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чинников Андрей</w:t>
            </w:r>
          </w:p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ьшиков Макси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арусь-Россия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4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7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4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2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ченкова Анастасия</w:t>
            </w:r>
          </w:p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ськов Владимир</w:t>
            </w:r>
          </w:p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яков Макси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ГУ-Усть-Баргузин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0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2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0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0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инова Елена</w:t>
            </w:r>
          </w:p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тьяков Артем</w:t>
            </w:r>
          </w:p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ведев Серге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ь-Баргузин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3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7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8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8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а Наталья</w:t>
            </w:r>
          </w:p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 Юрий</w:t>
            </w:r>
          </w:p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онов Виктор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еробайкальск-Мухоршибирь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6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8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1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3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шарова Дарья</w:t>
            </w:r>
          </w:p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сырский Алексей</w:t>
            </w:r>
          </w:p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корин Алексе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Усть-Баргузин - 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9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7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8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8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мофеева </w:t>
            </w:r>
          </w:p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ков Сергей</w:t>
            </w:r>
          </w:p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мельянов Никола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ятия - 4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7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4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9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2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ыхова Оксана</w:t>
            </w:r>
          </w:p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 Дмитирй</w:t>
            </w:r>
          </w:p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 Евген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ятия-Зиграево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1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4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3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8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яскина Анна</w:t>
            </w:r>
          </w:p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ов Андрей</w:t>
            </w:r>
          </w:p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ык Ярослав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езда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ь-Кут - Чит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5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7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5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2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анова Виктория</w:t>
            </w:r>
          </w:p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дуковский Андрей</w:t>
            </w:r>
          </w:p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мелев Серге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анца-Прибайкалье-1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9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6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3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5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ская Саша</w:t>
            </w:r>
          </w:p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слов Александр</w:t>
            </w:r>
          </w:p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цев Игнт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ятия -5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0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6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8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1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рникова Маша</w:t>
            </w:r>
          </w:p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юк Влад</w:t>
            </w:r>
          </w:p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банов Макси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ятия - 6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9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4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елина Валерия</w:t>
            </w:r>
          </w:p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нчаров Ярослав</w:t>
            </w:r>
          </w:p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даков Аркад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анца-Прибайкалье -2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1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7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0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0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бышева Валерия</w:t>
            </w:r>
          </w:p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рков Антон</w:t>
            </w:r>
          </w:p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бсуев Дмитр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Усть-Баргузин - 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4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6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1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2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рдынеева Таня</w:t>
            </w:r>
          </w:p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корышкин Виктор</w:t>
            </w:r>
          </w:p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нопко Дмитр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Усть-Баргузин -  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9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7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4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2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ткова Маша</w:t>
            </w:r>
          </w:p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ликов Алексей</w:t>
            </w:r>
          </w:p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онов Алексе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Усть-Баргузин - 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7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9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0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5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цова Настя</w:t>
            </w:r>
          </w:p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шлаков Стас</w:t>
            </w:r>
          </w:p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гов Серге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Усть-Баргузин - 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5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9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4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6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9:15:00Z</dcterms:created>
  <dc:creator>Home</dc:creator>
  <dc:description/>
  <cp:keywords/>
  <dc:language>en-US</dc:language>
  <cp:lastModifiedBy>Home</cp:lastModifiedBy>
  <dcterms:modified xsi:type="dcterms:W3CDTF">2009-04-27T10:16:00Z</dcterms:modified>
  <cp:revision>5</cp:revision>
  <dc:subject/>
  <dc:title>ПРОТОКОЛ СОРЕВНОВАНИЙ</dc:title>
</cp:coreProperties>
</file>