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Положение о проведени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Чемпионата СССР по летнему кросс-биатл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иссия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динение спортсменов-профессионалов, спортсменов-любителей, детей и ветеранов под эгидой спорт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менение представления о летнем биатлоне, путем нестандартного проведения соревнов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сильнейших спортсменов г.Москвы и моск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ляризация летнего биатл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проведения и программа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ревнования проводятся 29 ма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Истринском водохранилище в загородном клубе «Романт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: Московская обл., Солнечногорский район, дер. Лопотово. </w:t>
      </w:r>
    </w:p>
    <w:p>
      <w:pPr>
        <w:pStyle w:val="Normal"/>
        <w:rPr/>
      </w:pPr>
      <w:r>
        <w:rPr>
          <w:sz w:val="28"/>
          <w:szCs w:val="28"/>
        </w:rPr>
        <w:t xml:space="preserve">Схема проезда в загородный клуб «Романтик» находится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sssromantik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о регистрации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.3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соревнований в 1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ребьевка состоится на месте пр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проводятся в виде смешанной эстафеты. Состав: 2 мальчика и 1 девочка (возраст и спортивная квалификация не имеет знач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т об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танция: 1000 метров (2 круга по 500 метр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фной круг: 50 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ьба на 1-ом рубеже из положения, лежа из вин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ьба на 2-ом рубеже из положения, стоя из писто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все желающие не зависимо от возраста и спортивной квалификации.</w:t>
      </w:r>
    </w:p>
    <w:p>
      <w:pPr>
        <w:pStyle w:val="TextBody"/>
        <w:rPr/>
      </w:pPr>
      <w:r>
        <w:rPr/>
        <w:t>*К участию в соревнованиях допускаются только те спортсмены, которые имеют медицинский допуск. В случае его отсутствия, участником на месте заполняется бланк об ответственности за собственн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Заявка на учас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и на участие в соревнованиях принимаются на месте, в день проведения соревнований. Стартовый взнос с команды 15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5. Определение победителей и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Команды, занявшие 1,2,3 места награждаются ценными призами, медалями и дипломами соответствующих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уководство соревн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щее руководство проведением соревнований осущест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комитетом чемпионата ССС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средственное руководство соревнованиями возлагается на судейскую коллегию Чемпионата ССС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sromanti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20:09:00Z</dcterms:created>
  <dc:creator>1</dc:creator>
  <dc:description/>
  <cp:keywords/>
  <dc:language>en-US</dc:language>
  <cp:lastModifiedBy>Краснов Андрей</cp:lastModifiedBy>
  <cp:lastPrinted>2008-02-12T17:38:00Z</cp:lastPrinted>
  <dcterms:modified xsi:type="dcterms:W3CDTF">2011-05-23T05:49:00Z</dcterms:modified>
  <cp:revision>3</cp:revision>
  <dc:subject/>
  <dc:title>Положение о проведении</dc:title>
</cp:coreProperties>
</file>