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отокол 34-ого осеннего кросса в «Волкуше» 29.10.06.</w:t>
      </w:r>
    </w:p>
    <w:p>
      <w:pPr>
        <w:pStyle w:val="Normal"/>
        <w:jc w:val="center"/>
        <w:rPr/>
      </w:pPr>
      <w:r>
        <w:rPr/>
        <w:t>Т +3С.Пасмурно. Сухо. Начало 11часов, окончание 12.30. Длина круга 3км., слабопересечённый рельеф, суммарный перепад высот на круге 20м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жчины в возрасте до 40 лет. 12 км. (4х3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60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к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кру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кру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иш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оторин 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5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2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Стениловский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1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Швецо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3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Нечин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4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Вольн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5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Данилин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1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Чехонин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1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Рябинин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53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3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Марусов 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2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5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Орликов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3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3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2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Зверев 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Рыбьянов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4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Сукочё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5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жчины в возрасте 40-49 лет. 12 км. (4х3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60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иллионков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ирогов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58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4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Ивано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4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Кочаровский 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4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Торопов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3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Говердовский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9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5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50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Балакирев 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17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Мужчины в возрасте 50-59 лет. 12 км. (4х3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60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лексее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19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Комиссаров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2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2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4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Моторин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22.4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2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Вознесенский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3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33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4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3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Киселё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1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3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Кос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49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1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Воробьё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5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5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5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Кондратьев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5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Старк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48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4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2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Стениловский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2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43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Толчинский 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31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1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2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Асташенко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13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56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Есин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40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???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1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Сур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жчины в возрасте 60-75 лет. 12 км. (4х3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60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Мозжечков 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4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12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4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Чурако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5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4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Чурик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58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2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48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Аверьянов Г.П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5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1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55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2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Меркулов Ю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25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2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7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Исаев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3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8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.3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Соколов 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8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2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Женщины 12 км. (4х3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0"/>
        <w:gridCol w:w="1800"/>
        <w:gridCol w:w="160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Наумова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0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5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Алексеева 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46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52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озлова 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2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7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37.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Женщины 6 км. (2х3км.)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6"/>
        <w:gridCol w:w="1800"/>
        <w:gridCol w:w="160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Алёшина Ю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1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48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Поморина А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57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2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Казарина С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4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36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Жилина М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7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Сирякова Е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3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5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Дмитриева 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4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59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ужчины старше 75 лет. 6 км. (2х3км.)</w:t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806"/>
        <w:gridCol w:w="1800"/>
        <w:gridCol w:w="1608"/>
        <w:gridCol w:w="191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Куриченко В.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1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18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9T12:14:00Z</dcterms:created>
  <dc:creator>Поздняков</dc:creator>
  <dc:description/>
  <cp:keywords/>
  <dc:language>en-US</dc:language>
  <cp:lastModifiedBy>Поздняков</cp:lastModifiedBy>
  <dcterms:modified xsi:type="dcterms:W3CDTF">2006-10-29T14:43:00Z</dcterms:modified>
  <cp:revision>2</cp:revision>
  <dc:subject/>
  <dc:title/>
</cp:coreProperties>
</file>