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caps/>
                <w:sz w:val="40"/>
                <w:szCs w:val="40"/>
              </w:rPr>
              <w:t>Положение о порядке проведения ежегодного "Соколовского марафона".</w:t>
            </w:r>
          </w:p>
        </w:tc>
      </w:tr>
    </w:tbl>
    <w:p>
      <w:pPr>
        <w:pStyle w:val="Normal"/>
        <w:rPr/>
      </w:pPr>
      <w:r>
        <w:rPr/>
        <w:t xml:space="preserve">  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жегодный Соколовский марафон, посвященный Дню Победы</w:t>
              <w:br/>
              <w:br/>
              <w:t xml:space="preserve">ПОЛОЖЕНИЕ О СОРЕВНОВАНИИ 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ЦЕЛИ И ЗАДАЧИ СОРЕВНОВАНИЯ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/>
              <w:br/>
              <w:br/>
            </w:r>
            <w:r>
              <w:rPr>
                <w:rFonts w:eastAsia="Symbol" w:cs="Symbol" w:ascii="Symbol" w:hAnsi="Symbol"/>
              </w:rPr>
              <w:t></w:t>
            </w:r>
            <w:r>
              <w:rPr/>
              <w:t xml:space="preserve"> Приобщение всех слоев населения к активным занятием физической культуры.</w:t>
              <w:br/>
            </w:r>
            <w:r>
              <w:rPr>
                <w:rFonts w:eastAsia="Symbol" w:cs="Symbol" w:ascii="Symbol" w:hAnsi="Symbol"/>
              </w:rPr>
              <w:t></w:t>
            </w:r>
            <w:r>
              <w:rPr/>
              <w:t xml:space="preserve"> Повышение общей физической и специальной подготовки лыжников.</w:t>
              <w:br/>
            </w:r>
            <w:r>
              <w:rPr>
                <w:rFonts w:eastAsia="Symbol" w:cs="Symbol" w:ascii="Symbol" w:hAnsi="Symbol"/>
              </w:rPr>
              <w:t></w:t>
            </w:r>
            <w:r>
              <w:rPr/>
              <w:t xml:space="preserve"> Укрепление дружеских отношений среди лыжников Магаданской области.</w:t>
              <w:br/>
            </w:r>
            <w:r>
              <w:rPr>
                <w:rFonts w:eastAsia="Symbol" w:cs="Symbol" w:ascii="Symbol" w:hAnsi="Symbol"/>
              </w:rPr>
              <w:t></w:t>
            </w:r>
            <w:r>
              <w:rPr/>
              <w:t xml:space="preserve"> Выявление сильнейших спортсменов в марафоне по возрастным категория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ДАТА И МЕСТО ПРОВЕДЕНИЯ СОРЕВНОВАНИЯ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>Соревнование проводится 24 апреля 2011 года в пос. Соко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УЧАСТНИКИ СОРЕВНОВАНИЯ И </w:t>
              <w:br/>
              <w:t>УСЛОВИЯ ПРОВЕДЕНИЯ СОРЕВНОВАНИЯ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>К участию допускаются все желающие спортсмены.</w:t>
              <w:br/>
              <w:t>Участники несут персональную ответственность за состояние своего здоровья.</w:t>
              <w:br/>
              <w:t>Старт для всех участников общий, в 10-00 часов.</w:t>
              <w:br/>
              <w:t>Соревнование проводится на двух дистанциях 50 км. и 30 км. свободным стилем.</w:t>
              <w:br/>
              <w:t>Дистанция проложена по кругу 5 км., на которой предусмотрены два пункта питания – на 2,5 км. и 5 км. трассы.</w:t>
              <w:br/>
              <w:t>Дистанция должна быть пройдена участниками соревнования самостоятельно, с фиксированным прохождением контрольных пун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ПРОГРАММА СОРЕВНОВАНИЯ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  <w:t>Категория участников:</w:t>
              <w:br/>
              <w:t xml:space="preserve">Дистанция 20 км. </w:t>
              <w:br/>
              <w:t>Женщины до 30 лет</w:t>
              <w:br/>
              <w:t>Женщины старше 30 лет</w:t>
              <w:br/>
              <w:t>с поощрением самого старшего участника</w:t>
              <w:br/>
              <w:t>Дистанция 30 км.</w:t>
              <w:br/>
              <w:t>Мужчины до 36 лет</w:t>
              <w:br/>
              <w:t>Мужчины 36-50 лет</w:t>
              <w:br/>
              <w:t xml:space="preserve">Мужчины старше 51 года </w:t>
              <w:br/>
              <w:t>Дистанция 50 км.</w:t>
              <w:br/>
              <w:t>Мужчины до 36 лет</w:t>
              <w:br/>
              <w:t>Мужчины 36-50 лет</w:t>
              <w:br/>
              <w:t>Мужчины старше 51 года</w:t>
              <w:br/>
              <w:t>с поощрением самого старшего участника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НАГРАЖДЕНИЕ УЧАСТНИКОВ СОРЕВНОВАНИЯ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Все участники соревнования получают свидетельства, памятные номера участника марафона, победители и призёры награждаются памятными призами. </w:t>
              <w:br/>
              <w:t>Абсолютные победители у женщин и у мужчин на дистанции 50 километров, награждаются денежными призами.</w:t>
              <w:br/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РЕГИСТРАЦИЯ УЧАСТНИКОВ СОРЕВНОВАНИЯ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  <w:t xml:space="preserve">Регистрация участников будет проводиться 24.04.2011 г. с 09-00 часов в помещении лыжной секции </w:t>
              <w:br/>
              <w:t>пос. Сокол (здание бывшего детского сада).</w:t>
              <w:br/>
              <w:t>Предварительная запись по телефонам: 8-914-862-71-50 (Охотников В.А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ПРОВОДЯЩАЯ ОРГАНИЗАЦИЯ </w:t>
            </w:r>
          </w:p>
          <w:p>
            <w:pPr>
              <w:pStyle w:val="Normal"/>
              <w:rPr/>
            </w:pPr>
            <w:r>
              <w:rPr/>
              <w:br/>
              <w:t>Региональная общественная организация «Федерация лыжных гонок Магаданской области».</w:t>
              <w:br/>
              <w:t>Непосредственное проведение соревнования возлагаются на судейскую коллегию.</w:t>
            </w:r>
          </w:p>
          <w:p>
            <w:pPr>
              <w:pStyle w:val="Normal"/>
              <w:rPr/>
            </w:pPr>
            <w:r>
              <w:rPr/>
              <w:br/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21:00Z</dcterms:created>
  <dc:creator>user</dc:creator>
  <dc:description/>
  <cp:keywords/>
  <dc:language>en-US</dc:language>
  <cp:lastModifiedBy>user</cp:lastModifiedBy>
  <dcterms:modified xsi:type="dcterms:W3CDTF">2011-04-08T14:24:00Z</dcterms:modified>
  <cp:revision>1</cp:revision>
  <dc:subject/>
  <dc:title>ПОЛОЖЕНИЕ О ПОРЯДКЕ ПРОВЕДЕНИЯ ЕЖЕГОДНОГО "СОКОЛОВСКОГО МАРАФОНА"</dc:title>
</cp:coreProperties>
</file>