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крытого первенства МООЛЛ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по лыжным гонкам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на с/б «Сходня»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ки, мкр-н Сходня, д. Голиково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ЕГИСТРАЦИЯ ОБЯЗАТЕЛЬ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явки принимаются до 15.00, 14.01.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на сайте: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artasport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гистрации перейдите по ссылк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rtasport.ru/predstoyaschie-meropriyatiya/predstoyaschie-meropriyatiya_51.html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тправить заявку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glo-tany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справок: </w:t>
      </w:r>
      <w:r>
        <w:rPr>
          <w:rFonts w:cs="Times New Roman" w:ascii="Times New Roman" w:hAnsi="Times New Roman"/>
          <w:color w:val="000000"/>
          <w:sz w:val="24"/>
          <w:szCs w:val="24"/>
        </w:rPr>
        <w:t>8-985-905-11-04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15 января 2017 год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40"/>
          <w:szCs w:val="40"/>
        </w:rPr>
        <w:t>8.30 -10.3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регистрация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1.00 -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иль: </w:t>
      </w:r>
      <w:r>
        <w:rPr>
          <w:rFonts w:cs="Times New Roman" w:ascii="Times New Roman" w:hAnsi="Times New Roman"/>
          <w:sz w:val="24"/>
          <w:szCs w:val="24"/>
        </w:rPr>
        <w:t>свободны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268"/>
        <w:gridCol w:w="2580"/>
        <w:gridCol w:w="2256"/>
      </w:tblGrid>
      <w:tr>
        <w:trPr>
          <w:trHeight w:val="522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10 км (2 круга по 5 км)</w:t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- 198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6 - 1982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 - 197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 - 197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 - 19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-й забег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</w:t>
            </w:r>
          </w:p>
        </w:tc>
      </w:tr>
      <w:tr>
        <w:trPr>
          <w:trHeight w:val="522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10 км (2 круга по 5 км)</w:t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11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5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7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-7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 8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 - 193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- 193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 - 196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 - 195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 - 195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 - 19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-й забег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</w:tr>
      <w:tr>
        <w:trPr>
          <w:trHeight w:val="522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5 км (1 круг по 5 км)</w:t>
            </w:r>
          </w:p>
        </w:tc>
      </w:tr>
      <w:tr>
        <w:trPr>
          <w:trHeight w:val="1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1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1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-194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3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-193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-19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-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й забег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я 15 км (3 круга по 5 км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- 19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1-9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 -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 – 19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 -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 – 19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-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4</w:t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 -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 – 19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3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 -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 - 19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-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 - 19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-5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 – 19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-6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 -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 - 19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-7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 -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 – 19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-8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 -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-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частичного компенсирования расходов на подготовку трасс, аренды сооружения и награждения устанавливается стартовый взно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рублей за каждый старт - для членов МООЛЛ/РЛЛС, уплативших членские взносы за 2016-2017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350</w:t>
      </w:r>
      <w:r>
        <w:rPr>
          <w:rFonts w:cs="Times New Roman" w:ascii="Times New Roman" w:hAnsi="Times New Roman"/>
          <w:sz w:val="24"/>
          <w:szCs w:val="24"/>
        </w:rPr>
        <w:t xml:space="preserve"> рублей за каждый старт для участников, не являющихся членами РЛЛС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  <w:r>
        <w:rPr>
          <w:rFonts w:cs="Times New Roman" w:ascii="Times New Roman" w:hAnsi="Times New Roman"/>
          <w:sz w:val="24"/>
          <w:szCs w:val="24"/>
        </w:rPr>
        <w:t xml:space="preserve"> через 15 минут после финиша всех участников в своей подгруппе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540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asport.ru/" TargetMode="External"/><Relationship Id="rId3" Type="http://schemas.openxmlformats.org/officeDocument/2006/relationships/hyperlink" Target="http://artasport.ru/predstoyaschie-meropriyatiya/predstoyaschie-meropriyatiya_51.html" TargetMode="External"/><Relationship Id="rId4" Type="http://schemas.openxmlformats.org/officeDocument/2006/relationships/hyperlink" Target="mailto:glo-tanya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4:00Z</dcterms:created>
  <dc:creator>Admin</dc:creator>
  <dc:description/>
  <cp:keywords/>
  <dc:language>en-US</dc:language>
  <cp:lastModifiedBy>Admin</cp:lastModifiedBy>
  <cp:lastPrinted>2017-01-08T23:23:00Z</cp:lastPrinted>
  <dcterms:modified xsi:type="dcterms:W3CDTF">2017-01-09T05:56:00Z</dcterms:modified>
  <cp:revision>11</cp:revision>
  <dc:subject/>
  <dc:title/>
</cp:coreProperties>
</file>