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а с/б «Сходня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ки, мкр-н Сходня, д. Голиково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ЕГИСТРАЦИЯ ОБЯЗАТЕЛЬ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до 15.00, 13.01.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на 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tasport.ru/</w:t>
        </w:r>
      </w:hyperlink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гистрации перейдите по ссылке: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tasport.ru/predstoyaschie-meropriyatiya/predstoyaschie-meropriyatiya_50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тправить заявку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lo-tany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справок: </w:t>
      </w:r>
      <w:r>
        <w:rPr>
          <w:rFonts w:cs="Times New Roman" w:ascii="Times New Roman" w:hAnsi="Times New Roman"/>
          <w:color w:val="000000"/>
          <w:sz w:val="24"/>
          <w:szCs w:val="24"/>
        </w:rPr>
        <w:t>8-985-905-11-04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4 января 2017 год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регистрация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иль: </w:t>
      </w:r>
      <w:r>
        <w:rPr>
          <w:rFonts w:cs="Times New Roman" w:ascii="Times New Roman" w:hAnsi="Times New Roman"/>
          <w:sz w:val="24"/>
          <w:szCs w:val="24"/>
        </w:rPr>
        <w:t>классически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268"/>
        <w:gridCol w:w="2580"/>
        <w:gridCol w:w="2256"/>
      </w:tblGrid>
      <w:tr>
        <w:trPr>
          <w:trHeight w:val="522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5 км (1 круг)</w:t>
            </w:r>
          </w:p>
        </w:tc>
      </w:tr>
      <w:tr>
        <w:trPr>
          <w:trHeight w:val="1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3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- 3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-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- 198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 – 198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 – 197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 – 197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 - 19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11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8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 – 193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- 193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 и с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</w:tr>
      <w:tr>
        <w:trPr>
          <w:trHeight w:val="19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 7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 9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 10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 1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5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– 5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6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– 69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 - 7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 - 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- 196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 – 195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 - 195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– 194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 - 194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 - 193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6 - 1932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6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10 км (2 круга по 5 км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- 19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-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 – 19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 -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 – 19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-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 -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 – 19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3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 -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 - 19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-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- 19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-5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 – 19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-6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 -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 - 19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-7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 -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– 19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-8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 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-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8</w:t>
            </w:r>
          </w:p>
        </w:tc>
      </w:tr>
    </w:tbl>
    <w:p>
      <w:pPr>
        <w:pStyle w:val="Normal"/>
        <w:ind w:left="11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частичного компенсирования расходов на подготовку трасс, аренды сооружения и награждения устанавливается стартовый взно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рублей за каждый старт - для членов МООЛЛ/РЛЛС, уплативших членские взносы за 2016-2017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рублей за каждый старт для участников, не являющихся членами РЛЛ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  <w:r>
        <w:rPr>
          <w:rFonts w:cs="Times New Roman" w:ascii="Times New Roman" w:hAnsi="Times New Roman"/>
          <w:sz w:val="24"/>
          <w:szCs w:val="24"/>
        </w:rPr>
        <w:t xml:space="preserve"> через 15 минут после финиша всех участников в своей подгруппе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asport.ru/" TargetMode="External"/><Relationship Id="rId3" Type="http://schemas.openxmlformats.org/officeDocument/2006/relationships/hyperlink" Target="http://artasport.ru/predstoyaschie-meropriyatiya/predstoyaschie-meropriyatiya_50.html" TargetMode="External"/><Relationship Id="rId4" Type="http://schemas.openxmlformats.org/officeDocument/2006/relationships/hyperlink" Target="mailto:glo-tany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4:00Z</dcterms:created>
  <dc:creator>Admin</dc:creator>
  <dc:description/>
  <cp:keywords/>
  <dc:language>en-US</dc:language>
  <cp:lastModifiedBy>Admin</cp:lastModifiedBy>
  <cp:lastPrinted>2016-01-19T10:03:00Z</cp:lastPrinted>
  <dcterms:modified xsi:type="dcterms:W3CDTF">2017-01-09T05:56:00Z</dcterms:modified>
  <cp:revision>11</cp:revision>
  <dc:subject/>
  <dc:title/>
</cp:coreProperties>
</file>