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ый Чемпионат Москвы 2005 г.</w:t>
        <w:br/>
        <w:t>Командный спринт</w:t>
        <w:br/>
        <w:t>Группа Женщины</w:t>
        <w:br/>
        <w:t>27 декабря 2005 г.</w:t>
        <w:br/>
        <w:t>СК "Кант"</w:t>
        <w:br/>
        <w:t xml:space="preserve">ПРОТОКОЛ РЕЗУЛЬТАТОВ </w:t>
      </w:r>
    </w:p>
    <w:p>
      <w:pPr>
        <w:pStyle w:val="Heading2"/>
        <w:rPr/>
      </w:pPr>
      <w:r>
        <w:rPr/>
        <w:t>Женщины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1 Сидько Алена              Д. Красноярский кр.  МСМК 00:02:10.30 00:02:10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1 Матвеева Наталья          Москва               МС   00:01:53.70 00:04:0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1 Сидько Алена              Д. Красноярский кр.  МСМК 00:01:57.30 00:06:01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1 Матвеева Наталья          Москва               МС   00:01:57.70 00:07:5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01 Сидько Алена              Д. Красноярский кр.  МСМК 00:01:58.70 00:09:57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01 Матвеева Наталья          Москва               МС   00:01:59.30 00:11:57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2 Казакул Анастасия         Д. Магаданская обл.  МС   00:02:10.60 00:02:10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2 Куркина Лариса            Д. Брянская обл.     МСМК 00:01:54.60 00:04:05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2 Казакул Анастасия         Д. Магаданская обл.  МС   00:01:57.50 00:06:02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2 Куркина Лариса            Д. Брянская обл.     МСМК 00:01:57.80 00:08:00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02 Казакул Анастасия         Д. Магаданская обл.  МС   00:01:59.10 00:09:59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02 Куркина Лариса            Д. Брянская обл.     МСМК 00:02:00.60 00:12:00.2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3 Веденеева Елена                                     00:02:12.20 00:02:12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3 Рысина Нина               Псковская обл.       МС   00:02:02.30 00:04:14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3 Веденеева Елена                                     00:02:03.60 00:06:18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3 Рысина Нина               Псковская обл.       МС   00:02:04.30 00:08:22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03 Веденеева Елена                                     00:02:05.60 00:10:2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003 Рысина Нина               Псковская обл.       МС   00:02:06  </w:t>
      </w:r>
      <w:r>
        <w:rPr>
          <w:lang w:val="en-US"/>
        </w:rPr>
        <w:t xml:space="preserve">  </w:t>
      </w:r>
      <w:r>
        <w:rPr/>
        <w:t>00:12:34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4 Уварова Наталья           Москва, Тушино            00:02:21.20 00:02:21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4 Соколова Анастасия        Москва, СДЮШОР 81         00:02:12.10 00:04:33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4 Уварова Наталья           Москва, Тушино            00:02:19.10 00:06:52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4 Соколова Анастасия        Москва, СДЮШОР 81         00:02:12.10 00:09:04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04 Уварова Наталья           Москва, Тушино            00:02:19.10 00:11:23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04 Соколова Анастасия        Москва, СДЮШОР 81         00:02:14.10 00:13:37.7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Марухин В.Ф., СРК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  <w:t xml:space="preserve">Главный секретарь                                          Куницын Н.Н., СВК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3:44:00Z</dcterms:created>
  <dc:creator>aav</dc:creator>
  <dc:description/>
  <dc:language>en-US</dc:language>
  <cp:lastModifiedBy>Nadejda Riazanskaia</cp:lastModifiedBy>
  <cp:lastPrinted>2005-12-27T16:44:00Z</cp:lastPrinted>
  <dcterms:modified xsi:type="dcterms:W3CDTF">2005-12-28T16:03:00Z</dcterms:modified>
  <cp:revision>7</cp:revision>
  <dc:subject/>
  <dc:title>WinOrient - Протокол результатов</dc:title>
</cp:coreProperties>
</file>