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ый Чемпионат Москвы 2005 г.</w:t>
        <w:br/>
        <w:t>Командный спринт</w:t>
        <w:br/>
        <w:t>Группа Мужчины</w:t>
        <w:br/>
        <w:t>27 декабря 2005 г.</w:t>
        <w:br/>
        <w:t>СК "Кант"</w:t>
        <w:br/>
        <w:t xml:space="preserve">ПРОТОКОЛ РЕЗУЛЬТАТОВ </w:t>
      </w:r>
    </w:p>
    <w:p>
      <w:pPr>
        <w:pStyle w:val="Heading2"/>
        <w:rPr/>
      </w:pPr>
      <w:r>
        <w:rPr/>
        <w:t>Мужчины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3 Панкратов Николай         Д. Свердловская обл. МС   00:03:39.60 00:03:39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3 Вылегжанин Максим         Д. Удмуртия          МС   00:03:30.40 00:07: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3 Панкратов Николай         Д. Свердловская обл. МС   00:03:31    00:10:4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3 Вылегжанин Максим         Д. Удмуртия          МС   00:03:26.30 00:14:07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3 Панкратов Николай         Д. Свердловская обл. МС   00:03:30.10 00:17:37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3 Вылегжанин Максим         Д. Удмуртия          МС   00:03:31.50 00:21:08.9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1 Коростылев Павел          Сатурн, Ярославская  МС   00:03:38.70 00:03:38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1 Деветьяров Михаил         Сатурн, Ярославская  МСМК 00:03:30.80 00:07:09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1 Коростылев Павел          Сатурн, Ярославская  МС   00:03:32.40 00:10:41.9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1 Деветьяров Михаил         Сатурн, Ярославская  МСМК 00:03:28.70 00:14:10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1 Коростылев Павел          Сатурн, Ярославская  МС   00:03:35.10 00:17:45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1 Деветьяров Михаил         Сатурн, Ярославская  МСМК 00:03:34.80 00:21:20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5 Рочев Анатолий            Д. Коми              МС   00:03:40    00:03: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5 Вилисов Владимир          РА Кемеровская обл.  МСМК 00:03:35.40 00:07:15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5 Рочев Анатолий            Д. Коми              МС   00:03:27.70 00:10:43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5 Вилисов Владимир          РА Кемеровская обл.  МСМК 00:03:33.20 00:14:16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5 Рочев Анатолий            Д. Коми              МС   00:03:36.30 00:17:52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5 Вилисов Владимир          РА Кемеровская обл.  МСМК 00:03:37.50 00:21:30.1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6 Крюков Никита             Москва               КМС  00:03:46.10 00:03:46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6 Ревин Виктор              Д. Москва            МСМК 00:03:28.30 00:07:14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6 Крюков Никита             Москва               КМС  00:03:27.80 00:10:42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6 Ревин Виктор              Д. Москва            МСМК 00:03:31.80 00:14:1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6 Крюков Никита             Москва               КМС  00:03:35.70 00:17:49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6 Ревин Виктор              Д. Москва            МСМК 00:03:40.80 00:21:30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2 Егошин Дмитрий            Д. Свердловская обл. МС   00:03:39.30 00:03:39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2 Булгаков Максим           Д. Х-Мансийский АО   КМС  00:03:31    00:07:10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2 Егошин Дмитрий            Д. Свердловская обл. МС   00:03:31.10 00:10:41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2 Булгаков Максим           Д. Х-Мансийский АО   КМС  00:03:36.10 00:14:17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2 Егошин Дмитрий            Д. Свердловская обл. МС   00:03:34.50 00:17:5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2 Булгаков Максим           Д. Х-Мансийский АО   КМС  00:03:39.70 00:21:31.7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4 Легков Александр          Д. Х-Мансийский АО   МС   00:03:47.60 00:03:47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4 Дементьев Евгений         Д. Х-Мансийский АО   МС   00:03:27.20 00:07:14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4 Легков Александр          Д. Х-Мансийский АО   МС   00:03:33.60 00:10:48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4 Дементьев Евгений         Д. Х-Мансийский АО   МС   00:03:33.40 00:14:21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4 Легков Александр          Д. Х-Мансийский АО   МС   00:03:42.40 00:18:04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4 Дементьев Евгений         Д. Х-Мансийский АО   МС   00:03:38.90 00:21:43.1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8 Ширяев Сергей             Д. Москва            МС   00:03:49.70 00:03:49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8 Ляшенко Дмитрий           Д. Москва            МСМК 00:03:27.70 00:07:17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8 Ширяев Сергей             Д. Москва            МС   00:03:35.20 00:10:52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8 Ляшенко Дмитрий           Д. Москва            МСМК 00:03:37.60 00:14:30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8 Ширяев Сергей             Д. Москва            МС   00:03:43.90 00:18:14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8 Ляшенко Дмитрий           Д. Москва            МСМК 00:03:42.80 00:21:56.9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20 Фадеев Михаил             Москва               КМС  00:04:03.10 00:04:03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20 Болотов Николай           Москва               КМС  00:03:34.60 00:07:37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20 Фадеев Михаил             Москва               КМС  00:04:02.90 00:11:40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20 Болотов Николай           Москва               КМС  00:03:43.10 00:15:23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20 Фадеев Михаил             Москва               КМС  00:04:27.70 00:19:51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20 Болотов Николай           Москва               КМС  00:03:40.30 00:23:31.7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9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9 Загидуллин Денис          Д.Московская обл.    МС   00:03:48.10 00:03:48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9 Яшин Илья                 СК "Луч", Москва     КМС  00:03:34.40 00:07:22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9 Загидуллин Денис          Д.Московская обл.    МС   00:03:57    00:11:19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9 Яшин Илья                 СК "Луч", Москва     КМС  00:03:55.20 00:15:14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9 Загидуллин Денис          Д.Московская обл.    МС   00:04:16.30 00:19:3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9 Яшин Илья                 СК "Луч", Москва     КМС  00:04:01.90 00:23:32.9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0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7 Рысин Игорь               ЮР Москва            КМС  00:04:07.40 00:04:07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17 Сорин Егор                Москва               МС   00:03:40.60 00:07:4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17 Рысин Игорь               ЮР Москва            КМС  00:04:04    00:11:5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17 Сорин Егор                Москва               МС   00:03:50.50 00:15:42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17 Рысин Игорь               ЮР Москва            КМС  00:04:33.30 00:20:15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17 Сорин Егор                Москва               МС   00:03:53.50 00:24:09.3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22 Капитонов Владимир                                  00:04:06.70 00:04:06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22 Ерофеев Павел                                       00:03:41.50 00:07:48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22 Капитонов Владимир                                  00:04:14.40 00:12:02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22 Ерофеев Павел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022 Капитонов Владимир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022 Ерофеев Павел                                     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21 Варапаев Алексей                              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21 Кукрус Андрей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21 Варапаев Алексей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21 Кукрус Андрей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021 Варапаев Алексей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021 Кукрус Андрей     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Марухин В.Ф., СРК    </w:t>
      </w:r>
    </w:p>
    <w:p>
      <w:pPr>
        <w:pStyle w:val="HTML"/>
        <w:rPr/>
      </w:pPr>
      <w:r>
        <w:rPr/>
        <w:t xml:space="preserve">Главный секретарь                                          Куницын Н.Н., СВК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4:16:00Z</dcterms:created>
  <dc:creator>aav</dc:creator>
  <dc:description/>
  <dc:language>en-US</dc:language>
  <cp:lastModifiedBy>aav</cp:lastModifiedBy>
  <dcterms:modified xsi:type="dcterms:W3CDTF">2005-12-28T16:03:00Z</dcterms:modified>
  <cp:revision>4</cp:revision>
  <dc:subject/>
  <dc:title>WinOrient - Протокол результатов</dc:title>
</cp:coreProperties>
</file>