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администрации г.Заволж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Р.В.Зи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12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иректор МБУ «Заволжский Ф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М.Н.Варла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___»____________2012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38-м лыжном пробеге «Заволжская лыжня», посвященном Дню защитника Отечеств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ЦЕЛИ И ЗАДАЧИ:</w:t>
      </w:r>
    </w:p>
    <w:p>
      <w:pPr>
        <w:pStyle w:val="Normal"/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пуляризации и развития лыжного спорта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паганды здорового образа жизни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влечения молодежи к занятиям лыжным спортом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явления сильнейших спортсменов-лыжников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ВРЕМЯ И МЕСТО ПРОВЕДЕНИЯ:</w:t>
      </w:r>
    </w:p>
    <w:p>
      <w:pPr>
        <w:pStyle w:val="2"/>
        <w:jc w:val="both"/>
        <w:rPr>
          <w:sz w:val="23"/>
          <w:szCs w:val="23"/>
        </w:rPr>
      </w:pPr>
      <w:r>
        <w:rPr>
          <w:sz w:val="23"/>
          <w:szCs w:val="23"/>
        </w:rPr>
        <w:t>Соревнования проводятся на лыжной базе МБУ «Заволжский ФОК» г.Заволжья 25 февраля 2012 года. Старт в 11.00 час.</w:t>
      </w:r>
    </w:p>
    <w:p>
      <w:pPr>
        <w:pStyle w:val="Normal"/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Регистрация участников с 9.00 час. на лыжной базе МБУ «Заволжский ФОК»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РУКОВОДСТВО ПРОВЕДЕНИЕМ СОРЕВНОВАНИЙ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Руководство организацией и проведением соревнований осуществляет МБУ «Заволжский ФОК». Непосредственное проведение соревнований возлагается на судейскую коллегию. Главный судья соревнований – Е.Г.Усов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УЧАСТНИКИ СОРЕВНОВАНИЙ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участию в соревнованиях допускаются спортсмены и физкультурники Нижегородской области и других регионов, имеющие соответствующую подготовку и допуск врача к соревнованиям.. 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ГРАММА СОРЕВНОВАНИЙ: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Юноши и девушки 14-15 лет  - 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Юноши 16-17 лет</w:t>
        <w:tab/>
        <w:t xml:space="preserve">              - 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Девушки 16-17 лет</w:t>
        <w:tab/>
        <w:t xml:space="preserve">              -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Женщины 18-39 лет</w:t>
        <w:tab/>
        <w:tab/>
        <w:t xml:space="preserve">  -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Женщины 40-50 года</w:t>
        <w:tab/>
        <w:t xml:space="preserve"> - 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Женщины 51-60 года</w:t>
        <w:tab/>
        <w:t xml:space="preserve"> - 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Мужчины 60 лет и старше</w:t>
        <w:tab/>
        <w:t xml:space="preserve"> - 1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Мужчины 18-39 лет</w:t>
        <w:tab/>
        <w:tab/>
        <w:t xml:space="preserve"> - 5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Мужчины 40-44 года</w:t>
        <w:tab/>
        <w:tab/>
        <w:t xml:space="preserve"> - 5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Мужчины 45-49 лет</w:t>
        <w:tab/>
        <w:tab/>
        <w:t xml:space="preserve"> - 5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Мужчины 50-54 года</w:t>
        <w:tab/>
        <w:tab/>
        <w:t xml:space="preserve"> - 40 км,</w:t>
      </w:r>
    </w:p>
    <w:p>
      <w:pPr>
        <w:pStyle w:val="Normal"/>
        <w:ind w:left="21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Мужчины 55-60 лет</w:t>
        <w:tab/>
        <w:tab/>
        <w:t xml:space="preserve"> - 20 км,</w:t>
      </w:r>
    </w:p>
    <w:p>
      <w:pPr>
        <w:pStyle w:val="Normal"/>
        <w:ind w:left="720" w:right="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рт общий, ход свободный.</w:t>
      </w:r>
    </w:p>
    <w:p>
      <w:pPr>
        <w:pStyle w:val="Normal"/>
        <w:ind w:left="72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Регламент проведения: участники не уложившиеся в лимит времени на прохождении дистанции (4 часа) снимаются судейской коллегией. Судейская коллегия оставляет за собой право изменения длины дистанций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НАГРАЖДЕНИЕ:</w:t>
      </w:r>
    </w:p>
    <w:p>
      <w:pPr>
        <w:pStyle w:val="Normal"/>
        <w:ind w:left="0" w:right="0" w:firstLine="720"/>
        <w:jc w:val="both"/>
        <w:rPr/>
      </w:pPr>
      <w:r>
        <w:rPr>
          <w:sz w:val="23"/>
          <w:szCs w:val="23"/>
        </w:rPr>
        <w:t xml:space="preserve">Все участники занявшие 1, 2, 3 места в каждой возрастной группе, награждаются дипломами и призами, абсолютные чемпионы среди мужчин и женщин награждаются призами, а также призом награждается лучший Заволжский лыжник. </w:t>
      </w:r>
      <w:r>
        <w:rPr>
          <w:b/>
          <w:sz w:val="23"/>
          <w:szCs w:val="23"/>
        </w:rPr>
        <w:t>Победители и призеры соревнований для награждения должны иметь ксерокопию паспорта, ИНН, пенсионного свидетельства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При отсутствии перечисленных документов, награждение проводиться не будет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ФИНАНСОВЫЕ РАСХОДЫ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Все расходы, связанные с организацией и проведением соревнований, питанием на дистанции и награждением, несет МБУ Заволжский ФОК». Питание, проезд и размещение участников - за счет командирующих организаций.</w:t>
      </w:r>
    </w:p>
    <w:p>
      <w:pPr>
        <w:pStyle w:val="Normal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ЗАЯВКИ НА УЧАСТИЕ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явки с указанием возраста, заверенные врачом, подаются в судейскую коллегию в день соревнований с 9.00 до 10.30 час.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2:40:00Z</dcterms:created>
  <dc:creator>Admin</dc:creator>
  <dc:description/>
  <dc:language>en-US</dc:language>
  <cp:lastModifiedBy>1</cp:lastModifiedBy>
  <dcterms:modified xsi:type="dcterms:W3CDTF">2012-02-20T10:27:00Z</dcterms:modified>
  <cp:revision>3</cp:revision>
  <dc:subject/>
  <dc:title/>
</cp:coreProperties>
</file>