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РЕГЛАМЕНТ</w:t>
      </w:r>
    </w:p>
    <w:p>
      <w:pPr>
        <w:pStyle w:val="Normal"/>
        <w:ind w:left="212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роведения международных летних соревнований</w:t>
      </w:r>
    </w:p>
    <w:p>
      <w:pPr>
        <w:pStyle w:val="Normal"/>
        <w:ind w:left="2124" w:hanging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по лыжным гонкам на лыжероллерах  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«Спринт на Дворцовой» </w:t>
      </w:r>
    </w:p>
    <w:p>
      <w:pPr>
        <w:pStyle w:val="Normal"/>
        <w:ind w:left="2124" w:hanging="0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7-8 июля 2007 г. Санкт-Петербург</w:t>
      </w:r>
    </w:p>
    <w:p>
      <w:pPr>
        <w:pStyle w:val="Normal"/>
        <w:ind w:left="2124" w:hanging="0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ind w:left="2124" w:hanging="0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tbl>
      <w:tblPr>
        <w:tblW w:w="1016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920"/>
        <w:gridCol w:w="3641"/>
        <w:gridCol w:w="2072"/>
        <w:gridCol w:w="494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4" w:right="3047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7 июля с 12.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Заезд и размещение коман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Гостиница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«Полюстрово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7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9.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Отправление автобусов на тренировку  от мест проживания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7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.00-21.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Тренировк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Дворцовая площад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8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2.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Совещание капитанов коман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СПб, Миллионная 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8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5.5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Приветствие участников соревнова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М.Э.Осиевский, вице-губернатор СП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8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6.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Квалификация женщин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Дворцовая площад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8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6.3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Квалификация мужчин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Дворцовая площад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8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6.4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Забег спонсоров и почетных госте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Дворцовая площад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8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6.4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Финалы ветераны. Мужчины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Дворцовая площад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8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6.5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Финал. Юноши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Дворцовая площад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8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6.5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Финал. Девушки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Дворцовая площад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8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7.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Четверть финалы. Женщины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Дворцовая площад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8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7.2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Четверть финалы. Мужчины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Дворцовая площад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8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7.3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Полуфинал. Женщины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Дворцовая площад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8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7.4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Полуфинал. Мужчины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Дворцовая площад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8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7.5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Финал 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 xml:space="preserve">5-8 места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Женщин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Дворцовая площад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8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7.5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Финал 5-8 места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Мужчины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Дворцовая площад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8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8.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Финал 1-4 места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Женщин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Дворцовая площад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8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8.0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Финал 1-4 места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Мужчин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Дворцовая площад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8 ию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8.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Награжд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Дворцовая площад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2124" w:hanging="0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ind w:left="2124" w:hanging="0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Главный судья соревнований, </w:t>
      </w:r>
    </w:p>
    <w:p>
      <w:pPr>
        <w:pStyle w:val="Normal"/>
        <w:ind w:left="2124" w:hanging="0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судья международной категории</w:t>
      </w:r>
    </w:p>
    <w:p>
      <w:pPr>
        <w:pStyle w:val="Normal"/>
        <w:ind w:left="2124" w:hanging="0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Н.А.Щелканов</w:t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49:00Z</dcterms:created>
  <dc:creator>Никитин Сергей Анатольевич</dc:creator>
  <dc:description/>
  <cp:keywords/>
  <dc:language>en-US</dc:language>
  <cp:lastModifiedBy>Alexander</cp:lastModifiedBy>
  <cp:lastPrinted>2007-06-17T21:59:00Z</cp:lastPrinted>
  <dcterms:modified xsi:type="dcterms:W3CDTF">2007-06-21T12:49:00Z</dcterms:modified>
  <cp:revision>2</cp:revision>
  <dc:subject/>
  <dc:title>                                      Санкт-Петербургский</dc:title>
</cp:coreProperties>
</file>