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973"/>
      </w:tblGrid>
      <w:tr>
        <w:trPr/>
        <w:tc>
          <w:tcPr>
            <w:tcW w:w="5037" w:type="dxa"/>
            <w:tcBorders/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Председатель Комитета 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по физической культуре и спорту Санкт-Петербурга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___________________В.В.Чазов</w:t>
            </w:r>
          </w:p>
        </w:tc>
        <w:tc>
          <w:tcPr>
            <w:tcW w:w="4973" w:type="dxa"/>
            <w:tcBorders/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Президент Санкт-Петербургской Федерации лыжных гонок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________________Ю.М.Страхов</w:t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pacing w:val="80"/>
          <w:sz w:val="28"/>
          <w:szCs w:val="28"/>
        </w:rPr>
      </w:pPr>
      <w:r>
        <w:rPr>
          <w:rFonts w:cs="Verdana" w:ascii="Verdana" w:hAnsi="Verdana"/>
          <w:spacing w:val="80"/>
          <w:sz w:val="28"/>
          <w:szCs w:val="28"/>
        </w:rPr>
        <w:t>ПОЛОЖЕНИЕ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о проведении международных летних соревнований 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ильнейших лыжников на лыжероллерах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«ЛЫЖНЫЙ СПРИНТ НА ДВОРЦОВОЙ»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  <w:u w:val="single"/>
        </w:rPr>
        <w:t>ЦЕЛИ И ЗАДАЧИ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оревнования являются некоммерческим мероприятием и проводятся с целью популяризации лыжного спорта и здорового образа жизни среди жителей Санкт-Петербурга как международного лыжного центра.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  <w:u w:val="single"/>
        </w:rPr>
        <w:t>ОБЩИЕ ПОЛОЖЕНИЯ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Соревнования проводятся в городе Санкт-Петербурге на Дворцовой площади 7-8 июля 2007 года. 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7 июля 2007 года – просмотр трассы с 16.00 до 20.00. 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8 июля 2007 года -  старт квалификационных забегов в 16.00. 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Стиль передвижения участников – свободный. Соревнования проводятся среди сильнейших спортсменов по представлению заявок от Федерации лыжных гонок России, Федерации лыжных гонок регионов России и национальных Федераций других стран. Допускается участие спортсменов по индивидуальным заявкам. Возраст участников – 18 лет и старше. 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sz w:val="28"/>
          <w:szCs w:val="28"/>
        </w:rPr>
        <w:t>Соревнования проводятся на лыжероллерах финской фирмы «</w:t>
      </w:r>
      <w:r>
        <w:rPr>
          <w:rFonts w:cs="Verdana" w:ascii="Verdana" w:hAnsi="Verdana"/>
          <w:sz w:val="28"/>
          <w:szCs w:val="28"/>
          <w:lang w:val="en-US"/>
        </w:rPr>
        <w:t>START</w:t>
      </w:r>
      <w:r>
        <w:rPr>
          <w:rFonts w:cs="Verdana" w:ascii="Verdana" w:hAnsi="Verdana"/>
          <w:sz w:val="28"/>
          <w:szCs w:val="28"/>
        </w:rPr>
        <w:t>» (тип крепления «</w:t>
      </w:r>
      <w:r>
        <w:rPr>
          <w:rFonts w:cs="Verdana" w:ascii="Verdana" w:hAnsi="Verdana"/>
          <w:sz w:val="28"/>
          <w:szCs w:val="28"/>
          <w:lang w:val="en-US"/>
        </w:rPr>
        <w:t>SALOMON</w:t>
      </w:r>
      <w:r>
        <w:rPr>
          <w:rFonts w:cs="Verdana" w:ascii="Verdana" w:hAnsi="Verdana"/>
          <w:sz w:val="28"/>
          <w:szCs w:val="28"/>
        </w:rPr>
        <w:t>»), которые предоставляются участникам согласно жеребьевке из общего парка непосредственно на месте старта. Спортсмены обязаны использовать шлемы и защитные очки.</w:t>
      </w:r>
    </w:p>
    <w:p>
      <w:pPr>
        <w:pStyle w:val="Normal"/>
        <w:ind w:firstLine="540"/>
        <w:jc w:val="both"/>
        <w:rPr/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Срок подачи предварительных заявок – 5.07.2007 года.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ПРОГРАММА СОРЕВНОВАНИЙ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sz w:val="28"/>
          <w:szCs w:val="28"/>
        </w:rPr>
        <w:t xml:space="preserve">В программе соревнования по индивидуальному спринту. Начинаются с квалификации, которая организуется в формате раздельного старта с интервалом 15 секунд на дистанции 850м (один круг). По результатам квалификации 16(32) лучших  спортсменов выходят в финальную часть. 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тартовый порядок определяется следующим образом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- четвертьфиналы: квалификационное время (место)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- полуфиналы: место в четвертьфинале и квалификационное время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- финалы: место в полуфинале и квалификационное время.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Награждаются первые восемь среди мужчин, женщин. 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ЗАЯВКА УЧАСТНИКОВ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sz w:val="28"/>
          <w:szCs w:val="28"/>
        </w:rPr>
        <w:t>Прием заявок, техническое совещание соревнований состоится 8 июля 2007 года в 12.00 в Олимпийском зале Комитета по физической культуре и спорту Санкт-Петербурга по адресу: ул.Миллионная, д.№22.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Тел. 315-13-31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ПРИЕМ И РАЗМЕЩЕНИЕ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sz w:val="28"/>
          <w:szCs w:val="28"/>
        </w:rPr>
        <w:t>Размещение представителей и участников соревнований согласно предварительной заявке, поданной в Оргкомитет в день заезда 7.07.2007 года с 12.00 часов в гостиницах по телефонограммам Оргкомитета. Проживание и питание – за счет командирующих организаций, члены сборной команды России обеспечиваются бесплатным питанием и проживанием.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sz w:val="28"/>
          <w:szCs w:val="28"/>
        </w:rPr>
        <w:t>Транспортное обслуживание, проезд технического делегата, прием (размещение) и суточные в пути, оплата судей за счет спорткомитета Санкт-Петербурга.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РЕКВИЗИТЫ ОРГКОМИТЕТА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тел. 315-13-31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факс (812)312-47-32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Морозова Елена Николаевна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2:47:00Z</dcterms:created>
  <dc:creator>User</dc:creator>
  <dc:description/>
  <cp:keywords/>
  <dc:language>en-US</dc:language>
  <cp:lastModifiedBy>Alexander</cp:lastModifiedBy>
  <cp:lastPrinted>2007-06-21T16:45:00Z</cp:lastPrinted>
  <dcterms:modified xsi:type="dcterms:W3CDTF">2007-06-21T12:47:00Z</dcterms:modified>
  <cp:revision>2</cp:revision>
  <dc:subject/>
  <dc:title>УТВЕРЖДАЮ</dc:title>
</cp:coreProperties>
</file>