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78" w:hRule="atLeast"/>
        </w:trPr>
        <w:tc>
          <w:tcPr>
            <w:tcW w:w="9571" w:type="dxa"/>
            <w:tcBorders/>
          </w:tcPr>
          <w:tbl>
            <w:tblPr>
              <w:tblW w:w="8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4961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 xml:space="preserve">Президент Феде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>лыжных гонок Росс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>______________ Е.В. Вяльб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>«___» _____________ 2015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>РОО «Федерация лыжных гонок и биатлона Архангельской области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>_____________ В.С. Фортыг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>«___» ______________ 2015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 xml:space="preserve">Министр по делам молодёжи и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спорту Архангель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______________ Е.Ю. Доценк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left="388" w:right="-285" w:hanging="0"/>
                    <w:jc w:val="both"/>
                    <w:rPr/>
                  </w:pPr>
                  <w:r>
                    <w:rPr/>
                    <w:t xml:space="preserve">         </w:t>
                  </w:r>
                  <w:r>
                    <w:rPr/>
                    <w:t>«___» ______________ 2015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 xml:space="preserve">Глава муниципального образ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>«Устьянский муниципальный район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>_______________ Д.П. Гайдук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ind w:right="-285" w:hanging="0"/>
                    <w:jc w:val="both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«___» _______________ 2015 г.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snapToGrid w:val="false"/>
                    <w:ind w:right="-285" w:hanging="0"/>
                    <w:jc w:val="both"/>
                    <w:rPr>
                      <w:b/>
                      <w:b/>
                      <w:sz w:val="20"/>
                      <w:szCs w:val="28"/>
                    </w:rPr>
                  </w:pPr>
                  <w:r>
                    <w:rPr>
                      <w:b/>
                      <w:sz w:val="20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snapToGrid w:val="false"/>
                    <w:ind w:right="-285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snapToGrid w:val="false"/>
                    <w:ind w:right="-285" w:hanging="0"/>
                    <w:jc w:val="both"/>
                    <w:rPr>
                      <w:b/>
                      <w:b/>
                      <w:sz w:val="20"/>
                      <w:szCs w:val="28"/>
                    </w:rPr>
                  </w:pPr>
                  <w:r>
                    <w:rPr>
                      <w:b/>
                      <w:sz w:val="20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snapToGrid w:val="false"/>
                    <w:ind w:right="-285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snapToGrid w:val="false"/>
                    <w:ind w:right="-285" w:hanging="0"/>
                    <w:jc w:val="both"/>
                    <w:rPr>
                      <w:b/>
                      <w:b/>
                      <w:sz w:val="20"/>
                      <w:szCs w:val="28"/>
                    </w:rPr>
                  </w:pPr>
                  <w:r>
                    <w:rPr>
                      <w:b/>
                      <w:sz w:val="20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222" w:leader="none"/>
                    </w:tabs>
                    <w:snapToGrid w:val="false"/>
                    <w:ind w:right="-285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ind w:right="-285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сероссийских соревнованиях по лыжероллер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юношей и девушек старшего возраста 1998-1999 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Классификация соревнований</w:t>
      </w:r>
    </w:p>
    <w:p>
      <w:pPr>
        <w:pStyle w:val="Normal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е соревнования среди юношей и девушек старшего возраста являются личными соревнованиями, рейтинговыми и проводятся с целью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я спортивного мастерства, выявления перспективных, способных спортсменов, для пополнения спортивных сборных команд Росс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я жителей России к регулярным занятиям физической культурой и спортом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я спорта на территории Росс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пуляризации   и  пропаганды спорта среди   жителей России, как одного из средств укрепления здоровья, воспитания подрастающего покол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мена опытом между спортсменами, тренерами и т.д.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я спортсменами опыта выступления в соревнованиях и подготовки к соревнованиям межрегионального и всероссийского уров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Место и сроки проведения соревнований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есто проведения -  д.Кононовская, Устьянский р-н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оки проведения – </w:t>
      </w:r>
      <w:r>
        <w:rPr>
          <w:color w:val="000000"/>
          <w:sz w:val="28"/>
          <w:szCs w:val="28"/>
        </w:rPr>
        <w:t>19-23 августа 2015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рганизаторы соревнова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ция лыжных гонок России и Комитет ФЛГР по лыжероллера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по делам молодежи и спорту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О «Федерация лыжных гонок и биатлона Архангель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проведение соревнований возлагается на ГС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удья – Пеньевской А.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екретарь – Новоселова Н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делегат – Голубков Л.В. (г. Москва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Требования к участникам соревнований и условия допуска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участию во Всероссийских соревнованиях среди юношей и девушек старшего возраста  допускаются спортсмены (юноши и девушки) 1998-1999гг. рождения по заявкам субъектов РФ, имеющие спортивную квалификацию не ниже второго спортивного разряда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Программа соревнований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 августа</w:t>
      </w:r>
      <w:r>
        <w:rPr>
          <w:sz w:val="28"/>
          <w:szCs w:val="28"/>
        </w:rPr>
        <w:t xml:space="preserve"> – приезд участник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3.00-17.00- комиссия по допуску участник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6.00-17.00- официальная тренировк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8.00- заседание ГСК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 августа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принт – 1400м, классический стил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08.00-09.00- комиссия по допуску участник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9.30 – совещание представи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.00-10.50 – официальная трениров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.00- старт квалификационных забегов: девушки, юнош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2.15 – совещание представителей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2.30- старт финальных забег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4.00 – совещание представи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4.15 – награждение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6.30 – заседание ГСК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 августа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индивидуальная гонка – девушки (7,5км), юноши (12,5км),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свободный стил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.30 – совещание представи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.00-10.45 – официальная трениров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.00- старт девушек, юнош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3.00 – совещание представи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3.15 – награжд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bookmarkStart w:id="0" w:name="__DdeLink__600_2136717054"/>
      <w:r>
        <w:rPr>
          <w:sz w:val="28"/>
          <w:szCs w:val="28"/>
        </w:rPr>
        <w:t>13</w:t>
      </w:r>
      <w:bookmarkEnd w:id="0"/>
      <w:r>
        <w:rPr>
          <w:sz w:val="28"/>
          <w:szCs w:val="28"/>
        </w:rPr>
        <w:t>.30 – заседание ГС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августа – </w:t>
      </w:r>
      <w:r>
        <w:rPr>
          <w:b/>
          <w:sz w:val="28"/>
          <w:szCs w:val="28"/>
        </w:rPr>
        <w:t>официальная трениров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23 августа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кросс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девушки (3 км), юноши (5 км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.30 – совещание представи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.00-10.45 – официальная трениров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.00- старт девушек, юнош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3.00 – совещание представи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3.15 – награжд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3.30 – заседание ГС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4.00 – отъезд сборных коман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еребьевка проводится в соответствии с правилами соревн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ребования к лыжероллерам: для свободного стиля - фирма «</w:t>
      </w:r>
      <w:r>
        <w:rPr>
          <w:sz w:val="28"/>
          <w:szCs w:val="28"/>
          <w:lang w:val="en-US"/>
        </w:rPr>
        <w:t>Barnett</w:t>
      </w:r>
      <w:r>
        <w:rPr>
          <w:sz w:val="28"/>
          <w:szCs w:val="28"/>
        </w:rPr>
        <w:t xml:space="preserve">» модели «Entry Adult» или другой модели на колесе </w:t>
      </w:r>
      <w:r>
        <w:rPr>
          <w:sz w:val="28"/>
          <w:szCs w:val="28"/>
          <w:lang w:val="en-US"/>
        </w:rPr>
        <w:t>Barnett</w:t>
      </w:r>
      <w:r>
        <w:rPr>
          <w:sz w:val="28"/>
          <w:szCs w:val="28"/>
        </w:rPr>
        <w:t>-75, для классического стиля - фирма «</w:t>
      </w:r>
      <w:r>
        <w:rPr>
          <w:sz w:val="28"/>
          <w:szCs w:val="28"/>
          <w:lang w:val="en-US"/>
        </w:rPr>
        <w:t>Barnett</w:t>
      </w:r>
      <w:r>
        <w:rPr>
          <w:sz w:val="28"/>
          <w:szCs w:val="28"/>
        </w:rPr>
        <w:t xml:space="preserve">» модели «Entry Adult 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>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личие защитных шлема и очков обяз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Условия проведения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бедители, призеры и остальные участники соревнований определяются по занятым местам в соответствии с Правилами соревнований по лыжным гон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жденные протоколы соревнований организаторы представляют в ФЛГР в электронном виде в течение 3 дней, в печатном виде в течение 7 дн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Награжд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ёры Всероссийских соревнований среди юношей и девушек среднего возраста в личном зачете награждаются дипломами ФЛГР и медал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u w:val="single"/>
        </w:rPr>
        <w:t>Условия финансирования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25" w:leader="none"/>
        </w:tabs>
        <w:ind w:firstLine="360"/>
        <w:jc w:val="both"/>
        <w:rPr/>
      </w:pPr>
      <w:r>
        <w:rPr>
          <w:sz w:val="28"/>
          <w:szCs w:val="28"/>
        </w:rPr>
        <w:t>Государственное автономное учреждение Архангельской области «Центр развития массового спорта», принимает на себя расходы по подготовке и проведению соревнований (оплата работы судей, медицинское обслуживание, награждение (медали и грамоты), транспортные расходы по доставке электронного хронометража, приобретение канцелярских товаров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товый взнос 100 (сто) рублей за одну дистанцию спортивных соревнований с каждого участни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>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ки на участие в соревнованиях (допущенных согласно п.4) подаются в ГСК согласно пункту 25(333) Правил соревнований.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ые заявки по форме принимаются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ystdush@ramble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тел. 8(818)55-5-11-6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рес проведения соревнований:</w:t>
      </w:r>
    </w:p>
    <w:p>
      <w:pPr>
        <w:pStyle w:val="21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Архангельская область, Устьянский рн., д.Кононовская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Courier New" w:hAnsi="Courier New" w:eastAsia="Times New Roman" w:cs="Courier New"/>
      <w:color w:val="00000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tdush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7:00Z</dcterms:created>
  <dc:creator>User</dc:creator>
  <dc:description/>
  <cp:keywords/>
  <dc:language>en-US</dc:language>
  <cp:lastModifiedBy>Анжела</cp:lastModifiedBy>
  <cp:lastPrinted>2015-05-19T14:40:00Z</cp:lastPrinted>
  <dcterms:modified xsi:type="dcterms:W3CDTF">2015-07-22T11:48:00Z</dcterms:modified>
  <cp:revision>7</cp:revision>
  <dc:subject/>
  <dc:title>«Согласовано»</dc:title>
</cp:coreProperties>
</file>