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МОУ ДОД ДЮСШ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 Капустин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33490</wp:posOffset>
                </wp:positionH>
                <wp:positionV relativeFrom="paragraph">
                  <wp:posOffset>694690</wp:posOffset>
                </wp:positionV>
                <wp:extent cx="0" cy="1949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pt,54.7pt" to="498.7pt,7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открытых соревнованиях по лыжным гонкам «МАРАФОН ВЕТЕРАНОВ» </w:t>
      </w:r>
      <w:r>
        <w:rPr>
          <w:color w:val="000000"/>
          <w:sz w:val="28"/>
          <w:szCs w:val="28"/>
        </w:rPr>
        <w:t>посвященных 70-летию В.Ф.Митенева и 50-летию А.С.Бубно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ЦЕЛИ И ЗАДАЧИ: - популяризация лыжного спорта среди населен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09" w:leader="none"/>
        </w:tabs>
        <w:ind w:left="0" w:firstLine="2694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паганда здорового образа жизн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09" w:leader="none"/>
        </w:tabs>
        <w:ind w:left="0" w:firstLine="2694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влечение населения к активным занятиям ФК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1"/>
          <w:sz w:val="28"/>
          <w:szCs w:val="28"/>
        </w:rPr>
        <w:t>МЕСТО И ВРЕМЯ ПРОВЕДЕ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22 марта 2009г на лыжне ДЮСШ в д. Подо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т в 11.00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1"/>
          <w:sz w:val="28"/>
          <w:szCs w:val="28"/>
        </w:rPr>
        <w:t>ПРОГРАММА СОРЕВНОВАНИ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оревнования личные. Дистанция 50 к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ные группы: до 39 лет, 40-49 лет, 50-59 лет, 60 лет и старше. Возраст определяется по году рождения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Абсолютное первенство определяется по возрастному коэффициенту: </w:t>
      </w:r>
      <w:r>
        <w:rPr>
          <w:color w:val="000000"/>
          <w:sz w:val="28"/>
          <w:szCs w:val="28"/>
        </w:rPr>
        <w:t xml:space="preserve">40-44- 1,05; 45-49-1,1;   50-54-1,15;   55-59-1,2; 60-64-1,25; 65-69- 1,3;   70 и старше -  1,4.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Ход свободный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: любители лыжного спорта России, имеющие допуск врача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ГРАЖДЕНИЕ: участники, занявшие призовые места, награждаются</w:t>
        <w:br/>
      </w:r>
      <w:r>
        <w:rPr>
          <w:color w:val="000000"/>
          <w:spacing w:val="1"/>
          <w:sz w:val="28"/>
          <w:szCs w:val="28"/>
        </w:rPr>
        <w:t>грамотами, вымпелами и медалями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ХОДЫ: связанные с подготовкой и проведением соревнований, несет</w:t>
        <w:br/>
      </w:r>
      <w:r>
        <w:rPr>
          <w:color w:val="000000"/>
          <w:spacing w:val="10"/>
          <w:sz w:val="28"/>
          <w:szCs w:val="28"/>
        </w:rPr>
        <w:t>МОУ ДОД  ДЮСШ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rPr/>
      </w:pPr>
      <w:r>
        <w:rPr>
          <w:color w:val="000000"/>
          <w:sz w:val="28"/>
          <w:szCs w:val="28"/>
        </w:rPr>
        <w:t>ЗАЯВКИ: заверенные врачом, предоставляются на судейскую до 10.30.</w:t>
        <w:br/>
        <w:t>Предварительная заявка обязательна по тел: 8-817-40-2-11-76, 2 -15-99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До жд. ст. Шарья Костромской обл. и обратно можем доставить </w:t>
      </w:r>
      <w:r>
        <w:rPr>
          <w:color w:val="000000"/>
          <w:sz w:val="28"/>
          <w:szCs w:val="28"/>
        </w:rPr>
        <w:t>автотранспортом.( 200 км до с. Кичменгский Городок). ЖДЕМ В ГОСТИ!!!</w:t>
      </w:r>
    </w:p>
    <w:sectPr>
      <w:type w:val="nextPage"/>
      <w:pgSz w:w="11906" w:h="16838"/>
      <w:pgMar w:left="870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41:00Z</dcterms:created>
  <dc:creator>Zivu</dc:creator>
  <dc:description/>
  <cp:keywords/>
  <dc:language>en-US</dc:language>
  <cp:lastModifiedBy>Your User Name</cp:lastModifiedBy>
  <cp:lastPrinted>2009-03-13T10:18:00Z</cp:lastPrinted>
  <dcterms:modified xsi:type="dcterms:W3CDTF">2009-03-13T10:41:00Z</dcterms:modified>
  <cp:revision>2</cp:revision>
  <dc:subject/>
  <dc:title>«УТВЕРЖДАЮ»</dc:title>
</cp:coreProperties>
</file>