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Глава Администрации Красногорского район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Московской области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 Б. Е. Рассказ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«____»_____________ 2006г.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3-ей классической лыжной гон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МС Ивана Утробин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сильнейших лыжников-гонщиков в своих возрастных групп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Соревнования проводятся 11 марта 2006 года в г. Красногорске Московской области (лыжный стадион). Выдача номеров с 9-30. Старт в 11-00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ab/>
        <w:t>Общее руководство подготовкой и проведением соревнований осуществляет Администрация Красногорского района Моск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 и программа:</w:t>
      </w:r>
    </w:p>
    <w:p>
      <w:pPr>
        <w:pStyle w:val="TextBody"/>
        <w:rPr/>
      </w:pPr>
      <w:r>
        <w:rPr/>
        <w:tab/>
        <w:t>Соревнования личные. Старт групповой. Стиль классический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писание забегов:</w:t>
      </w:r>
    </w:p>
    <w:p>
      <w:pPr>
        <w:pStyle w:val="Normal"/>
        <w:rPr/>
      </w:pPr>
      <w:r>
        <w:rPr>
          <w:sz w:val="24"/>
          <w:u w:val="single"/>
        </w:rPr>
        <w:tab/>
        <w:t>11-00</w:t>
        <w:tab/>
        <w:tab/>
        <w:t>мужчины 1988-</w:t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</w:rPr>
        <w:t>7г.р.</w:t>
        <w:tab/>
        <w:tab/>
        <w:t>3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мужчины 19</w:t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7г.р.</w:t>
        <w:tab/>
        <w:tab/>
        <w:t>3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мужчины 19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7г.р.</w:t>
        <w:tab/>
        <w:tab/>
        <w:t>3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мужчины 19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4</w:t>
      </w:r>
      <w:r>
        <w:rPr>
          <w:sz w:val="24"/>
          <w:u w:val="single"/>
        </w:rPr>
        <w:t>7г.р.</w:t>
        <w:tab/>
        <w:tab/>
        <w:t>3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мужчины 1946</w:t>
      </w:r>
      <w:r>
        <w:rPr>
          <w:sz w:val="24"/>
          <w:u w:val="single"/>
          <w:lang w:val="en-US"/>
        </w:rPr>
        <w:t>-37</w:t>
      </w:r>
      <w:r>
        <w:rPr>
          <w:sz w:val="24"/>
          <w:u w:val="single"/>
        </w:rPr>
        <w:t>г.р.</w:t>
        <w:tab/>
        <w:tab/>
        <w:t>30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00</w:t>
        <w:tab/>
        <w:tab/>
        <w:t>мужчины 1936г.р. и старше</w:t>
        <w:tab/>
        <w:tab/>
        <w:t>30 км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ab/>
        <w:t>11-10</w:t>
        <w:tab/>
        <w:tab/>
        <w:t>женщины 1988-77г.р.</w:t>
        <w:tab/>
        <w:tab/>
        <w:t>1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женщины 19</w:t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7г.р.</w:t>
        <w:tab/>
        <w:tab/>
        <w:t>10 км</w:t>
      </w:r>
    </w:p>
    <w:p>
      <w:pPr>
        <w:pStyle w:val="Normal"/>
        <w:rPr/>
      </w:pPr>
      <w:r>
        <w:rPr>
          <w:sz w:val="24"/>
          <w:u w:val="single"/>
        </w:rPr>
        <w:tab/>
        <w:t>11-00</w:t>
        <w:tab/>
        <w:tab/>
        <w:t>женщины 19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7г.р.</w:t>
        <w:tab/>
        <w:tab/>
        <w:t>1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женщины 1956-47г.р.</w:t>
        <w:tab/>
        <w:tab/>
        <w:t>10 км</w:t>
      </w:r>
    </w:p>
    <w:p>
      <w:pPr>
        <w:pStyle w:val="Normal"/>
        <w:rPr/>
      </w:pPr>
      <w:r>
        <w:rPr>
          <w:sz w:val="24"/>
          <w:u w:val="single"/>
        </w:rPr>
        <w:tab/>
        <w:t>11-10</w:t>
        <w:tab/>
        <w:tab/>
        <w:t>женщины 1946-37г.р.</w:t>
        <w:tab/>
        <w:tab/>
        <w:t>10 км</w:t>
      </w:r>
    </w:p>
    <w:p>
      <w:pPr>
        <w:pStyle w:val="Normal"/>
        <w:rPr/>
      </w:pPr>
      <w:r>
        <w:rPr>
          <w:sz w:val="24"/>
          <w:u w:val="single"/>
        </w:rPr>
        <w:tab/>
        <w:t>11-10</w:t>
        <w:tab/>
        <w:tab/>
        <w:t xml:space="preserve">женщины 1936г.р. и старше </w:t>
        <w:tab/>
        <w:t>10 км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Финансирование.</w:t>
      </w:r>
    </w:p>
    <w:p>
      <w:pPr>
        <w:pStyle w:val="TextBody"/>
        <w:rPr/>
      </w:pPr>
      <w:r>
        <w:rPr/>
        <w:tab/>
        <w:t>Расходы, связанные с проездом, питанием и проживанием участников несут командирующие организации. Расходы, связанные с организацией и проведением соревнований, несет Администрация Красногорского района Московской области и генеральный спонсор соревнований КБ «Росавтобанк»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Заявк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явки подаются по телефону/факсу </w:t>
      </w:r>
      <w:r>
        <w:rPr>
          <w:b/>
          <w:sz w:val="24"/>
        </w:rPr>
        <w:t>440-35-94</w:t>
      </w:r>
      <w:r>
        <w:rPr>
          <w:sz w:val="24"/>
        </w:rPr>
        <w:t xml:space="preserve"> или по электронной почте: </w:t>
      </w:r>
      <w:hyperlink r:id="rId2">
        <w:r>
          <w:rPr>
            <w:rStyle w:val="InternetLink"/>
          </w:rPr>
          <w:t>nkunicin@mtu-net.ru</w:t>
        </w:r>
      </w:hyperlink>
      <w:r>
        <w:rPr>
          <w:sz w:val="24"/>
          <w:lang w:val="en-US"/>
        </w:rPr>
        <w:t xml:space="preserve"> (</w:t>
      </w:r>
      <w:r>
        <w:rPr>
          <w:sz w:val="24"/>
        </w:rPr>
        <w:t xml:space="preserve">заявка считается принятой при получении Вами подтвержден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заявке указываются: фамилия, имя, год рождения, действующий разряд, коллектив спортсмена и контактный телефон предста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рт бесплатный для всех групп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Награж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жчины на дистанции 30 км, показавшие 3 лучших результата, независимо от возрастной группы, награждаются премиальными соответственно местам: 10000 руб., 5000 руб. и 30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нщины на дистанции 10 км награждаются соответственно: 5000 руб., 3000 руб. и 2000 руб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Проезд.</w:t>
      </w:r>
    </w:p>
    <w:p>
      <w:pPr>
        <w:pStyle w:val="Normal1"/>
        <w:spacing w:before="0" w:after="0"/>
        <w:ind w:firstLine="720"/>
        <w:rPr/>
      </w:pPr>
      <w:r>
        <w:rPr/>
        <w:t xml:space="preserve">Электропоездом Рижского направления до ст. Павшино, далее автобусом или маршрутным такси № 506, 533 до ост. «Плотина» (по требованию); </w:t>
      </w:r>
    </w:p>
    <w:p>
      <w:pPr>
        <w:pStyle w:val="Normal1"/>
        <w:spacing w:before="0" w:after="0"/>
        <w:rPr/>
      </w:pPr>
      <w:r>
        <w:rPr/>
        <w:t>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9. Контактные телефо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40-35-94 – главный судья Н. Н. Куницын, Судья Всесоюзной категории.</w:t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25:00Z</dcterms:created>
  <dc:creator>Куницын</dc:creator>
  <dc:description/>
  <dc:language>en-US</dc:language>
  <cp:lastModifiedBy>aav</cp:lastModifiedBy>
  <cp:lastPrinted>2006-02-01T16:15:00Z</cp:lastPrinted>
  <dcterms:modified xsi:type="dcterms:W3CDTF">2006-02-06T08:29:00Z</dcterms:modified>
  <cp:revision>5</cp:revision>
  <dc:subject/>
  <dc:title/>
</cp:coreProperties>
</file>