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rPr/>
      </w:pPr>
      <w:r>
        <w:rPr/>
        <w:t xml:space="preserve">ИТОГОВЫЙ  ПРОТОКОЛ  СОРЕВНОВАНИЙ  ПО  ЛЫЖНЫМ ГОНКАМ           </w:t>
      </w:r>
      <w:r>
        <w:rPr>
          <w:b/>
          <w:sz w:val="28"/>
          <w:szCs w:val="28"/>
        </w:rPr>
        <w:t>Традиционный марафон  «Балаковская  лыжня»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Место проведения: г. Балаково, л/б «Эдельвейс»</w:t>
        <w:tab/>
        <w:tab/>
        <w:tab/>
        <w:tab/>
        <w:tab/>
        <w:t xml:space="preserve"> 10 марта 2013г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Начало соревнований: 12.час. </w:t>
        <w:tab/>
        <w:tab/>
        <w:tab/>
        <w:tab/>
        <w:t>Состояние трассы: удовлетвор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иль: свободный, масс-старт.</w:t>
      </w:r>
    </w:p>
    <w:p>
      <w:pPr>
        <w:pStyle w:val="Normal"/>
        <w:spacing w:lineRule="auto" w:line="4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480"/>
        <w:ind w:left="2832" w:firstLine="708"/>
        <w:rPr/>
      </w:pPr>
      <w:r>
        <w:rPr/>
        <w:t xml:space="preserve">Дистанция – 10 км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4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ат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альчики 2001</w:t>
      </w:r>
      <w:r>
        <w:rPr/>
        <w:t>г.р. и младше.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06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к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к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марин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тских Матв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арев Ил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овников Зах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к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ский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ю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: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: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: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шев Рус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: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6: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вочки 2001г.р. и младше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06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ленко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: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Юноши 1999-2000г.р.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06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 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ан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орницкий Д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мар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тьев Макси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о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ой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ов Вячесл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юк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 Ст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Девочки 1999-2000г.р.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06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Ж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 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а 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ткина 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ТАНЦИЯ  20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489"/>
        <w:gridCol w:w="953"/>
        <w:gridCol w:w="3240"/>
        <w:gridCol w:w="1080"/>
      </w:tblGrid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Юноши 1997-98 г.р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Ром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ЮШОР -3 Сара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ногов Вади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6" w:hanging="0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дан Дени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:00:5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чун Алекс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1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Макси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2: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Иль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3:4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чуразов Андре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3:5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ленко Иль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5: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ейко Михаи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8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Евг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9: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кун Томи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:4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хин Геннад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3:0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Дмитр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: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даев Дени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угач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:5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Дмитр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2:0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в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ухов Вячесла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 Дмитр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те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ушки 1997-1998 г.р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юшкина Диа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5:1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Дарь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: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Вера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:5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юк Екатер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: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кая Татья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ю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: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Женщины 31-40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489"/>
        <w:gridCol w:w="953"/>
        <w:gridCol w:w="324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Татья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12: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а Еле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38: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акова Мар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39: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ина Оль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42: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Женщины 41год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489"/>
        <w:gridCol w:w="953"/>
        <w:gridCol w:w="324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а Ольга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: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шенко Еле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1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ле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и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вва Оль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30км.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"/>
        <w:gridCol w:w="805"/>
        <w:gridCol w:w="20"/>
        <w:gridCol w:w="2521"/>
        <w:gridCol w:w="900"/>
        <w:gridCol w:w="3240"/>
        <w:gridCol w:w="108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ти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ат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 1995-1996 г.р.</w:t>
            </w:r>
          </w:p>
        </w:tc>
      </w:tr>
      <w:tr>
        <w:trPr>
          <w:trHeight w:val="399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нер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ЮСШ «Россия» Балак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:49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г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6:18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 Балак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9:10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Юноши 1995-1996г.р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:3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: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: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х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Россия» Балако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:0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-3 Сара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:06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енщины 18-30 лет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 Вар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: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ьс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:4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: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Мужчины 61 год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4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а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:0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с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щиков Алек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: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лоба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50 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40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12"/>
        <w:gridCol w:w="2542"/>
        <w:gridCol w:w="900"/>
        <w:gridCol w:w="3240"/>
        <w:gridCol w:w="108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: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з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1.2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6:4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:5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а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6: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к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: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:3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ны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 Бори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: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: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ш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церов Никола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жчины 41-50 л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ц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3:3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: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: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8: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: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ково АЭ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9: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ю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щ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ш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ыг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жчины 51-60 л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: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:5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: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:5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:5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: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ханов Ю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 Б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Стартовало:138 человека.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е закончили дистанцию: 22чел. </w:t>
        <w:tab/>
        <w:tab/>
        <w:t>Закончили дистанцию:116 чел.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судья</w:t>
        <w:tab/>
        <w:tab/>
        <w:tab/>
        <w:tab/>
        <w:tab/>
        <w:t>Попутников А.Б..</w:t>
      </w:r>
    </w:p>
    <w:p>
      <w:pPr>
        <w:pStyle w:val="Normal"/>
        <w:rPr>
          <w:b/>
          <w:b/>
        </w:rPr>
      </w:pPr>
      <w:r>
        <w:rPr>
          <w:b/>
        </w:rPr>
        <w:t>Главный секретарь</w:t>
        <w:tab/>
        <w:tab/>
        <w:tab/>
        <w:tab/>
        <w:t>Логинова Ю.П.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33:00Z</dcterms:created>
  <dc:creator>user</dc:creator>
  <dc:description/>
  <dc:language>en-US</dc:language>
  <cp:lastModifiedBy>Евгений</cp:lastModifiedBy>
  <cp:lastPrinted>2013-03-15T09:16:00Z</cp:lastPrinted>
  <dcterms:modified xsi:type="dcterms:W3CDTF">2013-03-25T19:33:00Z</dcterms:modified>
  <cp:revision>2</cp:revision>
  <dc:subject/>
  <dc:title>ПРОТОКОЛ</dc:title>
</cp:coreProperties>
</file>