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7885" cy="840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7250" cy="92430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4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6615" cy="84296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6615" cy="842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6615" cy="84296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6615" cy="842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155" cy="59251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54209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542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46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54209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542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30:00Z</dcterms:created>
  <dc:creator>Сайфиева</dc:creator>
  <dc:description/>
  <cp:keywords/>
  <dc:language>en-US</dc:language>
  <cp:lastModifiedBy>Сайфиева</cp:lastModifiedBy>
  <dcterms:modified xsi:type="dcterms:W3CDTF">2010-02-19T10:32:00Z</dcterms:modified>
  <cp:revision>1</cp:revision>
  <dc:subject/>
  <dc:title> </dc:title>
</cp:coreProperties>
</file>