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кроссе лыжников памяти А.А. Карп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Цели и задачи</w:t>
      </w:r>
    </w:p>
    <w:p>
      <w:pPr>
        <w:pStyle w:val="TextBodyIndent"/>
        <w:rPr/>
      </w:pPr>
      <w:r>
        <w:rPr/>
        <w:t>Кросс проводится с целью повышения общей физической и специальной подготовки лыжников и в память о заслуженном мастере спорта СССР, заслуженном тренере СССР Андрее Алексеевиче Карпов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Сроки и место проведения.</w:t>
      </w:r>
    </w:p>
    <w:p>
      <w:pPr>
        <w:pStyle w:val="TextBodyIndent"/>
        <w:rPr/>
      </w:pPr>
      <w:r>
        <w:rPr/>
        <w:t>Кросс проводится ежегодно в третье воскресенье октября (21.10.2007) на Воробьевых горах. Старт с 11.00 на футбольном поле (внизу, слева от смотровой площадк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ограмма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940"/>
      </w:tblGrid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емя стар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астники</w:t>
            </w:r>
          </w:p>
        </w:tc>
      </w:tr>
      <w:tr>
        <w:trPr>
          <w:trHeight w:val="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до 10 лет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10-12 лет</w:t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13-15 лет, девушки 16-18 лет, женщины (19-44), женщины старшего возраста (с 45 лет).</w:t>
            </w:r>
          </w:p>
        </w:tc>
      </w:tr>
      <w:tr>
        <w:trPr>
          <w:trHeight w:val="7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оши 16-18 лет, мужчины старшего возраста (с 50 лет).</w:t>
            </w:r>
          </w:p>
        </w:tc>
      </w:tr>
      <w:tr>
        <w:trPr>
          <w:trHeight w:val="4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 (19-49 лет)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Участники.</w:t>
      </w:r>
    </w:p>
    <w:p>
      <w:pPr>
        <w:pStyle w:val="TextBodyIndent"/>
        <w:rPr/>
      </w:pPr>
      <w:r>
        <w:rPr/>
        <w:t>К участию допускаются лыжники России, ближнего и дальнего зарубежья, воспитанники детских спортивных шко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частие в кроссе – бесплатно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гистрация участников с 10.00 на месте старта. Участники несут персональную ответственность за свое здоровь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Награждение.</w:t>
      </w:r>
    </w:p>
    <w:p>
      <w:pPr>
        <w:pStyle w:val="TextBodyIndent"/>
        <w:rPr/>
      </w:pPr>
      <w:r>
        <w:rPr/>
        <w:t>Победители и призеры в каждой возрастной группе (см. пункт 3) награждаются дипломами, грамотами, приз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Проводящая организац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росс проводится Спортивным клубом МГУ, кафедрой физвоспитания МГУ при содействии и финансовой поддержке лыжников МГУ старшего поколения. Подготовка кросса проводится оргкомитетом (председатель – Н. Тамм). Проведение кросса возлагается н Судейскую Колле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38:00Z</dcterms:created>
  <dc:creator>Краснов Андрей</dc:creator>
  <dc:description/>
  <cp:keywords/>
  <dc:language>en-US</dc:language>
  <cp:lastModifiedBy>Краснов Андрей</cp:lastModifiedBy>
  <dcterms:modified xsi:type="dcterms:W3CDTF">2007-10-13T02:31:00Z</dcterms:modified>
  <cp:revision>2</cp:revision>
  <dc:subject/>
  <dc:title>Положение</dc:title>
</cp:coreProperties>
</file>