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леры «Хепоярви» 2008г.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rPr/>
      </w:pPr>
      <w:r>
        <w:rPr>
          <w:b/>
          <w:u w:val="single"/>
        </w:rPr>
        <w:t>Цели и задачи</w:t>
      </w:r>
      <w:r>
        <w:rPr/>
        <w:t>: соревнования проводится с целью пропаганды здорового образа жизни, приобщению к физической культуре и спорту подрастающего поколения, а также возрождению и поддержанию славных спортивных традиций, привлечению спортсменов всех возрастных групп к регулярным занятиям спорта.</w:t>
      </w:r>
    </w:p>
    <w:p>
      <w:pPr>
        <w:pStyle w:val="Normal"/>
        <w:rPr/>
      </w:pPr>
      <w:r>
        <w:rPr>
          <w:b/>
          <w:u w:val="single"/>
        </w:rPr>
        <w:t>Время и место проведения</w:t>
      </w:r>
      <w:r>
        <w:rPr/>
        <w:t xml:space="preserve">: соревнования проводятся 14 сентября 2008г. в посёлке Токсово Всеволожского района Ленинградской области ( стрельбище спортивной базы СКА) на дистанции 10,5 километров (коньковым стилем на роллерах </w:t>
      </w:r>
      <w:r>
        <w:rPr>
          <w:lang w:val="en-US"/>
        </w:rPr>
        <w:t>START</w:t>
      </w:r>
      <w:r>
        <w:rPr/>
        <w:t xml:space="preserve">) для мужчин в возрасте до 60 лет . На дистанции 7 километров  для мужчин старше 60 лет, а также женщин, девушек и юношей 12 и 14 возрастных групп. </w:t>
      </w:r>
    </w:p>
    <w:p>
      <w:pPr>
        <w:pStyle w:val="Normal"/>
        <w:rPr/>
      </w:pPr>
      <w:r>
        <w:rPr>
          <w:b/>
        </w:rPr>
        <w:t>Старт состоится в11.00ч.</w:t>
      </w:r>
    </w:p>
    <w:p>
      <w:pPr>
        <w:pStyle w:val="Normal"/>
        <w:rPr/>
      </w:pPr>
      <w:r>
        <w:rPr>
          <w:b/>
          <w:u w:val="single"/>
        </w:rPr>
        <w:t>Организаторы соревнования</w:t>
      </w:r>
      <w:r>
        <w:rPr>
          <w:u w:val="single"/>
        </w:rPr>
        <w:t>:</w:t>
      </w:r>
      <w:r>
        <w:rPr/>
        <w:t xml:space="preserve"> Руководство подготовкой и проведением осуществляется Оргкомитетом соревнований :Спорткомитетом г. Санкт- Петербурга , Федерацией лыжных гонок г. Санкт-Петербурга ,спортивным магазином «Спортресурс», ООО «Промресурс», при поддержке    Администрации муниципального образования Всеволожского района, , спортивной базы СКА. </w:t>
      </w:r>
    </w:p>
    <w:p>
      <w:pPr>
        <w:pStyle w:val="Normal"/>
        <w:rPr/>
      </w:pPr>
      <w:r>
        <w:rPr>
          <w:b/>
          <w:u w:val="single"/>
        </w:rPr>
        <w:t>Участники соревнования</w:t>
      </w:r>
      <w:r>
        <w:rPr/>
        <w:t>: к участию в  соревнованиях допускаются спортсмены, достигшие возраста 12 лет и старше, имеющие разрешение врача и уплатившие стартовый взнос.</w:t>
      </w:r>
    </w:p>
    <w:p>
      <w:pPr>
        <w:pStyle w:val="Normal"/>
        <w:rPr/>
      </w:pPr>
      <w:r>
        <w:rPr/>
        <w:t xml:space="preserve">Для участия несовершеннолетних спортсменов необходимо разрешение их родителей или тренеров. Соревнования проводятся среди мужчин и женщин в абсолютном первенстве и по возрастным группам: </w:t>
      </w:r>
    </w:p>
    <w:tbl>
      <w:tblPr>
        <w:tblW w:w="5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729"/>
        <w:gridCol w:w="1193"/>
        <w:gridCol w:w="122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-19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руг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-19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-19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-19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-19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-19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-19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-19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 и молож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руг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-19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19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19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у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руга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Награждение:</w:t>
      </w:r>
      <w:r>
        <w:rPr/>
        <w:t xml:space="preserve"> Участники, занявшие  первые 3 места среди мужчин и женщин в абсолютном первенстве награждаются дипломами, кубками и ценными призами. Победители и призёры в каждой возрастной группе награждаются дипломами и призами..</w:t>
      </w:r>
    </w:p>
    <w:p>
      <w:pPr>
        <w:pStyle w:val="Normal"/>
        <w:rPr/>
      </w:pPr>
      <w:r>
        <w:rPr>
          <w:b/>
          <w:u w:val="single"/>
        </w:rPr>
        <w:t>Заявки:</w:t>
      </w:r>
      <w:r>
        <w:rPr/>
        <w:t xml:space="preserve"> Предварительные заявки принимаются по 13 сентября 2008г. По адресу:</w:t>
      </w:r>
    </w:p>
    <w:p>
      <w:pPr>
        <w:pStyle w:val="Normal"/>
        <w:rPr/>
      </w:pPr>
      <w:r>
        <w:rPr/>
        <w:t xml:space="preserve"> </w:t>
      </w:r>
      <w:r>
        <w:rPr/>
        <w:t>С-Петербург, ул. Гжатская д.21 корп.2 (Магазин Спортресурс).телефон:535-88-69</w:t>
      </w:r>
    </w:p>
    <w:p>
      <w:pPr>
        <w:pStyle w:val="Normal"/>
        <w:rPr/>
      </w:pPr>
      <w:r>
        <w:rPr/>
        <w:t>В день старта заявки принимаются на стрельбище базы СКА до 10-00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Финансовые условия:</w:t>
      </w:r>
      <w:r>
        <w:rPr/>
        <w:t xml:space="preserve"> Расходы, связанные с участием в соревновании несут сами участники и их организации. Предварительный заявочный взнос составляет 25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 старта-350 рублей.</w:t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  <w:t>Оргкомитет соревнований</w:t>
      </w:r>
    </w:p>
    <w:p>
      <w:pPr>
        <w:pStyle w:val="Normal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6:00Z</dcterms:created>
  <dc:creator>СпортРесурс</dc:creator>
  <dc:description/>
  <cp:keywords/>
  <dc:language>en-US</dc:language>
  <cp:lastModifiedBy>СпортРесурс</cp:lastModifiedBy>
  <dcterms:modified xsi:type="dcterms:W3CDTF">2008-08-19T15:02:00Z</dcterms:modified>
  <cp:revision>4</cp:revision>
  <dc:subject/>
  <dc:title>Роллеры «Хепоярви» 2008г</dc:title>
</cp:coreProperties>
</file>