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комспорт Удмуртской Республики</w:t>
      </w:r>
    </w:p>
    <w:p>
      <w:pPr>
        <w:pStyle w:val="Normal"/>
        <w:jc w:val="center"/>
        <w:rPr/>
      </w:pPr>
      <w:r>
        <w:rPr/>
        <w:t>Федерация лыжных гонок Удмурт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черняя Рождественская гонка на освещенной трасс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4 января 2007г.</w:t>
        <w:tab/>
        <w:tab/>
        <w:tab/>
        <w:tab/>
        <w:tab/>
        <w:tab/>
        <w:t>СОЛК им. ЗМС Г.А. Кулак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бодный стиль </w:t>
      </w:r>
    </w:p>
    <w:p>
      <w:pPr>
        <w:pStyle w:val="Normal"/>
        <w:jc w:val="center"/>
        <w:rPr/>
      </w:pPr>
      <w:r>
        <w:rPr/>
        <w:t>Юноши (5км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ке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уш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Пур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рыгин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ыче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мзян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кин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ни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ахметов Рав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в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кач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уров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ов Ники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цюк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ский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н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ов Вас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ше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ский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уш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ш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тлин Серг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ынков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Пур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бок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чанин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ал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Всевол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пан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йк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тык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акин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омце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шинин 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йков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янов Да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нце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ниоры (5 км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яков Степ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 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. Об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сыгин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их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руш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чих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чих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зляк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йк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ногоров Стан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омце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панов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чи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антьев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нин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шков Никол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едикт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мол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нце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жчины 1-я группа (20-34) 5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легжан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к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тских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ря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к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р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чук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ып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жеев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син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. Об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гин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шенко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ис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Се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гин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а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ёгте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ил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. Об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лк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ин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к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уше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к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8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бан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г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ик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.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ш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хрушев Алекс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е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омце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ан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ЭС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шинин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ь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урных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ин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ЮШ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н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ев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и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быст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ста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рыл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ЮШ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Бо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ЮШ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жчины</w:t>
        <w:tab/>
        <w:t>(35-44) (5 км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Вас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пан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к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Л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тских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ю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ан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ковс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феев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Ф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иков Фед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м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ш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Э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Л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шин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Л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-Си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жчины (45-54) - 3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алим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комспор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омцев Гер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их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энергоремо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ремов Вениа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фил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Э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яп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ковский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мат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г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Л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жчины (55-64) – 3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Э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лин Геор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ма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е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жчины (65 и старше) – 3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чкин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ин Генна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йпрое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2</w:t>
            </w:r>
          </w:p>
        </w:tc>
      </w:tr>
    </w:tbl>
    <w:p>
      <w:pPr>
        <w:pStyle w:val="Normal"/>
        <w:jc w:val="center"/>
        <w:rPr/>
      </w:pPr>
      <w:r>
        <w:rPr/>
        <w:t>Девушки – 3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ре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нато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вее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юк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 На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ан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омце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зи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зи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ртдино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арова Гал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тяко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поп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щик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ырин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щик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енко Соф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а Евг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илов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хов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ниорки – 3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.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С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 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ан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а На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щины (20-34) – 3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покоева Окс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ае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ДЮШОР Биатло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г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шн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.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а Альс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ц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к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.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ухин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ь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омоти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тье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н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бардин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ма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н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Пур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н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Э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ляева Лар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ье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щины (35-44) -3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лова Гуль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м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гут. р-н Тю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Э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кеева На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ни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ре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пр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-Бод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ее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. р-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мато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ин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щины – 2 км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10"/>
        <w:gridCol w:w="2476"/>
        <w:gridCol w:w="1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. з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шк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Ли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Э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рская 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план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тин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Т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7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и старш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Нэл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Л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. судья</w:t>
        <w:tab/>
        <w:tab/>
        <w:tab/>
        <w:tab/>
        <w:tab/>
        <w:tab/>
        <w:tab/>
        <w:t>Антюганов Н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секретарь</w:t>
        <w:tab/>
        <w:tab/>
        <w:tab/>
        <w:tab/>
        <w:tab/>
        <w:tab/>
        <w:tab/>
        <w:t>Рябов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3:50:00Z</dcterms:created>
  <dc:creator>User</dc:creator>
  <dc:description/>
  <dc:language>en-US</dc:language>
  <cp:lastModifiedBy>User</cp:lastModifiedBy>
  <dcterms:modified xsi:type="dcterms:W3CDTF">2007-01-06T17:08:00Z</dcterms:modified>
  <cp:revision>7</cp:revision>
  <dc:subject/>
  <dc:title/>
</cp:coreProperties>
</file>