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ткрытое первенство Кстовского района</w:t>
        <w:br/>
        <w:t>по лыжероллерам</w:t>
        <w:br/>
        <w:t>посвященное 80-летию Кстовского р-на.</w:t>
        <w:br/>
        <w:t>(3 этап всероссийских соревнований " Роллер Тур")</w:t>
        <w:br/>
        <w:t>31 июля 2010 г., Кстово</w:t>
        <w:br/>
        <w:t>ГОНКА ПО ОЧКАМ</w:t>
        <w:br/>
        <w:t xml:space="preserve">ПРОТОКОЛ РЕЗУЛЬТАТОВ </w:t>
      </w:r>
    </w:p>
    <w:p>
      <w:pPr>
        <w:pStyle w:val="Heading2"/>
        <w:rPr/>
      </w:pPr>
      <w:bookmarkStart w:id="0" w:name="Ю1992млад"/>
      <w:bookmarkEnd w:id="0"/>
      <w:r>
        <w:rPr/>
        <w:t>Ю1992млад</w:t>
      </w:r>
    </w:p>
    <w:p>
      <w:pPr>
        <w:pStyle w:val="HTML1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ab/>
        <w:t xml:space="preserve">Очки на кругах    Сумма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Хаимов Максим             Шатки                I       1 1992 00:02:40 00:05:26 00:08:18 00:11:07,97  </w:t>
        <w:tab/>
        <w:t xml:space="preserve">5  2  5  5  </w:t>
        <w:tab/>
        <w:tab/>
        <w:t xml:space="preserve">17  </w:t>
        <w:tab/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илонин Евгений           СДЮСШОР №5, НН       I      10 1994 00:02:41 00:05:25 00:08:19 00:11:13,71  </w:t>
        <w:tab/>
        <w:t xml:space="preserve">3  5  2  2  </w:t>
        <w:tab/>
        <w:tab/>
        <w:t xml:space="preserve">12  </w:t>
        <w:tab/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Будьлов Антон             Кстово                       3 1992 00:02:41 00:05:25 00:08:19 00:11:08,53      1  3  3  3</w:t>
        <w:tab/>
        <w:tab/>
        <w:t>10</w:t>
        <w:tab/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Тестов Андрей             СДЮСШОР №5, НН       I       7 1996 00:02:42 00:05:29 00:08:24 00:11:30,05         1  1  1</w:t>
        <w:tab/>
        <w:tab/>
        <w:t>3</w:t>
        <w:tab/>
        <w:tab/>
        <w:t>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Ершов Евгений             СДЮСШОР №5, НН       I       8 1994 00:02:41 00:05:48 00:09:14 00:12:17,76      2</w:t>
        <w:tab/>
        <w:tab/>
        <w:tab/>
        <w:tab/>
        <w:t>2</w:t>
        <w:tab/>
        <w:tab/>
        <w:t>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Аляжетдинов Ильдар        СДЮСШОР №5, НН       I       2 1993 00:02:41 00:05:31 00:08:41 00:11:54,53  </w:t>
        <w:tab/>
        <w:tab/>
        <w:tab/>
        <w:tab/>
        <w:tab/>
        <w:tab/>
        <w:tab/>
        <w:t>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Рулев Степан              Дзержинск                   11 1993 00:03:02 00:06:07 00:09:13 00:12:18,73  </w:t>
        <w:tab/>
        <w:tab/>
        <w:tab/>
        <w:tab/>
        <w:tab/>
        <w:tab/>
        <w:tab/>
        <w:t>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Елизаров Максим           Дзержинск                    9 1995 00:03:02 00:06:06 00:09:13 00:12:19,03  </w:t>
        <w:tab/>
        <w:tab/>
        <w:tab/>
        <w:tab/>
        <w:tab/>
        <w:tab/>
        <w:tab/>
        <w:t>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Матясов Михаил            СОШ№161,Н.Новгород          13 1998 00:03:58 00:08:42 00:12:53 00:17:03,85  </w:t>
        <w:tab/>
        <w:tab/>
        <w:tab/>
        <w:tab/>
        <w:tab/>
        <w:tab/>
        <w:tab/>
        <w:t>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Матясов Сергей            СОШ№161,Н.Новгород           4 2000 00:04:15 00:08:43 00:13:03 00:17:42,01  </w:t>
      </w:r>
      <w:bookmarkStart w:id="1" w:name="Д1992млад"/>
      <w:bookmarkEnd w:id="1"/>
      <w:r>
        <w:rPr/>
        <w:tab/>
        <w:tab/>
        <w:tab/>
        <w:tab/>
        <w:tab/>
        <w:tab/>
        <w:tab/>
        <w:t>10</w:t>
      </w:r>
    </w:p>
    <w:p>
      <w:pPr>
        <w:pStyle w:val="Heading2"/>
        <w:rPr/>
      </w:pPr>
      <w:r>
        <w:rPr/>
        <w:t>Д1992млад</w:t>
      </w:r>
    </w:p>
    <w:p>
      <w:pPr>
        <w:pStyle w:val="HTML1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ab/>
        <w:t xml:space="preserve">Очки на кругах    Сумма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Абрамова Екатерина        СДЮСШОР №5, НН              17 1994 00:03:03 00:06:08 00:09:16 00:12:20,25   </w:t>
        <w:tab/>
        <w:t>5  5  5  5</w:t>
        <w:tab/>
        <w:tab/>
        <w:t>20</w:t>
        <w:tab/>
        <w:tab/>
        <w:t xml:space="preserve">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рамаренко Виктория       Гороховец,Влад.обл.  КМС    14 1991 00:03:08 00:06:38 00:10:16 00:13:50,33   </w:t>
        <w:tab/>
        <w:t>3  3  3  3</w:t>
        <w:tab/>
        <w:tab/>
        <w:t>12</w:t>
        <w:tab/>
        <w:tab/>
        <w:t>2</w:t>
      </w:r>
    </w:p>
    <w:p>
      <w:pPr>
        <w:pStyle w:val="Heading2"/>
        <w:rPr/>
      </w:pPr>
      <w:bookmarkStart w:id="2" w:name="МЮ_90-91"/>
      <w:bookmarkEnd w:id="2"/>
      <w:r>
        <w:rPr/>
        <w:t>МЮ 90-91</w:t>
      </w:r>
    </w:p>
    <w:p>
      <w:pPr>
        <w:pStyle w:val="HTML1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ab/>
        <w:tab/>
        <w:tab/>
        <w:tab/>
        <w:t xml:space="preserve">Очки на кругах    Сумма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Лебедев Никита            СДЮСШОР №5, НН       КМС    25 1991 00:03:49 00:08:12 00:12:38 00:17:04 00:21:41 00:26:07,09  5  5  5  5  5  3   28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Зубков Иван               Арзамас              МС     24 1991 00:03:49 00:08:12 00:12:38 00:17:05 00:21:42 00:26:10,14  1  3  3  3  3  1   14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Пужаев Сергей             СДЮСШОР №5, НН       КМС    21 1990 00:03:49 00:08:13 00:12:39 00:17:05 00:21:42 00:26:06,66  2  2  2  1  1  5   13 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Бардаков Артём            СДЮСШОР №5, НН       КМС    23 1990 00:03:49 00:08:13 00:12:39 00:17:05 00:21:42 00:26:07,31  3  1  1  2  2  2   11   </w:t>
        <w:tab/>
        <w:t>4</w:t>
      </w:r>
      <w:bookmarkStart w:id="3" w:name="ДЮ_90-91"/>
      <w:bookmarkEnd w:id="3"/>
    </w:p>
    <w:p>
      <w:pPr>
        <w:pStyle w:val="Heading2"/>
        <w:rPr/>
      </w:pPr>
      <w:r>
        <w:rPr/>
        <w:t>ДЮ 90-91</w:t>
      </w:r>
    </w:p>
    <w:p>
      <w:pPr>
        <w:pStyle w:val="HTML1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ab/>
        <w:t xml:space="preserve">Очки на кругах    Сумма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рамаренко Анна           Гороховец,Влад.обл.  КМС    27 1991 00:03:06 00:06:19 00:09:40 00:13:03,23   </w:t>
        <w:tab/>
        <w:t>5  5  5  5</w:t>
        <w:tab/>
        <w:tab/>
        <w:t>20</w:t>
        <w:tab/>
        <w:tab/>
        <w:t xml:space="preserve">1 </w:t>
      </w:r>
    </w:p>
    <w:p>
      <w:pPr>
        <w:pStyle w:val="Heading2"/>
        <w:rPr/>
      </w:pPr>
      <w:bookmarkStart w:id="4" w:name="М_89-70"/>
      <w:bookmarkEnd w:id="4"/>
      <w:r>
        <w:rPr/>
        <w:t>М 89-70</w:t>
      </w:r>
    </w:p>
    <w:p>
      <w:pPr>
        <w:pStyle w:val="HTML1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ab/>
        <w:tab/>
        <w:tab/>
        <w:tab/>
        <w:tab/>
        <w:tab/>
        <w:t xml:space="preserve">Очки на кругах    Сумма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Алыпов Иван               Тюмень                      89 1982 00:04:09 00:08:15 00:12:32 00:16:18 00:20:23 00:24:33 00:29:00,39   3  3  3  5  5  5  5   29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Карасёв Виктор            МПИ-Транс            МС     86 1989 00:04:09 00:08:14 00:12:33 00:16:56 00:21:23 00:25:50 00:31:10,92   5  5  2  2  1  1      16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Ямбаев Илья               Московская обл.      МС     80 1975 00:04:10 00:08:16 00:12:32 00:16:56 00:21:25 00:25:53 00:29:59,28   2  2  5  3        3   15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Зыков Виталий             Москва                      81 1977 00:04:19 00:08:19 00:12:36 00:17:01 00:21:20 00:25:44 00:30:03,21      1  1     3  3  2   10</w:t>
        <w:tab/>
        <w:t>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Денисов Юрий              Магистраль-НН               82 1970 00:04:16 00:08:22 00:12:40 00:16:59 00:21:20 00:25:46 00:30:06,00               2  2  1    5</w:t>
        <w:tab/>
        <w:t>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Тюрин Александр           КСДЮСШОР№1,Н.Н       I      87 1987 00:04:14 00:08:21 00:12:37 00:16:57 00:21:27 00:25:56 00:30:30,94   1        1             2</w:t>
        <w:tab/>
        <w:t>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Самарин Сергей            Кстово                      84 1971 00:04:19 00:08:35 00:13:05 00:17:38 00:22:16 00:26:52 00:31:35,52  </w:t>
        <w:tab/>
        <w:tab/>
        <w:tab/>
        <w:tab/>
        <w:tab/>
        <w:tab/>
        <w:t>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оклев Константин         Кстово                      90 1970 00:04:28 00:09:08 00:13:39 00:18:34 00:23:23 00:28:17 00:32:57,21  </w:t>
        <w:tab/>
        <w:tab/>
        <w:tab/>
        <w:tab/>
        <w:tab/>
        <w:tab/>
        <w:t>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Глухов Евгений            лично                       85 1972 00:04:46 00:09:13 00:13:42 00:18:24 00:23:10 00:28:05 00:32:59,05  </w:t>
        <w:tab/>
        <w:tab/>
        <w:tab/>
        <w:tab/>
        <w:tab/>
        <w:tab/>
        <w:t>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</w:t>
      </w:r>
      <w:bookmarkStart w:id="5" w:name="Ж_89-70"/>
      <w:bookmarkEnd w:id="5"/>
      <w:r>
        <w:rPr/>
        <w:t xml:space="preserve">Малин Алексей             Арзамас                     88 1974 00:04:18 00:08:27 00:13:05 00:17:39 00:22:24 00:27:22,18  </w:t>
      </w:r>
    </w:p>
    <w:p>
      <w:pPr>
        <w:pStyle w:val="Heading2"/>
        <w:rPr/>
      </w:pPr>
      <w:r>
        <w:rPr/>
        <w:t>Ж 89-70</w:t>
      </w:r>
    </w:p>
    <w:p>
      <w:pPr>
        <w:pStyle w:val="HTML1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 xml:space="preserve">    Очки на кругах    Сумма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Кудашова Светлана         СДЮСШОР №5, НН       КМС    74 1981 00:03:01 00:06:06 00:09:13 00:12:19,67   5  5  5  5</w:t>
        <w:tab/>
        <w:tab/>
        <w:t xml:space="preserve">  20 </w:t>
        <w:tab/>
        <w:tab/>
        <w:t xml:space="preserve">  1</w:t>
      </w:r>
    </w:p>
    <w:p>
      <w:pPr>
        <w:pStyle w:val="Heading2"/>
        <w:rPr/>
      </w:pPr>
      <w:bookmarkStart w:id="6" w:name="М1_69-60"/>
      <w:bookmarkEnd w:id="6"/>
      <w:r>
        <w:rPr/>
        <w:t>М1 69-60</w:t>
      </w:r>
    </w:p>
    <w:p>
      <w:pPr>
        <w:pStyle w:val="HTML1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ab/>
        <w:tab/>
        <w:tab/>
        <w:tab/>
        <w:t xml:space="preserve">Очки на кругах    Сумма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Щепёткин Алексей          Краснознаменск              62 1968 00:04:01 00:08:07 00:12:17 00:16:27 00:20:43 00:25:01,36  2  2  3  5  5  5</w:t>
        <w:tab/>
        <w:t>22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Носенко Валерий           Клинцы                      70 1965 00:04:03 00:08:07 00:12:15 00:16:28 00:20:44 00:25:04,23     3  5  3  3  3</w:t>
        <w:tab/>
        <w:t>17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Белов Владимир            Селекта тим          МС     66 1969 00:04:01 00:08:07 00:12:21 00:16:46 00:21:20 00:25:50,04  5  5            </w:t>
        <w:tab/>
        <w:t>10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Романов Алексей           Гороховец,Влад.обл.         65 1969 00:04:05 00:08:11 00:12:18 00:16:34 00:20:59 00:25:25,65        2  2  1  1</w:t>
        <w:tab/>
        <w:t xml:space="preserve">6 </w:t>
        <w:tab/>
        <w:t>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Лапин Игорь               Арзамас                     67 1969 00:04:11 00:08:13 00:12:20 00:16:38 00:20:54 00:25:12,15           1  2  2</w:t>
        <w:tab/>
        <w:t xml:space="preserve">5 </w:t>
        <w:tab/>
        <w:t>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Ильвовский Алексей        Москва "Альфа-Битца" КМС    61 1961 00:04:02 00:08:10 00:12:18 00:16:53 00:21:45 00:26:27,15  1  1  1</w:t>
        <w:tab/>
        <w:tab/>
        <w:tab/>
        <w:t>3</w:t>
        <w:tab/>
        <w:t>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Стрижак Дмитрий           Рязанов Ю.В.         I      64 1968 00:04:15 00:08:29 00:12:54 00:17:22 00:21:50 00:26:07,08 </w:t>
        <w:tab/>
        <w:tab/>
        <w:tab/>
        <w:tab/>
        <w:tab/>
        <w:t>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Незванов Юрий             Сергиев Посад        I      63 1962 00:04:17 00:08:44 00:13:31 00:18:26 00:23:23 00:28:20,94 </w:t>
        <w:tab/>
        <w:tab/>
        <w:tab/>
        <w:tab/>
        <w:tab/>
        <w:t>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Вдовин  Сергей            Нижний Новгород             71 1960 00:04:31 00:09:10 00:13:58 00:18:49 00:23:48 00:28:40,90 </w:t>
        <w:tab/>
        <w:tab/>
        <w:tab/>
        <w:tab/>
        <w:tab/>
        <w:t>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Кулагин Вячеслав          Гороховец,Влад.обл.         72 1960 00:04:32 00:09:07 00:13:59 00:19:01 00:24:06 00:29:08,52 </w:t>
        <w:tab/>
        <w:tab/>
        <w:tab/>
        <w:tab/>
        <w:tab/>
        <w:t>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Жолобенко Сергей          Нижний Новгород      I      68 1962 00:04:35 00:09:23 00:14:30 00:19:44 00:25:03 00:30:25,00 </w:t>
        <w:tab/>
        <w:tab/>
        <w:tab/>
        <w:tab/>
        <w:tab/>
        <w:t>1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Шеховцов Валерий          Москва               МС     69 1966 00:04:01,39  12 </w:t>
      </w:r>
      <w:bookmarkStart w:id="7" w:name="М2_59-50"/>
      <w:bookmarkEnd w:id="7"/>
      <w:r>
        <w:rPr/>
        <w:tab/>
        <w:tab/>
        <w:tab/>
        <w:tab/>
        <w:tab/>
        <w:tab/>
        <w:tab/>
        <w:t xml:space="preserve"> 3</w:t>
        <w:tab/>
        <w:tab/>
        <w:tab/>
        <w:tab/>
        <w:t>3</w:t>
      </w:r>
    </w:p>
    <w:p>
      <w:pPr>
        <w:pStyle w:val="Heading2"/>
        <w:rPr/>
      </w:pPr>
      <w:r>
        <w:rPr/>
        <w:t>М2 59-50</w:t>
      </w:r>
    </w:p>
    <w:p>
      <w:pPr>
        <w:pStyle w:val="HTML1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ab/>
        <w:tab/>
        <w:t xml:space="preserve">   Очки на кругах    Сумма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Филиппов Александр        Серпухов                    48 1957 00:04:21 00:08:42 00:13:08 00:17:25 00:21:48,50  5  5  5  5  5</w:t>
        <w:tab/>
        <w:t>25</w:t>
        <w:tab/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Гуляев Виктор             Москва                      46 1951 00:04:21 00:08:43 00:13:09 00:17:26 00:21:51,00  2  2  3  2  1</w:t>
        <w:tab/>
        <w:t>10</w:t>
        <w:tab/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Грязнов Александр         Нижний Новгород             47 1959 00:04:22 00:08:43 00:13:11 00:17:27 00:21:48,91     3     1  3</w:t>
        <w:tab/>
        <w:t>7</w:t>
        <w:tab/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Давыдов А.В.              Кстово                      41 1959 00:04:22 00:08:44 00:13:11 00:17:26 00:21:49,33        1  3  2</w:t>
        <w:tab/>
        <w:t>6</w:t>
        <w:tab/>
        <w:tab/>
        <w:t>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Заводский Борис           Солнечногорск        I      51 1957 00:04:21 00:08:43 00:13:11 00:17:50 00:22:36,87  3  1  2</w:t>
        <w:tab/>
        <w:tab/>
        <w:tab/>
        <w:t>6</w:t>
        <w:tab/>
        <w:tab/>
        <w:t>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Щепанский                                             91      00:04:22 00:08:45 00:13:13 00:17:29 00:21:52,60  1</w:t>
        <w:tab/>
        <w:tab/>
        <w:tab/>
        <w:tab/>
        <w:t>1</w:t>
        <w:tab/>
        <w:tab/>
        <w:t>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Фомин Александр           Раменское, Спартак          50 1957 00:04:37 00:09:21 00:14:02 00:18:46 00:23:27,64  </w:t>
        <w:tab/>
        <w:tab/>
        <w:tab/>
        <w:tab/>
        <w:tab/>
        <w:tab/>
        <w:t>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Елисеев Александр         Москва                      42 1951 00:04:24 00:08:48 00:13:17 00:18:08 00:23:29,61  </w:t>
        <w:tab/>
        <w:tab/>
        <w:tab/>
        <w:tab/>
        <w:tab/>
        <w:tab/>
        <w:t>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Логвенов Анатолий         Красноармейск,Моск.         49 1954 00:04:40 00:09:40 00:14:54 00:20:12 00:25:37,06  </w:t>
        <w:tab/>
        <w:tab/>
        <w:tab/>
        <w:tab/>
        <w:tab/>
        <w:tab/>
        <w:t>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Фокин Геннадий            КЛБ Ранер                   52 1953 00:05:13 00:10:40 00:16:08 00:21:43,05  </w:t>
      </w:r>
      <w:bookmarkStart w:id="8" w:name="М3_49-40"/>
      <w:bookmarkEnd w:id="8"/>
    </w:p>
    <w:p>
      <w:pPr>
        <w:pStyle w:val="Heading2"/>
        <w:rPr/>
      </w:pPr>
      <w:r>
        <w:rPr/>
        <w:t>М3 49-40</w:t>
      </w:r>
    </w:p>
    <w:p>
      <w:pPr>
        <w:pStyle w:val="HTML1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 xml:space="preserve">   Очки на кругах    Сумма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Николаев Владимир         Арзамас                     34 1943 00:03:01 00:06:09 00:09:17 00:12:37,65  5  5  5  5</w:t>
        <w:tab/>
        <w:tab/>
        <w:t xml:space="preserve"> 20</w:t>
        <w:tab/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Головко Валерий           Москва                      33 1946 00:03:03 00:06:17 00:10:03 00:13:40,76  3  3  2  2</w:t>
        <w:tab/>
        <w:tab/>
        <w:t xml:space="preserve"> 10</w:t>
        <w:tab/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Чуреев Анатолий           Нижний Новгород             32 1949 00:03:09 00:06:18 00:09:40 00:12:59,09  1  2  3  3</w:t>
        <w:tab/>
        <w:tab/>
        <w:t xml:space="preserve"> 9</w:t>
        <w:tab/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Зарецкий Александр        Клуб Манжосова              30 1947 00:03:09 00:06:39 00:10:17 00:13:51,36  2  1  1  1</w:t>
        <w:tab/>
        <w:tab/>
        <w:t xml:space="preserve"> 5</w:t>
        <w:tab/>
        <w:tab/>
        <w:t>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Шубин Юрий                Дзержинск                   31 1949 00:03:24 00:07:02 00:10:44 00:14:27,21 </w:t>
      </w:r>
    </w:p>
    <w:p>
      <w:pPr>
        <w:pStyle w:val="HTML1"/>
        <w:rPr/>
      </w:pPr>
      <w:r>
        <w:rPr/>
      </w:r>
    </w:p>
    <w:p>
      <w:pPr>
        <w:pStyle w:val="Heading2"/>
        <w:rPr/>
      </w:pPr>
      <w:bookmarkStart w:id="9" w:name="Ж3_49-40"/>
      <w:bookmarkEnd w:id="9"/>
      <w:r>
        <w:rPr/>
        <w:t>Ж3 49-40</w:t>
      </w:r>
    </w:p>
    <w:p>
      <w:pPr>
        <w:pStyle w:val="HTML1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 xml:space="preserve">   Очки на кругах    Сумма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Королева Вера             Краснознаменск       МС     35 1948 00:03:42 00:07:35 00:11:28 00:15:19,05  5  5  5  5</w:t>
        <w:tab/>
        <w:tab/>
        <w:t xml:space="preserve"> 20</w:t>
        <w:tab/>
        <w:tab/>
        <w:t xml:space="preserve">1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 xml:space="preserve">Главный судья                                  </w:t>
      </w:r>
    </w:p>
    <w:p>
      <w:pPr>
        <w:pStyle w:val="HTML1"/>
        <w:rPr/>
      </w:pPr>
      <w:r>
        <w:rPr/>
        <w:t xml:space="preserve">Главный секретарь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9:43:00Z</dcterms:created>
  <dc:creator>Евгений</dc:creator>
  <dc:description/>
  <cp:keywords/>
  <dc:language>en-US</dc:language>
  <cp:lastModifiedBy>Евгений</cp:lastModifiedBy>
  <dcterms:modified xsi:type="dcterms:W3CDTF">2010-08-05T20:22:00Z</dcterms:modified>
  <cp:revision>7</cp:revision>
  <dc:subject/>
  <dc:title>WinOrient - Протокол результатов</dc:title>
</cp:coreProperties>
</file>