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открытых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День лыжника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Цели и задачи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ревнования проводятся с целью популяризации и развития лыжного спорта в городском поселении Одинцово основными задач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населения к занятиям лыжным спортом  и активному отды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Сроки и место проведения:</w:t>
      </w:r>
    </w:p>
    <w:p>
      <w:pPr>
        <w:pStyle w:val="Normal"/>
        <w:rPr/>
      </w:pPr>
      <w:r>
        <w:rPr>
          <w:rFonts w:cs="Arial" w:ascii="Arial" w:hAnsi="Arial"/>
        </w:rPr>
        <w:t xml:space="preserve">Соревнования проводятся 21 февраля  2010 года в г. Одинцово, 3-й км Красногорского шосс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Участники и программа соревнова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т общий по группам. Стиль Свободны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.30 –   800 метров, дети 2002-2005 г.р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.40 -   800 метров,   дети 2000-2001 г.р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0.50 – 1 км  мальчики, девочки           1999-1998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1.00 -  2 км  мальчики, девочки           1997-199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1.20 -  3 км   мальчики, девочки          1994-1995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1.30 -  6 км юноши, 3 км. девушки       1992-1993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/>
      </w:pPr>
      <w:r>
        <w:rPr>
          <w:rFonts w:cs="Arial" w:ascii="Arial" w:hAnsi="Arial"/>
        </w:rPr>
        <w:t>12.00 –  Женщины - 5км (2х2.5км) и 3 км. Женщины с 1992 г.р. и старше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/>
      </w:pPr>
      <w:r>
        <w:rPr>
          <w:rFonts w:cs="Arial" w:ascii="Arial" w:hAnsi="Arial"/>
        </w:rPr>
        <w:t xml:space="preserve">12.30 –  Мужчины -  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км  (4х2.5км). Мужчины с 1992 г.р. и старше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/>
      </w:pPr>
      <w:r>
        <w:rPr>
          <w:rFonts w:cs="Arial" w:ascii="Arial" w:hAnsi="Arial"/>
        </w:rPr>
        <w:t>13.15 -  Ветераны - 6км и 3км. Мужчины и женщины ветераны. 1959 – 1950 г.р., 1949 -  1941 г.р.,1940 г.р. и старше</w:t>
      </w:r>
    </w:p>
    <w:p>
      <w:pPr>
        <w:pStyle w:val="Normal"/>
        <w:tabs>
          <w:tab w:val="clear" w:pos="708"/>
          <w:tab w:val="center" w:pos="4898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Организаторы соревнова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дминистрация городского поселения Одинцово</w:t>
      </w:r>
    </w:p>
    <w:p>
      <w:pPr>
        <w:pStyle w:val="Normal"/>
        <w:rPr/>
      </w:pPr>
      <w:r>
        <w:rPr>
          <w:rFonts w:cs="Arial" w:ascii="Arial" w:hAnsi="Arial"/>
        </w:rPr>
        <w:t>Непосредственная подготовка и проведение соревнований возлагаются на судейскую коллегию. Главный судья соревнований Куницын Н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Расходы соревнований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сходы, связанные с проведением и награждением, несут организаторы соревн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Награждение:</w:t>
      </w:r>
    </w:p>
    <w:p>
      <w:pPr>
        <w:pStyle w:val="Normal"/>
        <w:rPr/>
      </w:pPr>
      <w:r>
        <w:rPr>
          <w:rFonts w:cs="Arial" w:ascii="Arial" w:hAnsi="Arial"/>
        </w:rPr>
        <w:t>Победители и призеры соревнований (1-3 место) во всех возрастных группах,  награждаются медалями, кубками, грамотами и ценными призами. Ветераны (мужчины и женщины), победители и призеры соревнований (1-3 место) награждаются по возрастным группам медалями, кубками и грамотами.</w:t>
      </w:r>
    </w:p>
    <w:p>
      <w:pPr>
        <w:pStyle w:val="Normal"/>
        <w:rPr/>
      </w:pPr>
      <w:r>
        <w:rPr>
          <w:rFonts w:cs="Arial" w:ascii="Arial" w:hAnsi="Arial"/>
        </w:rPr>
        <w:t>Все дети, участники забегов на 800 м получают медали и сладкие призы.</w:t>
      </w:r>
    </w:p>
    <w:p>
      <w:pPr>
        <w:pStyle w:val="Normal"/>
        <w:rPr/>
      </w:pPr>
      <w:r>
        <w:rPr>
          <w:rFonts w:cs="Arial" w:ascii="Arial" w:hAnsi="Arial"/>
        </w:rPr>
        <w:t>7.Мандатная комиссия:</w:t>
      </w:r>
      <w:r>
        <w:rPr/>
        <w:t xml:space="preserve"> с 15 по 20 февраля  2010 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по тел/факс 4403594 с10.00 до 18.00 часов; или по электронной почте –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nkunicin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mtu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net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</w:rPr>
        <w:t xml:space="preserve"> (заявка принята при получении Вами подтвержд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! Выдача номеров проводится на месте старта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 мандатная комиссия работает с 9.00 до 11.30  на месте стар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нное положение является вызовом на соревн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8:00Z</dcterms:created>
  <dc:creator>VoropaevAL</dc:creator>
  <dc:description/>
  <cp:keywords/>
  <dc:language>en-US</dc:language>
  <cp:lastModifiedBy>Краснов</cp:lastModifiedBy>
  <cp:lastPrinted>2010-02-08T09:49:00Z</cp:lastPrinted>
  <dcterms:modified xsi:type="dcterms:W3CDTF">2010-02-10T09:41:00Z</dcterms:modified>
  <cp:revision>3</cp:revision>
  <dc:subject/>
  <dc:title>                                                                                                        Приложение № 1</dc:title>
</cp:coreProperties>
</file>