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лкуша, 28.03.09. суббота, Т=0 С, , круг 5,2 км., макс. перепад 25 м., суммарный перепад на кругу 70м., стиль свободный. (всего стартовало 71 челов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до 40 лет. 15,6 км. (3х5,2км). Старт в 11.0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3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ковник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5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шин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елко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1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5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ов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1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5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5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вин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4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2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це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??(сожалею, нет да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щенко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40-49 лет, 15,6 км. (3х5,2км) Старт в 11.0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4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4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4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нков 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4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4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ё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2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3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юткин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ердовский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0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4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2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50-59 лет, 15,6 км., (3х5,2км.) Старт в 11.0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ин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чёв 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4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4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4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инё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анский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пан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3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2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5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тис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60-69 лет, 10,4.км. (2х5,2.км.) Старт 11.0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ягин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4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жечков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инё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лё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70 и старше, 10,4.км. (2х5,2км.) Старт 11.0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5,2км.   Старт 11.0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шина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а 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на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якова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5,2км.  Старт 11.0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ен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 Кочаровский (2х5,2км) вне конкур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5:18:00Z</dcterms:created>
  <dc:creator>Поздняков</dc:creator>
  <dc:description/>
  <cp:keywords/>
  <dc:language>en-US</dc:language>
  <cp:lastModifiedBy>Поздняков</cp:lastModifiedBy>
  <dcterms:modified xsi:type="dcterms:W3CDTF">2009-03-28T17:18:00Z</dcterms:modified>
  <cp:revision>6</cp:revision>
  <dc:subject/>
  <dc:title/>
</cp:coreProperties>
</file>