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lear" w:pos="4153"/>
          <w:tab w:val="clear" w:pos="8306"/>
          <w:tab w:val="center" w:pos="-1843" w:leader="none"/>
          <w:tab w:val="left" w:pos="-1701" w:leader="none"/>
          <w:tab w:val="left" w:pos="10206" w:leader="none"/>
        </w:tabs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>Протокол</w:t>
      </w:r>
    </w:p>
    <w:p>
      <w:pPr>
        <w:pStyle w:val="Subtitle"/>
        <w:rPr>
          <w:rFonts w:ascii="Verdana" w:hAnsi="Verdana" w:cs="Verdana"/>
        </w:rPr>
      </w:pPr>
      <w:r>
        <w:rPr>
          <w:rFonts w:cs="Times New Roman" w:ascii="Verdana" w:hAnsi="Verdana"/>
        </w:rPr>
        <w:t>Результатов соревнований по лыжным гонкам</w:t>
      </w:r>
    </w:p>
    <w:p>
      <w:pPr>
        <w:pStyle w:val="Subtitle"/>
        <w:rPr>
          <w:rFonts w:ascii="Verdana" w:hAnsi="Verdana" w:cs="Verdana"/>
          <w:spacing w:val="20"/>
          <w:u w:val="single"/>
        </w:rPr>
      </w:pPr>
      <w:r>
        <w:rPr>
          <w:rFonts w:cs="Verdana" w:ascii="Verdana" w:hAnsi="Verdana"/>
          <w:spacing w:val="20"/>
          <w:u w:val="single"/>
        </w:rPr>
        <w:t>Гонка Н. Баскакова</w:t>
      </w:r>
    </w:p>
    <w:p>
      <w:pPr>
        <w:pStyle w:val="Normal"/>
        <w:autoSpaceDE w:val="false"/>
        <w:rPr>
          <w:rFonts w:ascii="Verdana" w:hAnsi="Verdana" w:cs="Verdana"/>
          <w:spacing w:val="20"/>
          <w:sz w:val="20"/>
          <w:szCs w:val="20"/>
          <w:u w:val="single"/>
        </w:rPr>
      </w:pPr>
      <w:r>
        <w:rPr>
          <w:rFonts w:cs="Verdana" w:ascii="Verdana" w:hAnsi="Verdana"/>
          <w:spacing w:val="20"/>
          <w:sz w:val="20"/>
          <w:szCs w:val="20"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284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Место проведения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Царицыно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а воздуха  в  начале  гонки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-1C</w:t>
            </w:r>
          </w:p>
        </w:tc>
      </w:tr>
      <w:tr>
        <w:trPr>
          <w:trHeight w:val="284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соревнований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02-01-2005 г.</w:t>
            </w: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нос. Влажность воздуха в начале гонки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85 %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103" w:type="dxa"/>
            <w:tcBorders/>
            <w:vAlign w:val="center"/>
          </w:tcPr>
          <w:p>
            <w:pPr>
              <w:pStyle w:val="Heading1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</w:rPr>
              <w:t>Начало соревнований</w:t>
            </w:r>
            <w:r>
              <w:rPr>
                <w:rFonts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  <w:u w:val="single"/>
              </w:rPr>
              <w:t>10 час 30 мин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а воздуха  в  конце  гонки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+3C</w:t>
            </w:r>
          </w:p>
        </w:tc>
      </w:tr>
      <w:tr>
        <w:trPr>
          <w:trHeight w:val="284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ончание  соревнований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14 час 25 мин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нос. Влажность воздуха  в начале гонки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70 %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эффициент престижности старта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= 1,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стояние снега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старый снег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иль бега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  <w:u w:val="single"/>
              </w:rPr>
              <w:t>СВОБОДНЫЙ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стояние лыжни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чистая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дистанции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  <w:u w:val="single"/>
              </w:rPr>
              <w:t>спринт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есткость лыжни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жесткая</w:t>
            </w:r>
          </w:p>
        </w:tc>
      </w:tr>
      <w:tr>
        <w:trPr>
          <w:trHeight w:val="284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офиль дистанции: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среднепересеченный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стояние ветра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слабый ветер</w:t>
            </w:r>
          </w:p>
        </w:tc>
      </w:tr>
    </w:tbl>
    <w:p>
      <w:pPr>
        <w:pStyle w:val="Normal"/>
        <w:widowControl w:val="false"/>
        <w:autoSpaceDE w:val="false"/>
        <w:ind w:right="2551" w:hanging="0"/>
        <w:rPr>
          <w:rFonts w:ascii="Verdana" w:hAnsi="Verdana" w:cs="Arial"/>
          <w:b/>
          <w:b/>
          <w:bCs/>
          <w:color w:val="800080"/>
          <w:u w:val="single"/>
        </w:rPr>
      </w:pPr>
      <w:r>
        <w:rPr>
          <w:rFonts w:cs="Arial" w:ascii="Verdana" w:hAnsi="Verdana"/>
          <w:b/>
          <w:bCs/>
          <w:color w:val="800080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78"/>
        <w:gridCol w:w="679"/>
        <w:gridCol w:w="2471"/>
        <w:gridCol w:w="992"/>
        <w:gridCol w:w="1134"/>
        <w:gridCol w:w="1984"/>
        <w:gridCol w:w="1418"/>
        <w:gridCol w:w="850"/>
      </w:tblGrid>
      <w:tr>
        <w:trPr>
          <w:tblHeader w:val="true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Место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Стартовый №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Участник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Фамилия, Имя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д рож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Результа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Райо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Команд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Рейтинг с Квозр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рупп.</w:t>
            </w:r>
          </w:p>
        </w:tc>
      </w:tr>
      <w:tr>
        <w:trPr>
          <w:trHeight w:val="505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ужчины  Дистанция</w:t>
            </w:r>
            <w:r>
              <w:rPr>
                <w:rFonts w:cs="Tahom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1.0</w:t>
            </w:r>
            <w:r>
              <w:rPr>
                <w:rFonts w:cs="Tahom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км    Возрастная группа Д1 </w:t>
            </w:r>
            <w:r>
              <w:rPr>
                <w:rFonts w:cs="Verdana" w:ascii="Verdana" w:hAnsi="Verdana"/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10-12 лет</w:t>
            </w:r>
            <w:r>
              <w:rPr>
                <w:rFonts w:cs="Verdana" w:ascii="Verdana" w:hAnsi="Verdana"/>
                <w:b w:val="false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акарчук Кири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2.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Хоботов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2.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роиц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оган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2.5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ш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рошилов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2.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ш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ксенов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3.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ш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Хромов Я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3.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ш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зарец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3.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едото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5.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ужчины  Дистанция</w:t>
            </w:r>
            <w:r>
              <w:rPr>
                <w:rFonts w:cs="Tahom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2.0</w:t>
            </w:r>
            <w:r>
              <w:rPr>
                <w:rFonts w:cs="Tahom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км    Возрастная группа Д2 </w:t>
            </w:r>
            <w:r>
              <w:rPr>
                <w:rFonts w:cs="Verdana" w:ascii="Verdana" w:hAnsi="Verdana"/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13-15 лет</w:t>
            </w:r>
            <w:r>
              <w:rPr>
                <w:rFonts w:cs="Verdana" w:ascii="Verdana" w:hAnsi="Verdana"/>
                <w:b w:val="false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лко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3.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ш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рзуманян Самв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4.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кофьев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6.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ишаков Стан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7.5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ш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ужчины  Дистанция</w:t>
            </w:r>
            <w:r>
              <w:rPr>
                <w:rFonts w:cs="Tahom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3.0</w:t>
            </w:r>
            <w:r>
              <w:rPr>
                <w:rFonts w:cs="Tahom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км    Возрастная группа Д3 </w:t>
            </w:r>
            <w:r>
              <w:rPr>
                <w:rFonts w:cs="Verdana" w:ascii="Verdana" w:hAnsi="Verdana"/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15-17 лет</w:t>
            </w:r>
            <w:r>
              <w:rPr>
                <w:rFonts w:cs="Verdana" w:ascii="Verdana" w:hAnsi="Verdana"/>
                <w:b w:val="false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уинов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6.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оловьев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7.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анцекин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7.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ур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окомо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рустамов Тим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8.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нопляник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8.3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Гаврило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0.0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ми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ужчины  Дистанция 15.0 км    Возрастная группа М0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18-29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гапкин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3.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ославский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4.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ФК «МИ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Шишко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5.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ог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авелко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5.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ришин Алекса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5.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еркас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5.5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ог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ирюк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6.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арбузо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6.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К «Ста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ур Влад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8.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динц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гапо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9.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Иск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лдаш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0.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«Ста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лимов Ро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0.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KISPORT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Гапон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5.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Шорохо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5.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рчевский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6.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осо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7.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KISPORT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ужчины  Дистанция 15.0 км    Возрастная группа М1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30-34 год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апон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1.0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рехово-Зу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угера Рус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2.0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манда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Шибан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7.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лим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уликов Вит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7.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ыхонин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9.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уш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едоро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0.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KISPORT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лгайки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0.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ыбчинский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3.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Ефремо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03.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ужчины  Дистанция 15.0 км    Возрастная группа М2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35-39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обыле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1.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К «Лу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имонин Васи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1.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мле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1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едюнин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2.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уриков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2.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кофье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3.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адеев Кири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3.5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Загренчук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4.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оловье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4.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Елуримов Ан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6.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мирно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7.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лодин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8.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овк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0.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«Ста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робье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1.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т. Купа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жевников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3.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ал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рдаше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5.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авр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5.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ра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рустамов Ар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00.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ивенк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00.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ужчины  Дистанция 15.0 км    Возрастная группа М3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40-44 год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Иван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0.5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В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олубков Леон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3.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О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ришин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3.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авенков Леон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4.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Кр. Сов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ормально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4.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омин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4.5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л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Зудин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5.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ояровский Леон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6.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. Сов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олгоносов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6.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йч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6.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обров Мст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7.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ерного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роз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7.4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ЦСКА С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Шварц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8.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 З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ещеряко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8.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уб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иленков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9.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-Лу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афиятулин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9.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занце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0.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ал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лдашо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1.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«Ста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рзуманян Пет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2.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афроно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4.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и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Ельцо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5.5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авриненко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6.4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А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ужчины  Дистанция 15.0 км    Возрастная группа М4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45-49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альце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1.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. Сов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обаче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2.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ерняе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3.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ТУ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оценко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3.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риш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3.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окомо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Хороше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5.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апонов Арка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5.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«Ста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тепано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5.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окомо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олгонос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6.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ушечкин Пав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6.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олыновкин Васи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6.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чубеев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6.5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аме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елотел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7.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рб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Захаревич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7.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орисов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7.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К Крист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чето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8.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Щипанский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8.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и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Захаренко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8.5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р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ихообразо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0.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Verdana" w:hAnsi="Verdana" w:cs="Arial"/>
                <w:spacing w:val="-10"/>
                <w:sz w:val="18"/>
                <w:szCs w:val="18"/>
              </w:rPr>
            </w:pPr>
            <w:r>
              <w:rPr>
                <w:rFonts w:cs="Arial" w:ascii="Verdana" w:hAnsi="Verdana"/>
                <w:spacing w:val="-10"/>
                <w:sz w:val="18"/>
                <w:szCs w:val="18"/>
              </w:rPr>
              <w:t>Альфа-Эвере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pacing w:val="-10"/>
                <w:sz w:val="18"/>
                <w:szCs w:val="18"/>
              </w:rPr>
            </w:pPr>
            <w:r>
              <w:rPr>
                <w:rFonts w:cs="Arial" w:ascii="Verdana" w:hAnsi="Verdana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остище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0.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трашных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0.4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Ю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Яковле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1.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н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1.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В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мол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1.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Э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лавский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1.5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алиновк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1.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рент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Щелкун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2.0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то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2.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атрос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3.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мирн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3.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уш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етр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4.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оловин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6.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уш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Шилович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00.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едведев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03.3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ИК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Зот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04.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рясцин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ош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ужчины  Дистанция 15.0 км    Возрастная группа М5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50-54 год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енжак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3.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ал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миссаров Генна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3.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устынник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4.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арофом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естов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5.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афонов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5.4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«Ста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оршк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5.4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Зонов Васи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6.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О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Шинкоренко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6.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авельев Васи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6.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окомо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иун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7.4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ш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усл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7.4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. 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Елисеев Алекса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7.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ал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авыдо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8.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Шумил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8.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олгопру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Шапочкин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0.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Жу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ете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атвее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1.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. Сов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осков Васи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1.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скрес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оздняк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1.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едечкин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1.5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удак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2.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Г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лебов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3.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окарев Пав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4.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НИИСС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ычко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5.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ми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Есип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5.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ит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Яночк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5.3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рофим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6.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-кл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аршин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6.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ово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6.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т. Купа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бакум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7.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олнц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ахно Вит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7.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окомо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анин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7.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ш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лк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59.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П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метанкин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01.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азон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06.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Зелен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21.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е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ервяк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21.4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ЛЛС-Р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Шорохов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ош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Жемчужкин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ош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ит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ужчины  Дистанция 15.0 км    Возрастная группа М6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55-59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ашенцо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5.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манда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ехтере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7.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уш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Загренчук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7.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скрес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ндрашков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8.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едо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0.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знесенский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1.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ФК-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апалков Васи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1.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окомо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учки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2.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еден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шкарев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4.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линин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ал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Удалов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4.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Щерб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овико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5.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роиц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тушкин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5.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пиридоно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6.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уш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Ефремо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6.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ухов Вале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:03.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ебеде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06.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ацаков Генна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:20.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ФК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ужчины  Дистанция 10.0 км    Возрастная группа М7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60-64 год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нигирев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0.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Шиндяпин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1.4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у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Зайце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3.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го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лякин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3.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ш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яб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3.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скрес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опченко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4.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унаев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4.4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уш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Жнивин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5.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Л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скуряко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6.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тв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артак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6.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итнико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6.4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еляев Леон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6.5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рактиро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8.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Жестков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8.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Иван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8.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ш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омин Вале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9.0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го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икульшин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9.5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Яськов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9.5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вельянов Ге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1.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ИФ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итюшк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2.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сило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8.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имочков Вяче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0.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ирков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0.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Цейтлин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8.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ужчины  Дистанция 10.0 км    Возрастная группа М8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65-69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нязе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3.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рдин Ге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3.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ВМ «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ухин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3.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рлов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4.5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азин Григ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5.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ЮЗАО Бит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укашин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5.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локано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6.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интаре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6.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урик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6.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обков Рудоль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6.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околов Вале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7.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адце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7.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вердохлеб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8.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авин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8.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илимонов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8.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ириллов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38.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афистов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39.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пос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40.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ллектив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еливанов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1.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огаче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57.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обровский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ош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ЮЗАО Бит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ужчины  Дистанция 5.0 км    Возрастная группа М9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70-74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теклов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7.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уран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18.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адеков Эн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19.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ысенин Апол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0.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стюкович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0.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е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ысин П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0.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еханик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0.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окровский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1.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ЧС Аванга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етухо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1.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лесник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2.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ладиво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«Портов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олдатов Стан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2.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алямов МУн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3.5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лчк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6.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ит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тепан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6.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алах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ина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ужчины  Дистанция 5.0 км    Возрастная группа М10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75-79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лимк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0.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рб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убее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1.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рол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нтонов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1.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Жмаев Се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3.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ломейцев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40.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ужчины  Дистанция 5.0 км    Возрастная группа М11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75-79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итвинов Л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1.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Женщины  Дистанция 1.0</w:t>
            </w:r>
            <w:r>
              <w:rPr>
                <w:rFonts w:cs="Tahom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км    Возрастная группа Д1 </w:t>
            </w:r>
            <w:r>
              <w:rPr>
                <w:rFonts w:cs="Verdana" w:ascii="Verdana" w:hAnsi="Verdana"/>
                <w:b w:val="false"/>
                <w:color w:val="000000"/>
                <w:sz w:val="22"/>
                <w:szCs w:val="22"/>
              </w:rPr>
              <w:t>(9-12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робьева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3.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ш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решина В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3.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ш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ебедева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5.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Женщины  Дистанция 3.0</w:t>
            </w:r>
            <w:r>
              <w:rPr>
                <w:rFonts w:cs="Tahom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км    Возрастная группа Д2 </w:t>
            </w:r>
            <w:r>
              <w:rPr>
                <w:rFonts w:cs="Verdana" w:ascii="Verdana" w:hAnsi="Verdana"/>
                <w:b w:val="false"/>
                <w:color w:val="000000"/>
                <w:sz w:val="22"/>
                <w:szCs w:val="22"/>
              </w:rPr>
              <w:t>(15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Шевчук Е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8.0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ми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Женщины  Дистанция 3.0</w:t>
            </w:r>
            <w:r>
              <w:rPr>
                <w:rFonts w:cs="Tahom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км    Возрастная группа Д3 </w:t>
            </w:r>
            <w:r>
              <w:rPr>
                <w:rFonts w:cs="Verdana" w:ascii="Verdana" w:hAnsi="Verdana"/>
                <w:b w:val="false"/>
                <w:color w:val="000000"/>
                <w:sz w:val="22"/>
                <w:szCs w:val="22"/>
              </w:rPr>
              <w:t>(16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Зеленцова Окс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09.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ми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рдашева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8.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ли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Женщины  Дистанция 5.0 км    Возрастная группа Ж0 </w:t>
            </w:r>
            <w:r>
              <w:rPr>
                <w:rFonts w:cs="Verdana" w:ascii="Verdana" w:hAnsi="Verdana"/>
                <w:b w:val="false"/>
                <w:color w:val="000000"/>
                <w:sz w:val="22"/>
                <w:szCs w:val="22"/>
              </w:rPr>
              <w:t>(18-29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ельниченко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8.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ант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усева М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0.4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скрес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Женщины  Дистанция 5.0 км    Возрастная группа Ж1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30-34 год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лимашина Люб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7.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Егор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ЛК им. Емелья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Женщины  Дистанция 5.0 км    Возрастная группа Ж2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35-39 год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атишева И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1.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Женщины  Дистанция 5.0 км    Возрастная группа Ж3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40-44 год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ленева 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5.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роиц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урьева В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9.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урулева М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0.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ал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усева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3.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скрес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Женщины  Дистанция 5.0 км    Возрастная группа Ж4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45-49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Есипов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5.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. Сов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улина Надеж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5.4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. Сов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ославская Надеж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8.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ФК «Ми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робьева М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8.3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скрес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овожилов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9.4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Иванте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Женщины  Дистанция 5.0 км    Возрастная группа Ж5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50-54 год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ерненькая Май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18.5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Елькова Ди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19.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ид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постолиди Ната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20.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СС М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ужнова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1.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бухова З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1.5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Женщины  Дистанция 5.0 км    Возрастная группа Ж6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55-59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оролева В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7.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иколаенко Г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8.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Харьков, Укра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К «ХА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ирякова Евг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9.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знам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оловина Вален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2.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Женщины  Дистанция 5.0 км    Возрастная группа Ж7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60-64 год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емезова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8.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ев. Медвед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олубкова Людм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9.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лодина В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19.5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оскрес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кимова И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2.0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митриева Вален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2.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О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Шубякина Г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2.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расноарме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Ганьшина Е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2.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никанова Вален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3.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ыбакова Вален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26.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Женщины  Дистанция 3.0 км    Возрастная группа Ж8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65-69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акаричева Г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0.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Ка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унина Там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0.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Ананьева 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1.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урманова 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2.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Игнатьева Г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2.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Женщины  Дистанция 3.0 км    Возрастная группа Ж9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70-74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енькин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0.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5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Женщины  Дистанция 3.0 км    Возрастная группа Ж10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(75-79 ле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адеева Клав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:12.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К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Чижова 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:13.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255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ind w:right="255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8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08" w:leader="none"/>
        <w:tab w:val="center" w:pos="4153" w:leader="none"/>
        <w:tab w:val="right" w:pos="8306" w:leader="none"/>
      </w:tabs>
      <w:autoSpaceDE w:val="false"/>
      <w:ind w:left="-142" w:right="1126" w:firstLine="142"/>
      <w:jc w:val="center"/>
    </w:pPr>
    <w:rPr>
      <w:b/>
      <w:bCs/>
      <w:color w:val="0000FF"/>
      <w:sz w:val="48"/>
      <w:szCs w:val="4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ind w:right="2551" w:hanging="0"/>
    </w:pPr>
    <w:rPr>
      <w:rFonts w:ascii="Arial" w:hAnsi="Arial" w:cs="Arial"/>
      <w:b/>
      <w:bCs/>
      <w:i/>
      <w:iCs/>
      <w:color w:val="008000"/>
      <w:sz w:val="28"/>
      <w:szCs w:val="28"/>
      <w:u w:val="single"/>
    </w:rPr>
  </w:style>
  <w:style w:type="paragraph" w:styleId="Subtitle">
    <w:name w:val="Subtitle"/>
    <w:basedOn w:val="Normal"/>
    <w:next w:val="TextBody"/>
    <w:qFormat/>
    <w:pPr>
      <w:keepNext w:val="true"/>
      <w:autoSpaceDE w:val="false"/>
      <w:jc w:val="center"/>
      <w:outlineLvl w:val="1"/>
    </w:pPr>
    <w:rPr>
      <w:rFonts w:ascii="Comic Sans MS" w:hAnsi="Comic Sans MS" w:cs="Comic Sans MS"/>
      <w:b/>
      <w:bCs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8:18:00Z</dcterms:created>
  <dc:creator>Кошкин</dc:creator>
  <dc:description>Вариант по возрастным группам
с указанием команд</dc:description>
  <cp:keywords/>
  <dc:language>en-US</dc:language>
  <cp:lastModifiedBy>Astra</cp:lastModifiedBy>
  <dcterms:modified xsi:type="dcterms:W3CDTF">2005-01-20T08:18:00Z</dcterms:modified>
  <cp:revision>2</cp:revision>
  <dc:subject/>
  <dc:title>Вариант протокола 1 для города и области</dc:title>
</cp:coreProperties>
</file>