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Глава управы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Ярославского района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Г.М.Горожанк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___ _________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открытого первенства по лыжным гонкам «Ярославская лыжня -2014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этап Кубка префекта СВАО-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жителей района  к массовому катанию на лыж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лыжного спорта  среди населения различно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лучших спортсменов в различных возрастных группах;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2. Руководство проведением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рганизация и общее руководство проведением соревнований осуществляется сектором  по спортивной  работе и досугу управы Ярославского района. Непосредственное проведение соревнований возлагается на главную судейскую коллегию. </w:t>
      </w:r>
    </w:p>
    <w:p>
      <w:pPr>
        <w:pStyle w:val="Normal"/>
        <w:jc w:val="both"/>
        <w:rPr/>
      </w:pPr>
      <w:r>
        <w:rPr/>
        <w:t>Главный судья  - Гречушкин М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ревнования проводятся  25.01.2014 г. с 11-00. Трасса расположена  на  территории Н/П «Лосиный Остров», вход и парковка  со стороны улицы Ротерта д.5, </w:t>
      </w:r>
    </w:p>
    <w:p>
      <w:pPr>
        <w:pStyle w:val="Normal"/>
        <w:jc w:val="both"/>
        <w:rPr/>
      </w:pPr>
      <w:r>
        <w:rPr/>
        <w:t>Ссылка на Яндекс.Карты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maps.yandex.ru/?um=TfTjQOJHsB_mOZHZEQ76oYRM2Wp9nMBY&amp;l=map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ем заявок: 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заявка до 23.59 24 января 2014г. - </w:t>
      </w:r>
      <w:hyperlink r:id="rId3">
        <w:r>
          <w:rPr>
            <w:rStyle w:val="InternetLink"/>
          </w:rPr>
          <w:t>http://op.o-sport.ru/entry/?event=658</w:t>
        </w:r>
      </w:hyperlink>
    </w:p>
    <w:p>
      <w:pPr>
        <w:pStyle w:val="Normal"/>
        <w:jc w:val="both"/>
        <w:rPr/>
      </w:pPr>
      <w:r>
        <w:rPr/>
        <w:t>- По телефону 499-188-45-85, 499-188-77-65 ф. 8 926 111 35 41 Михаил</w:t>
      </w:r>
    </w:p>
    <w:p>
      <w:pPr>
        <w:pStyle w:val="Normal"/>
        <w:jc w:val="both"/>
        <w:rPr/>
      </w:pPr>
      <w:r>
        <w:rPr/>
        <w:t>- с 9.30 на месте ст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озрастные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ревнования проводятся в следующих  возрастных  категория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вочки, мальчики до 6 лет  –  500 м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вочки, мальчики    7-10 лет –500 м </w:t>
      </w:r>
    </w:p>
    <w:p>
      <w:pPr>
        <w:pStyle w:val="Normal"/>
        <w:numPr>
          <w:ilvl w:val="0"/>
          <w:numId w:val="2"/>
        </w:numPr>
        <w:rPr/>
      </w:pPr>
      <w:r>
        <w:rPr/>
        <w:t>девочки, мальчики 11-13 лет  -1000 м         (1х1000)</w:t>
      </w:r>
    </w:p>
    <w:p>
      <w:pPr>
        <w:pStyle w:val="Normal"/>
        <w:numPr>
          <w:ilvl w:val="0"/>
          <w:numId w:val="2"/>
        </w:numPr>
        <w:rPr/>
      </w:pPr>
      <w:r>
        <w:rPr/>
        <w:t>девочки, мальчики  14-17 лет –1500 м         (1х1500)</w:t>
      </w:r>
    </w:p>
    <w:p>
      <w:pPr>
        <w:pStyle w:val="Normal"/>
        <w:rPr/>
      </w:pPr>
      <w:r>
        <w:rPr/>
        <w:t>-    женщины, мужчины 18-29 лет–3000 м         (2х1500)</w:t>
      </w:r>
    </w:p>
    <w:p>
      <w:pPr>
        <w:pStyle w:val="Normal"/>
        <w:rPr/>
      </w:pPr>
      <w:r>
        <w:rPr/>
        <w:t>-    женщины, мужчины 30-39 лет–3000 м         (2х1500)</w:t>
      </w:r>
    </w:p>
    <w:p>
      <w:pPr>
        <w:pStyle w:val="Normal"/>
        <w:rPr/>
      </w:pPr>
      <w:r>
        <w:rPr/>
        <w:t>-    женщины, мужчины 40-49 лет -3000 м         (2х1500)</w:t>
      </w:r>
    </w:p>
    <w:p>
      <w:pPr>
        <w:pStyle w:val="Normal"/>
        <w:rPr/>
      </w:pPr>
      <w:r>
        <w:rPr/>
        <w:t>-    женщины, мужчины 50-59 лет - 3000 м        (2х1500)</w:t>
      </w:r>
    </w:p>
    <w:p>
      <w:pPr>
        <w:pStyle w:val="Normal"/>
        <w:rPr/>
      </w:pPr>
      <w:r>
        <w:rPr/>
        <w:t xml:space="preserve">-   женщины, мужчины 60 -70 лет -3000 м        1500 м женщины и 3000 м мужчины         </w:t>
      </w:r>
    </w:p>
    <w:p>
      <w:pPr>
        <w:pStyle w:val="Normal"/>
        <w:rPr/>
      </w:pPr>
      <w:r>
        <w:rPr/>
        <w:t xml:space="preserve">-   женщины, мужчины   70 лет и старше -        1500 м женщины и 3000 м мужчины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все желающие. Каждый участник должен при регистрации расписаться, что отвечает  за состояние своего здоровь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rPr>
          <w:b/>
          <w:b/>
        </w:rPr>
      </w:pPr>
      <w:r>
        <w:rPr/>
        <w:t>Победители соревнований награждаются наградной атрибутикой (медали, грамоты и ценными призами).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7. </w:t>
      </w:r>
      <w:r>
        <w:rPr/>
        <w:t>Предварительное расписание забе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ста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вочки, мальчики до 6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вочки, мальчики    7-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вочки, мальчики 11-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вочки, мальчики  14-17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, мужчины 18-29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, мужчины 50-59 лет</w:t>
            </w:r>
          </w:p>
          <w:p>
            <w:pPr>
              <w:pStyle w:val="Normal"/>
              <w:jc w:val="center"/>
              <w:rPr/>
            </w:pPr>
            <w:r>
              <w:rPr/>
              <w:t>женщины, мужчины 60 -70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нщины, мужчины   70 лет и стар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, мужчины 30-39 лет</w:t>
            </w:r>
          </w:p>
          <w:p>
            <w:pPr>
              <w:pStyle w:val="Normal"/>
              <w:jc w:val="center"/>
              <w:rPr/>
            </w:pPr>
            <w:r>
              <w:rPr/>
              <w:t>женщины, мужчины 40-49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ончательное расписание забегов будет на месте соревнований в 11.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?um=TfTjQOJHsB_mOZHZEQ76oYRM2Wp9nMBY&amp;l=map" TargetMode="External"/><Relationship Id="rId3" Type="http://schemas.openxmlformats.org/officeDocument/2006/relationships/hyperlink" Target="http://op.o-sport.ru/entry/?event=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07:00Z</dcterms:created>
  <dc:creator>***</dc:creator>
  <dc:description/>
  <cp:keywords/>
  <dc:language>en-US</dc:language>
  <cp:lastModifiedBy>Краснов Андрей</cp:lastModifiedBy>
  <cp:lastPrinted>2009-03-02T12:38:00Z</cp:lastPrinted>
  <dcterms:modified xsi:type="dcterms:W3CDTF">2014-01-22T07:29:00Z</dcterms:modified>
  <cp:revision>4</cp:revision>
  <dc:subject/>
  <dc:title>"Утверждаю"</dc:title>
</cp:coreProperties>
</file>