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Чемпионат и Первенство Новосибирской области по лыжным гонкам</w:t>
        <w:br/>
        <w:t>на призы памяти тренера-преподавателя В.В. Ильичева</w:t>
        <w:br/>
        <w:t>ИТОГОВЫЙ ПРОТОКОЛ РЕЗУЛЬТАТОВ</w:t>
        <w:br/>
        <w:br/>
        <w:t>13 апреля 2013г., л/б А.Тульского</w:t>
      </w:r>
    </w:p>
    <w:p>
      <w:pPr>
        <w:pStyle w:val="HTML"/>
        <w:numPr>
          <w:ilvl w:val="0"/>
          <w:numId w:val="0"/>
        </w:numPr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Начало соревнований 10:00            Окончание соревнований 14:20</w:t>
      </w:r>
    </w:p>
    <w:p>
      <w:pPr>
        <w:pStyle w:val="Heading2"/>
        <w:rPr/>
      </w:pPr>
      <w:r>
        <w:rPr/>
        <w:t>Мужчины, 50 км, классический стиль</w:t>
      </w:r>
    </w:p>
    <w:p>
      <w:pPr>
        <w:pStyle w:val="HTML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№</w:t>
      </w:r>
      <w:r>
        <w:rPr>
          <w:b/>
          <w:bCs/>
          <w:sz w:val="16"/>
          <w:szCs w:val="16"/>
          <w:u w:val="single"/>
        </w:rPr>
        <w:t>п/п Фамилия, имя         Коллектив     Номер ГР    5 км       10 км      15 км      20 км      25 км      30 км      35 км      40 км      45 км    Результат Место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1 Лушкин Алексей       СДЮШОР Динамо   31 1978 00:15:37   00:31:49   00:47:46   01:04:36   01:21:11   01:37:50   01:54:48   02:12:28   02:30:36   02:49:13    1   2 Сальников Дмитрий    Линево          13 1991 00:15:37   00:31:50   00:47:47   01:04:45   01:21:56   01:39:13   01:57:40   02:16:21   02:35:11   02:55:13    2</w:t>
      </w:r>
    </w:p>
    <w:p>
      <w:pPr>
        <w:pStyle w:val="HTML"/>
        <w:rPr/>
      </w:pPr>
      <w:r>
        <w:rPr>
          <w:sz w:val="16"/>
          <w:szCs w:val="16"/>
        </w:rPr>
        <w:t>3 Бишаев Юрий          Геология         8 1981 00:15:39   00:31:58   00:49:34   01:06:43   01:24:44   01:43:26   02:02:51   02:23:09   02:44:51   03:06:58    3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4 Черный Сергей        НГУ              3 1970 00:16:24   00:33:15   00:50:50   01:08:57   01:27:43   01:46:52   02:06:27   02:26:38   02:47:32   03:08:55    4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5 Рыбко Юрий           НГПУ            29 1992 00:16:22   00:33:24   00:51:49   01:10:11   01:29:24   01:49:02   02:08:44   02:29:06   02:50:08   03:12:15    5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6 Маркс Антон          НГПУ            28 1993 00:16:23   00:33:51   00:52:11   01:11:23   01:30:40   01:50:14   02:10:01   02:30:31   02:51:49   03:13:46    6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7 Ивлев Егор           СДЮШОР           4 1994 00:15:38   00:31:51   00:49:18   01:07:53   01:27:04   01:47:01   02:09:11   02:30:34   02:52:55   03:16:55    7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8 Марков Святослав     г. Бердск       33 1995 00:16:34   00:35:05   00:54:49   01:15:26   01:36:02   01:56:55   02:17:53   02:39:27   03:01:28   03:24:08    8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9 Баглаев Данил        СДЮШОР          10 1993 00:18:29   00:37:42   00:57:00   01:16:27   01:36:47   01:57:33   02:18:39   02:40:17   03:03:52   03:28:58    9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10 Локусов Андрей       СДЮШОР          20 1993 00:16:30   00:34:55   00:54:26   01:14:51   01:35:01   01:56:15   02:18:12   02:42:37   03:08:46   03:34:11   10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11 Григоров Николай     ИЯФ, Управл.     5 1951 00:17:51   00:36:40   00:56:10   01:16:31   01:37:17   01:59:06   02:22:48   02:47:42   03:14:27   03:41:12   11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12 Феоктистов Олег      Красное знамя   21 1957 00:18:31   00:39:02   00:59:52   01:21:14   01:43:09   02:05:29   02:28:33   02:53:16   03:20:50   03:47:25   12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13 Сафонов Сергей       ИТ СО РАН      100 1951 00:18:08   00:38:58   01:01:29   01:23:18   01:46:16   02:09:57   02:35:35   03:02:34   03:30:05   03:59:06   13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14 Румянцев Иван        г. Пермь         7 1964 00:20:55   00:43:46   01:07:32   01:32:26   01:57:42   02:23:34   02:49:49   03:17:50   03:45:47   04:14:55   14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15 Пузырев Александр    АРСИ            27 1971 00:20:40   00:42:54   01:06:23   01:30:31   01:55:11   02:21:05   02:47:48   03:16:20   03:45:30   04:15:47   15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16 Кретов Никита        Красное знамя   25 1995 00:20:59   00:43:03   01:06:22   01:30:00   01:54:28   02:19:39   02:47:51   03:16:21   03:45:30   04:18:10   16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 xml:space="preserve">17 Семаков Николай      Геология        32 1950 00:20:46   00:43:15   01:07:21   01:33:42   02:01:59   02:30:52   03:01:18   03:33:40   04:07:17   КОНТР.ВР.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 xml:space="preserve">18 Петров Виктор        ИЯФ, ФВЭ        35 1952 00:21:56   00:46:20   01:11:15   01:37:49   02:05:14   02:33:47   03:04:16   03:36:15   04:10:05   КОНТР.ВР.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 xml:space="preserve">19 Лотов Константин     ИЯФ, Плазма     37 1971 00:21:29   00:45:14   01:10:21   01:35:44   02:02:30   02:30:20   03:00:05   03:31:35   04:04:17   КОНТР.ВР.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 xml:space="preserve">20 Рожков Михаил        НГПУ             9 1992 00:15:39   00:32:38   00:50:16   01:07:53   01:26:40   01:46:56   02:09:35   02:30:49   СОШЕЛ             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 xml:space="preserve">21 Петров Геннадий      ГУВД            68 1955 00:17:52   00:37:23   00:57:56   01:19:34   01:42:13   02:06:29   02:32:10   02:59:19   СОШЕЛ             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 xml:space="preserve">22 Попов Сергей         ИЯФ, Плазма     16 1976 00:22:20   00:47:08   01:12:26   01:40:39   02:10:43   02:44:09   03:16:35   СОШЕЛ                        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 xml:space="preserve">23 Кирюхин Егор         СДЮШОР          18 1995 00:16:51   00:35:00   00:53:57   01:13:34   01:33:56   01:54:41   02:17:53   СОШЕЛ                        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 xml:space="preserve">24 Бокарев Антон        СДЮШОР          19 1997 00:18:18   00:38:06   00:59:17   01:21:48   01:46:00   02:13:06   СОШЕЛ                                   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 xml:space="preserve">25 Черепанов Андрей     Восток          24 1966 00:19:28   00:41:04   01:03:51   01:28:00   01:52:37   02:19:21   СОШЕЛ                                   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 xml:space="preserve">26 Пименов Андрей       Линево          12 1993 00:15:40   00:33:14   00:52:03   01:11:25   01:32:39   СОШЕЛ                                              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 xml:space="preserve">27 Никитин Владислав    Линево          15 1996 00:17:18   00:36:36   00:56:33   01:18:11   01:41:20   СОШЕЛ                                              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 xml:space="preserve">28 Куксенок Денис       Пашино          30 1979 00:19:17   00:39:33   01:00:43   01:23:42   01:49:47   СОШЕЛ                                              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 xml:space="preserve">29 Минхаиров Тимур      Линево          14 1997 00:17:48   00:37:57   00:59:44   01:28:07   СОШЕЛ                                                         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 xml:space="preserve">30 Лысенко Сергей       Красное знамя   22 1951 00:25:26   01:08:04   01:36:51   02:06:48   СОШЕЛ                                                         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 xml:space="preserve">31 Конча Роман          Динамо          26 1973 00:19:24   00:41:26   01:06:11   01:30:21   СОШЕЛ                                                         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 xml:space="preserve">32 Сысенко Михаил       Восток          23 1972 00:18:07   00:38:55   01:01:02   СОШЕЛ                                                                    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 xml:space="preserve">33 Козлов Владимир      Локомотив       34 1970 00:20:35   00:42:29   01:05:24   СОШЕЛ                                                                    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 xml:space="preserve">34 Сердюков Сергей      Локомотив       36 1973 00:17:54   00:36:39   00:56:59   СОШЕЛ                                                                    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 xml:space="preserve">35 Булатников Роман     Исток           11 1995 00:17:49   00:39:10   СОШЕЛ                                                                               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 xml:space="preserve">36 Хряпов Михаил        Лично           17 1952 СОШЕЛ                                                                                                           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Женщины, 30 км, классический стиль</w:t>
      </w:r>
    </w:p>
    <w:p>
      <w:pPr>
        <w:pStyle w:val="HTML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№</w:t>
      </w:r>
      <w:r>
        <w:rPr>
          <w:b/>
          <w:bCs/>
          <w:sz w:val="16"/>
          <w:szCs w:val="16"/>
          <w:u w:val="single"/>
        </w:rPr>
        <w:t>п/п Фамилия, имя         Коллектив     Номер ГР    5 км       10 км      15 км      20 км      25 км    Результат Место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Мартыненко Ира       Линево          89 1995 00:19:14   00:39:11   00:59:48   01:21:26   01:45:00   02:10:02      1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Тришкина Анастасия   НГУ             90 1989 00:19:03   00:39:21   01:02:06   01:25:06   01:48:40   02:12:43      2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Бисиркина Анастасия  ЦЗВС            83 1996 00:19:40   00:41:01   01:03:14   01:26:54   01:49:55   02:13:13      3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Бахман Елена         Линево          91 1996 00:19:22   00:40:35   01:03:59   01:28:20   01:52:34   02:16:37      4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Золотовская Валерия  СДЮШОР          81 1998 00:19:39   00:41:06   01:03:12   01:26:23   01:51:14   02:16:47      5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Деменева Раиса       ДЮСШ-8          84 1992 00:20:11   00:42:09   01:05:37   01:30:08   01:55:08   02:20:08      6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Носова Ксения        Буревестник     93 1996 00:21:05   00:44:47   01:10:01   01:40:58   СОШЕЛ                     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Юрниоры, 30 км, классический стиль</w:t>
      </w:r>
    </w:p>
    <w:p>
      <w:pPr>
        <w:pStyle w:val="HTML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№</w:t>
      </w:r>
      <w:r>
        <w:rPr>
          <w:b/>
          <w:bCs/>
          <w:sz w:val="16"/>
          <w:szCs w:val="16"/>
          <w:u w:val="single"/>
        </w:rPr>
        <w:t>п/п Фамилия, имя         Коллектив     Номер ГР    5 км       10 км      15 км      20 км      25 км    Результат Место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Захаров Егор         Улыбино         88 1996 00:15:32   00:32:20   00:49:36   01:07:56   01:27:02   01:47:26      1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Федюшкин Евгений     Ордынск         86 1996 00:15:33   00:32:37   00:50:36   01:09:50   01:28:56   01:48:45      2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Субботин Иван        ДЮСШ-8          85 1995 00:19:04   00:40:34   01:02:54   01:25:58   01:49:48   02:14:16      3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Рыжов Евгений        Красное знамя   92 1951 00:20:13   00:41:29   01:03:32   01:26:36   01:50:08   02:14:23      4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Сунцов Вячеслав      ИЯФ             82 1977 00:20:27   00:42:49   01:07:06   01:34:21   СОШЕЛ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Главный судья                                   Самсонов С.П.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Главный секретарь                               С1К, Зубаиров Э.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82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7:42:00Z</dcterms:created>
  <dc:creator>Евгений</dc:creator>
  <dc:description/>
  <cp:keywords/>
  <dc:language>en-US</dc:language>
  <cp:lastModifiedBy>Евгений</cp:lastModifiedBy>
  <dcterms:modified xsi:type="dcterms:W3CDTF">2013-04-19T17:57:00Z</dcterms:modified>
  <cp:revision>1</cp:revision>
  <dc:subject/>
  <dc:title>Чемпионат и Первенство Новосибирской области по лыжным гонкам</dc:title>
</cp:coreProperties>
</file>