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емориал Соболева-Терлец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7 марта 2011 года. Понедельник.</w:t>
        <w:br/>
        <w:t>Новосибирск, Академгородок. Лыжная база им А. Тульского, ''левая'' лыжня.</w:t>
        <w:br/>
        <w:br/>
        <w:t>Начало соревнований: 10 часов 00 минут.</w:t>
        <w:br/>
        <w:t>Окончание соревнований: 14 часов 35 минут.</w:t>
        <w:br/>
        <w:t>Характер трассы: среднепересеченный.</w:t>
        <w:br/>
        <w:t>Сумма перепадов высот:  около 150 метров на круге 15 км,</w:t>
        <w:br/>
        <w:t xml:space="preserve">                             </w:t>
        <w:tab/>
        <w:t xml:space="preserve">         около 100 метров на круге 10 км,</w:t>
        <w:br/>
        <w:t xml:space="preserve">                             </w:t>
        <w:tab/>
        <w:t xml:space="preserve">         около 40 метров на круге 5 км,</w:t>
        <w:br/>
        <w:t>Максимальный подъем: около 25 метров на кругах 15 и 10 км,</w:t>
        <w:br/>
        <w:t xml:space="preserve">                             </w:t>
        <w:tab/>
        <w:t xml:space="preserve">       около 10 метров на круге 5 км.</w:t>
        <w:br/>
        <w:br/>
        <w:t>Состояние трассы: удовлетворительное.</w:t>
        <w:br/>
        <w:t>Температура воздуха в начале соревнования: -8'C.</w:t>
        <w:br/>
        <w:t>Температура воздуха в конце соревнования:  -4'C.</w:t>
        <w:br/>
        <w:t>Переменная облачность, ветер слабый.</w:t>
        <w:br/>
        <w:br/>
        <w:t>Дистанция: женщины 4,5 гр, юноши гр. 00:</w:t>
        <w:br/>
        <w:t xml:space="preserve"> </w:t>
        <w:tab/>
        <w:tab/>
        <w:t xml:space="preserve"> 1 круг x 10 км = 10 км,</w:t>
        <w:br/>
        <w:t>                     женщины, мужчины 4,5 гр.:</w:t>
        <w:br/>
        <w:t>                         2 круга x 15 км  = 30 км,</w:t>
        <w:br/>
        <w:t>                     мужчины:</w:t>
        <w:br/>
        <w:t>                         5 кругов x 10 км  = 50 км,</w:t>
        <w:br/>
        <w:t>Стиль: классический.</w:t>
        <w:br/>
        <w:t>Порядок старта: общий по дистанциям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жчины, 50 к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1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63"/>
        <w:gridCol w:w="924"/>
        <w:gridCol w:w="1038"/>
        <w:gridCol w:w="3417"/>
        <w:gridCol w:w="112"/>
        <w:gridCol w:w="2459"/>
        <w:gridCol w:w="12"/>
        <w:gridCol w:w="112"/>
        <w:gridCol w:w="1320"/>
        <w:gridCol w:w="7"/>
        <w:gridCol w:w="11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 участника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 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ртем   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ОП            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:39:2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аткин Илья     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ГПУ            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:40:1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ний Валерий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ГТУ            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:46:3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шников  Александр   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     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:46:3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ов Алексей      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ЯФ, НКО          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:47:27    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ный Сергей   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ГУ               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:48:3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женов Валерий 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ИГГМ СО РАН     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:49:3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ралев Виктор       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ИГГМ СО РАН     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:55:0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ников Евгений 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ИГГМ СО РАН     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:56:0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нильченко Евгений    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00:1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юшкин Дмитрий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 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01:0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уцан Дима      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ГПУ              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01:4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розов Юрий    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             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03:5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харов Александр      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ыбино           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04:3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разряд:---3:04.41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Щевель Николай        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ВД              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06:41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октистов Олег       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Локомотив"   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10:56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зырев Александр     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СИ              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11:04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ров Геннадий       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ВД              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16: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фонов Сергей        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 СО РАН         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19:03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лянский Дмитрий          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20:26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ров Виктор         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ЯФ, ФВЭ          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:25:50    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икеев Евгений       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             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27:2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инов Михаил         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ЯФ, Ускорители    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:28:34    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разряд:---3:29.31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нчаров Рева   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Киселевск   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30:07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жавцев Виталий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          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35:3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тов Константин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ЯФ, Плазма    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:42:15    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скаев Сергей  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ЯФ, Плазма    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:44:31    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овьев Дмитрий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тский ОВО  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45:5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 Владислав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          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47:5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дченко Владимир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ГТУ           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:57:41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разряд:---4:01.54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рин Михаил    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Т СО РАН     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:04:39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еров Юрий   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Киселевск   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:05:51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нов Александр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ЯФ, Ускорители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:23:20 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тлужских Вадим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          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:26:47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скоков Игорь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лахит         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ШЕЛ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знев Иван    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ГУ             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ШЕЛ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ясов Михаил         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              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ШЕЛ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--------------------------------------</w:t>
        <w:br/>
        <w:t>Стартовало:           37 участников,</w:t>
        <w:br/>
        <w:t>Закончило дистанцию:  34 участника,</w:t>
        <w:br/>
        <w:t>Сошли с дистанции:     3 участника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---------------------</w:t>
        <w:br/>
        <w:t>Женщины, юноши, 10 км.</w:t>
        <w:br/>
        <w:t>----------------------</w:t>
        <w:br/>
        <w:t>----------------------------------------------------------------------------------</w:t>
        <w:br/>
        <w:t xml:space="preserve">место      год   возр.   фамилия, имя       </w:t>
        <w:tab/>
        <w:tab/>
        <w:t>организация     результат место - очки</w:t>
        <w:br/>
        <w:t xml:space="preserve">    номер рожд. группа    участника(-цы)                                </w:t>
        <w:tab/>
        <w:tab/>
        <w:tab/>
        <w:tab/>
        <w:t>по ИЯФ</w:t>
        <w:br/>
        <w:t>----------------------------------------------------------------------------------</w:t>
        <w:br/>
        <w:t xml:space="preserve"> 1   142  1996   00      Захаров Егор           </w:t>
        <w:tab/>
        <w:tab/>
        <w:t xml:space="preserve">Улыбино              33:00  </w:t>
        <w:br/>
        <w:t xml:space="preserve"> 2   150  1996   00      Головин Иван           </w:t>
        <w:tab/>
        <w:tab/>
        <w:t>г. Бердск   </w:t>
        <w:tab/>
        <w:t xml:space="preserve">      35:38</w:t>
        <w:br/>
        <w:t xml:space="preserve"> 3   149  1995   00      Степанов Дмитрий       </w:t>
        <w:tab/>
        <w:t>г. Бердск              36:50</w:t>
        <w:br/>
        <w:t xml:space="preserve">в/к 144  1968     2      Соколов Андрей         </w:t>
        <w:tab/>
        <w:t xml:space="preserve">ИЯФ, ФВЭ           37:20      </w:t>
        <w:tab/>
        <w:tab/>
        <w:t xml:space="preserve">1     </w:t>
        <w:br/>
        <w:t xml:space="preserve"> 4   141  1995   00      Зяблицев Сергей        </w:t>
        <w:tab/>
        <w:t>Улыбино               39:57</w:t>
        <w:br/>
        <w:t xml:space="preserve">в/к 145  1939     5      Ищенко Валерий         </w:t>
        <w:tab/>
        <w:t xml:space="preserve">ИЯФ, ФВЭ            41:59      </w:t>
        <w:tab/>
        <w:tab/>
        <w:t>1</w:t>
        <w:br/>
        <w:t xml:space="preserve">в/к 143  1937     5      Шапошников Юрий        </w:t>
        <w:tab/>
        <w:t xml:space="preserve">ИЯФ, ФВЭ            43:17      </w:t>
        <w:tab/>
        <w:tab/>
        <w:t>1</w:t>
        <w:br/>
        <w:t xml:space="preserve"> 5   147  1950  ж4      Зайковская Антонина    </w:t>
        <w:tab/>
        <w:t>ИК СО РАН          44:29</w:t>
        <w:br/>
        <w:t xml:space="preserve">в/к 148  1989     1      Касатов Александр      </w:t>
        <w:tab/>
        <w:t>ИЯФ, Плазма        50:54  </w:t>
        <w:tab/>
        <w:tab/>
        <w:t>1</w:t>
        <w:br/>
        <w:t xml:space="preserve">в/к 146  1945     4     Рычков Владимир        </w:t>
        <w:tab/>
        <w:t>НГУ                     1:02:52</w:t>
        <w:br/>
        <w:t>-----------------------------------------------------------------------------------</w:t>
        <w:br/>
        <w:t>Стартовало:             10 участников,</w:t>
        <w:br/>
        <w:t>Закончило дистанцию:    10 участников,</w:t>
        <w:br/>
        <w:t>в том числе в/к:         5 участников.</w:t>
        <w:br/>
        <w:t>====================================================================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нщины, 30 км.</w:t>
        <w:br/>
        <w:t>------------------------------------------------------------------------------------</w:t>
        <w:br/>
        <w:t xml:space="preserve">место      год   возр.   фамилия, имя       </w:t>
        <w:tab/>
        <w:tab/>
        <w:t>организация     результат место - очки</w:t>
        <w:br/>
        <w:t xml:space="preserve">    номер рожд. группа    участницы                                    </w:t>
        <w:tab/>
        <w:tab/>
        <w:tab/>
        <w:tab/>
        <w:t>по ИЯФ</w:t>
        <w:br/>
        <w:t>----------------------------------------------------------------------------------</w:t>
        <w:br/>
        <w:t> 1    97    1994    0 </w:t>
        <w:tab/>
        <w:t>  Вилкова Елена                   г. Бердск</w:t>
        <w:tab/>
        <w:t>    1:50:38</w:t>
        <w:br/>
        <w:t xml:space="preserve"> 2    99    1989    1   </w:t>
        <w:tab/>
        <w:t xml:space="preserve">  Тришкина Анастасия        НГУ                    1:53:30</w:t>
        <w:br/>
        <w:t>-------------------------------------------------1-разряд:---2:04.28</w:t>
        <w:br/>
        <w:t xml:space="preserve"> 3    86    1995  00  </w:t>
        <w:tab/>
        <w:t xml:space="preserve">  Мальцева Наташа              СДЮШОР          2:05:11</w:t>
        <w:br/>
        <w:t xml:space="preserve"> 4    87    1994    0   </w:t>
        <w:tab/>
        <w:t xml:space="preserve">  Антонова Надежда            СДЮШОР           2:11:23</w:t>
        <w:br/>
        <w:t xml:space="preserve"> 5    91    1955    3   </w:t>
        <w:tab/>
        <w:t xml:space="preserve">  Ониани Наталья         </w:t>
        <w:tab/>
        <w:t>Метро                  2:16:29</w:t>
        <w:br/>
        <w:t>-------------------------------------------------2-разряд:---2:20.31</w:t>
        <w:br/>
        <w:t xml:space="preserve"> 6    66    1951    3    </w:t>
        <w:tab/>
        <w:t xml:space="preserve">  Воронова Людмила           НКТИ                   2:22:20</w:t>
        <w:br/>
        <w:t xml:space="preserve">       82    1975    2   </w:t>
        <w:tab/>
        <w:t xml:space="preserve">  Черная Ольга           </w:t>
        <w:tab/>
        <w:t xml:space="preserve">НГУ                   СОШЛА </w:t>
        <w:br/>
        <w:t>----------------------------------------------------------------------</w:t>
        <w:br/>
        <w:t>Стартовало:            7 участниц,</w:t>
        <w:br/>
        <w:t>Закончило дистанцию:   6 участниц,</w:t>
        <w:br/>
        <w:t>Сошли с дистанции:     1 участница.</w:t>
        <w:br/>
        <w:t>=====================================================================</w:t>
        <w:br/>
        <w:br/>
        <w:t>----------------</w:t>
        <w:br/>
        <w:t>Мужчины, 30 км.</w:t>
        <w:br/>
        <w:t>-------------------------------------------------------------------------------</w:t>
        <w:br/>
        <w:t xml:space="preserve">место      год   возр.   фамилия, имя       </w:t>
        <w:tab/>
        <w:tab/>
        <w:t>организация      результат место - очки</w:t>
        <w:br/>
        <w:t xml:space="preserve">    номер рожд. группа    участника                                     </w:t>
        <w:tab/>
        <w:tab/>
        <w:tab/>
        <w:t xml:space="preserve">        по ИЯФ</w:t>
        <w:br/>
        <w:t>----------------------------------------------------------------------------------</w:t>
        <w:br/>
        <w:t>-------------------------------------------------1-разряд:---1:46.27</w:t>
        <w:br/>
        <w:t> 1    92    1947     4</w:t>
        <w:tab/>
        <w:t xml:space="preserve">   Зайковский Владимир       ИК СО РАН          </w:t>
        <w:tab/>
        <w:t>1:50:23</w:t>
        <w:br/>
        <w:t xml:space="preserve">в/к  62    1980     1   </w:t>
        <w:tab/>
        <w:t xml:space="preserve">   Матвеев Руслан         </w:t>
        <w:tab/>
        <w:t xml:space="preserve">НГАСУ              </w:t>
        <w:tab/>
        <w:t>1:50:41</w:t>
        <w:br/>
        <w:t xml:space="preserve"> 2    81    1945     4   </w:t>
        <w:tab/>
        <w:t xml:space="preserve">   Бишаев Александр       </w:t>
        <w:tab/>
        <w:t>ОИГГМ СО РАН      1:53:33</w:t>
        <w:br/>
        <w:t xml:space="preserve"> 3    93    1948     4        Доронин Вячеслав       </w:t>
        <w:tab/>
        <w:t xml:space="preserve">Лично              </w:t>
        <w:tab/>
        <w:t xml:space="preserve">1:55:29  </w:t>
        <w:br/>
        <w:t xml:space="preserve"> 4    84    1939     5        Асташкин Геннадий      </w:t>
        <w:tab/>
        <w:t xml:space="preserve">ИЯФ, НКО           </w:t>
        <w:tab/>
        <w:t xml:space="preserve">1:59:27  </w:t>
        <w:tab/>
        <w:t>1 - 4</w:t>
        <w:br/>
        <w:t>-------------------------------------------------2-разряд:---2:00.08</w:t>
        <w:br/>
        <w:t xml:space="preserve">в/к  90    1959     3       Сошилов Александр      </w:t>
        <w:tab/>
        <w:t xml:space="preserve">ИЯФ, Ускорители     2:01:42      </w:t>
        <w:tab/>
        <w:t>1+2</w:t>
        <w:br/>
        <w:t xml:space="preserve"> 5    83    1947     4       Степанов Виктор        </w:t>
        <w:tab/>
        <w:t xml:space="preserve">ОК СО РАН          </w:t>
        <w:tab/>
        <w:t>2:04:24</w:t>
        <w:br/>
        <w:t xml:space="preserve">в/к  64    1978     1       Смеркалов Станислав    </w:t>
        <w:tab/>
        <w:t xml:space="preserve">с/к ''СибСтар''    </w:t>
        <w:tab/>
        <w:t>2:04:24</w:t>
        <w:br/>
        <w:t xml:space="preserve">в/к  68    1967     2       Манохин Николай        </w:t>
        <w:tab/>
        <w:t xml:space="preserve">ООО "Лука"         </w:t>
        <w:tab/>
        <w:t>2:05:54</w:t>
        <w:br/>
        <w:t xml:space="preserve"> 6    89    1950     4       Лазарев Юрий           </w:t>
        <w:tab/>
        <w:t xml:space="preserve">Лично              </w:t>
        <w:tab/>
        <w:t>2:13:07</w:t>
        <w:br/>
        <w:t xml:space="preserve"> 7    95    1941     4       Лесников Владимир      </w:t>
        <w:tab/>
        <w:t xml:space="preserve">Сибтехэнерго       </w:t>
        <w:tab/>
        <w:t>2:13:29</w:t>
        <w:br/>
        <w:t xml:space="preserve">в/к  79    1965     2       Шундрин Леонид         </w:t>
        <w:tab/>
        <w:t>НИОХ СО РАН         2:13:43</w:t>
        <w:br/>
        <w:t xml:space="preserve">в/к  88    1952     3       Филиппов Владимир      </w:t>
        <w:tab/>
        <w:t xml:space="preserve">ИЯФ, НКО           </w:t>
        <w:tab/>
        <w:t xml:space="preserve">2:14:52      </w:t>
        <w:tab/>
        <w:t>1</w:t>
        <w:br/>
        <w:t xml:space="preserve">в/к  69    1959     3       Пахтусов Игорь         </w:t>
        <w:tab/>
        <w:t xml:space="preserve">ООО "Лука"         </w:t>
        <w:tab/>
        <w:t>2:16:19</w:t>
        <w:br/>
        <w:t>-------------------------------------------------3-разряд:---2:17.45</w:t>
        <w:br/>
        <w:t xml:space="preserve">в/к  63    1951     3       Путьмаков Анатолий     </w:t>
        <w:tab/>
        <w:t>ИЯФ, лаб.6 </w:t>
        <w:tab/>
        <w:t xml:space="preserve">       </w:t>
        <w:tab/>
        <w:t xml:space="preserve">2:18:06      </w:t>
        <w:tab/>
        <w:t>1</w:t>
        <w:br/>
        <w:t xml:space="preserve"> 8   96     1937     5       Логинов Геннадий       </w:t>
        <w:tab/>
        <w:t xml:space="preserve">ССМ                </w:t>
        <w:tab/>
        <w:t>2:19:57</w:t>
        <w:br/>
        <w:t xml:space="preserve"> 9   85     1939     5       Ховен Феликс           </w:t>
        <w:tab/>
        <w:t xml:space="preserve">Лично              </w:t>
        <w:tab/>
        <w:t>2:21:21</w:t>
        <w:br/>
        <w:t xml:space="preserve"> 10  67    1939     5       Арапов Леонид          </w:t>
        <w:tab/>
        <w:t xml:space="preserve">ИЯФ, НКО           </w:t>
        <w:tab/>
        <w:t xml:space="preserve">2:22:23  </w:t>
        <w:tab/>
        <w:t>2 - 3</w:t>
        <w:br/>
        <w:t xml:space="preserve"> 11  98    1941     4       Петров Владимир        </w:t>
        <w:tab/>
        <w:t xml:space="preserve">Спартак            </w:t>
        <w:tab/>
        <w:t>2:22:54</w:t>
        <w:br/>
        <w:t xml:space="preserve"> 12  94    1935     5      Бачило Геннадий        </w:t>
        <w:tab/>
        <w:t xml:space="preserve">ИЯФ, Ускорители    2:45:59  </w:t>
        <w:tab/>
        <w:t>3 - 2</w:t>
        <w:br/>
        <w:t xml:space="preserve">     65      1936     5      Овчинников Владимир    </w:t>
        <w:tab/>
        <w:t xml:space="preserve">ИЯФ                 </w:t>
        <w:tab/>
        <w:t xml:space="preserve">СОШЕЛ </w:t>
        <w:br/>
        <w:t xml:space="preserve">     80     1938      5      Боговаров Дмитрий      </w:t>
        <w:tab/>
        <w:t xml:space="preserve">ИГД СО РАН          </w:t>
        <w:tab/>
        <w:t xml:space="preserve">СОШЕЛ </w:t>
        <w:br/>
        <w:t>----------------------------------------------------------------------</w:t>
        <w:br/>
        <w:t>Стартовало:           22 участника,</w:t>
        <w:br/>
        <w:t>Закончило дистанцию:  20 участников,</w:t>
        <w:br/>
        <w:t>Сошли с дистанции:     2 участника.</w:t>
        <w:br/>
        <w:t>=====================================================================</w:t>
        <w:br/>
        <w:t>----------------</w:t>
        <w:br/>
        <w:t>======================================================================</w:t>
        <w:br/>
        <w:t>Всего приняли участие в соревнованиях:   76 участника,</w:t>
        <w:br/>
        <w:t>Закончили дистанцию:                     70 участников,</w:t>
        <w:br/>
        <w:t>Сошли с дистанции:                        6 участников.</w:t>
        <w:br/>
        <w:t>======================================================================</w:t>
        <w:br/>
        <w:br/>
        <w:t>Главный судья соревнований:          В. К. Шарапов</w:t>
        <w:br/>
        <w:t>                                    (судья РК, г. Новосибирск)</w:t>
        <w:br/>
        <w:br/>
        <w:t>Главный секретарь соревнований:      Э. Р. Зубаиров</w:t>
        <w:br/>
        <w:t>                                    (судья 1К, г. Новосибирск)</w:t>
        <w:br/>
        <w:br/>
        <w:t>Возрастные группы ИЯФ СО РАН:        группа       год рождения</w:t>
        <w:br/>
        <w:t>                                    -----------------------------</w:t>
        <w:br/>
        <w:t>                                      00          1995 и младше</w:t>
        <w:br/>
        <w:t>                                       0          1992 - 1994</w:t>
        <w:br/>
        <w:t>                                       1          1976 - 1991</w:t>
        <w:br/>
        <w:t>                                       2          1961 - 1974</w:t>
        <w:br/>
        <w:t>                                       3          1951 - 1960</w:t>
        <w:br/>
        <w:t>                                       4          1941 - 1950</w:t>
        <w:br/>
        <w:t>                                       5          1940 и старше</w:t>
        <w:br/>
        <w:t xml:space="preserve">                                    -----------------------------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 w:type="textWrapping" w:clear="all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t xml:space="preserve">-- </w:t>
        <w:br/>
        <w:t>                    Dr. Andrey V. Sokolov</w:t>
        <w:br/>
        <w:t xml:space="preserve">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Budker Institut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               tel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7(383) 329 4815 </w:t>
        <w:br/>
        <w:t xml:space="preserve">        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of Nuclear Physic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fax. +7(383) 330 7163 </w:t>
        <w:br/>
        <w:t>          Lavrentiev avenue 11        mob. +7 952 945 6250</w:t>
        <w:br/>
        <w:t>          630090 Novosibirsk</w:t>
        <w:br/>
        <w:t>          Russia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05:00Z</dcterms:created>
  <dc:creator>user</dc:creator>
  <dc:description/>
  <cp:keywords/>
  <dc:language>en-US</dc:language>
  <cp:lastModifiedBy>user</cp:lastModifiedBy>
  <dcterms:modified xsi:type="dcterms:W3CDTF">2011-03-14T17:05:00Z</dcterms:modified>
  <cp:revision>2</cp:revision>
  <dc:subject/>
  <dc:title>Мемориал Соболева-Терлецкого</dc:title>
</cp:coreProperties>
</file>