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0555</wp:posOffset>
                </wp:positionH>
                <wp:positionV relativeFrom="paragraph">
                  <wp:posOffset>-457200</wp:posOffset>
                </wp:positionV>
                <wp:extent cx="6708140" cy="6444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240" cy="6444720"/>
                          <a:chOff x="0" y="0"/>
                          <a:chExt cx="6708240" cy="644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2760" y="2937600"/>
                            <a:ext cx="6172200" cy="35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3609"/>
                          <a:stretch/>
                        </pic:blipFill>
                        <pic:spPr>
                          <a:xfrm>
                            <a:off x="0" y="0"/>
                            <a:ext cx="6708240" cy="30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65pt;margin-top:-36pt;width:528.2pt;height:507.45pt" coordorigin="-993,-720" coordsize="10564,101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6;top:3906;width:9719;height:55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993;top:-720;width:10563;height:48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6:00Z</dcterms:created>
  <dc:creator>ХХХХХ</dc:creator>
  <dc:description/>
  <cp:keywords/>
  <dc:language>en-US</dc:language>
  <cp:lastModifiedBy>ХХХХХ</cp:lastModifiedBy>
  <dcterms:modified xsi:type="dcterms:W3CDTF">2010-03-12T11:48:00Z</dcterms:modified>
  <cp:revision>3</cp:revision>
  <dc:subject/>
  <dc:title/>
</cp:coreProperties>
</file>