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рафон «Северная Двина – 2011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9-20 марта 2011 г.,                                                             г. Котлас Архангельской обл.</w:t>
      </w:r>
    </w:p>
    <w:p>
      <w:pPr>
        <w:pStyle w:val="Normal"/>
        <w:jc w:val="right"/>
        <w:rPr/>
      </w:pPr>
      <w:r>
        <w:rPr/>
        <w:t xml:space="preserve">Дистанция – сутки, класс. сти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ишный протоко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8"/>
        <w:gridCol w:w="2839"/>
        <w:gridCol w:w="2161"/>
        <w:gridCol w:w="1325"/>
        <w:gridCol w:w="18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,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ин Ива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махов Серг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Шипицыно, Котласский рай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анд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Черёмуха, Котласский рай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осов Дмитр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кин Вячесла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 Андр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ухин Серг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 Оле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жинский Викто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нцев Его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Уртомаж, Котласский рай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ер Ди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Приводино, Котласский райо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дейкина Надеж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а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Владимир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ки, Московская обл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судья                                                                               В.С. Бужи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8:25:00Z</dcterms:created>
  <dc:creator>131</dc:creator>
  <dc:description/>
  <cp:keywords/>
  <dc:language>en-US</dc:language>
  <cp:lastModifiedBy>11</cp:lastModifiedBy>
  <dcterms:modified xsi:type="dcterms:W3CDTF">2011-03-21T05:43:00Z</dcterms:modified>
  <cp:revision>9</cp:revision>
  <dc:subject/>
  <dc:title>Марафон «Северная Двина – 2011»</dc:title>
</cp:coreProperties>
</file>