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rPr>
          <w:sz w:val="22"/>
          <w:szCs w:val="22"/>
        </w:rPr>
      </w:pPr>
      <w:r>
        <w:rPr>
          <w:b/>
          <w:i/>
          <w:szCs w:val="28"/>
        </w:rPr>
        <w:t>Положение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лыжной гонке Славы,</w:t>
      </w:r>
    </w:p>
    <w:p>
      <w:pPr>
        <w:pStyle w:val="Normal"/>
        <w:ind w:left="284" w:right="-766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1"/>
        </w:numPr>
        <w:ind w:left="284" w:right="-766" w:hanging="360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>-      популяризация лыжных гонок;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23 февраля 2013 год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ыжном стадионе МАУ ГСОБ «Лесная».  г.о.Троицка в г. Москве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соревнований в 11.00.  Регистрация участников с 10.00 на лыжном стадион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аздевалка работает на лыжной базе.   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г.о. Троицка в г. Москве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Московская общественная организация лыжников любителей; 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МАУ ФКиС ГСОБ «Лесная»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удья – Терехин А.С. тел. моб. 8 925 004 07 45;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 xml:space="preserve">e-maill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@list.ru</w:t>
        </w:r>
      </w:hyperlink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84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стар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909"/>
        <w:gridCol w:w="1290"/>
        <w:gridCol w:w="1604"/>
        <w:gridCol w:w="1923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8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-19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-19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-19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-19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-19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19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19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19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19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>1994-198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-19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-19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-19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-19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-19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>1957-19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19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-19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-19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19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-19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19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19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19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7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любители лыжных гонок, несущие личную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ость за состояние своего здоровья во время соревнований. Предварительные заявки подаются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ndreyter@list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Стартовый взнос 200 руб. С участников 6-12 групп взнос не вз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т по возрастным группам, стиль хода– свободный.</w:t>
      </w:r>
    </w:p>
    <w:p>
      <w:pPr>
        <w:sectPr>
          <w:type w:val="nextPage"/>
          <w:pgSz w:w="11906" w:h="16838"/>
          <w:pgMar w:left="993" w:right="127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766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граждение.</w:t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ение за 1-3 место проводится сразу после финиша участников в каждой возрастной группе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993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hyperlink" Target="mailto:andreyter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2:36:00Z</dcterms:created>
  <dc:creator>Тимошенко Сергей</dc:creator>
  <dc:description/>
  <cp:keywords/>
  <dc:language>en-US</dc:language>
  <cp:lastModifiedBy>Анна</cp:lastModifiedBy>
  <cp:lastPrinted>2011-02-21T16:53:00Z</cp:lastPrinted>
  <dcterms:modified xsi:type="dcterms:W3CDTF">2013-02-18T03:37:00Z</dcterms:modified>
  <cp:revision>19</cp:revision>
  <dc:subject/>
  <dc:title>«УТВЕРЖДАЮ»</dc:title>
</cp:coreProperties>
</file>