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>
          <w:trHeight w:val="201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лыжного спорта города Череповц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С.Н.Утки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_»________2013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ЮСШ №4»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А.М.Харламов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«____»__________ 2013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08"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-108" w:right="-144" w:hanging="0"/>
              <w:rPr/>
            </w:pPr>
            <w:r>
              <w:rPr>
                <w:sz w:val="26"/>
                <w:szCs w:val="26"/>
              </w:rPr>
              <w:t xml:space="preserve">И.о. председателя Комитета </w:t>
            </w:r>
          </w:p>
          <w:p>
            <w:pPr>
              <w:pStyle w:val="Normal"/>
              <w:ind w:left="-108"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физической культуре и спорту г. Череповца </w:t>
            </w:r>
          </w:p>
          <w:p>
            <w:pPr>
              <w:pStyle w:val="Normal"/>
              <w:ind w:left="-108" w:right="-144" w:hanging="0"/>
              <w:rPr/>
            </w:pPr>
            <w:r>
              <w:rPr>
                <w:sz w:val="26"/>
                <w:szCs w:val="26"/>
              </w:rPr>
              <w:t xml:space="preserve">___________В.П. Аношин </w:t>
            </w:r>
          </w:p>
          <w:p>
            <w:pPr>
              <w:pStyle w:val="Normal"/>
              <w:ind w:left="-108" w:right="-144" w:hanging="0"/>
              <w:rPr/>
            </w:pPr>
            <w:r>
              <w:rPr>
                <w:sz w:val="26"/>
                <w:szCs w:val="26"/>
              </w:rPr>
              <w:t>«____»__________ 2013г.</w:t>
            </w:r>
          </w:p>
        </w:tc>
      </w:tr>
    </w:tbl>
    <w:p>
      <w:pPr>
        <w:pStyle w:val="Heading2"/>
        <w:ind w:left="567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567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Heading3"/>
        <w:ind w:left="567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традиционного открытого лыжного мараф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Традиционный открытый лыжный марафон (далее «Соревнования») проводятся в соответствии с календарным планом физкультурных мероприятий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ивных мероприятий города на 201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 проводятся с цел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пуляризация и пропаганда лыжного спорта в городе Череповц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к участию в соревнованиях любителей лыжного спорта;</w:t>
      </w:r>
    </w:p>
    <w:p>
      <w:pPr>
        <w:pStyle w:val="Normal"/>
        <w:widowControl w:val="false"/>
        <w:shd w:fill="FFFFFF" w:val="clear"/>
        <w:autoSpaceDE w:val="false"/>
        <w:spacing w:lineRule="exact" w:line="277" w:before="4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вление сильнейших спортсменов для формирования сборной команды города. </w:t>
      </w:r>
    </w:p>
    <w:p>
      <w:pPr>
        <w:pStyle w:val="Normal"/>
        <w:widowControl w:val="false"/>
        <w:shd w:fill="FFFFFF" w:val="clear"/>
        <w:autoSpaceDE w:val="false"/>
        <w:spacing w:lineRule="exact" w:line="277" w:before="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7" w:before="4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и сроки проведения.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ревнования проводятся 08 марта 2013 года на лыжном стадионе МАУ «Физкультура и Спорт», ул. Рыбинская.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 Мероприят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Общее руководство организацией проведения Соревнования осуществляет комитет по физической культуре и спорту мэрии города Череповца. МБОУ ДОД «ДЮСШ №4» осуществляет материальное, техническое и медицинское обеспечение проведения Соревнования. ЧГОО «Федерация лыжного спорта города Череповца» обеспечивает организацию Соревнования. Непосредственное проведение соревнования возлагается на главную судейскую коллег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</w:t>
      </w:r>
      <w:r>
        <w:rPr>
          <w:sz w:val="26"/>
          <w:szCs w:val="26"/>
        </w:rPr>
        <w:t>лавный судья – Харламов А.М -  судья первой категории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ам и условия их допуска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ревнованиях принимают участие все желающие, имеющие допуск врача.                            </w:t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ревнования личные, раздельно среди мужчин и женщин. Стиль свободный. Начало соревнований в 10:30. Старт общий по возрас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станции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ладшие девушки 99 г.р. и моложе – 5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е девушки 97-98 г.р. – 1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ршие девушки 95-96 г.р. – 2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енщины 19-39 лет (94-74 г.р.) – 3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енщины 40-49 лет (73-64 г.р.) – 2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енщины 50-59 лет (63-54 г.р.) – 15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енщины 60 лет и старше (53 г.р. и старше) – 1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ладшие юноши 99 г.р. и моложе – 1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е юноши 97-98 г.р. – 2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ршие юноши 95-96 г.р. – 3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жчины 19-39 лет (94-74 г.р.) – 5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жчины 40-49 лет (73-64 г.р.) – 3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жчины 50-59 лет (63-54 г.р.) – 20 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жчины 60 лет и старше (53 г.р. и старше) – 15 к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Соревнования проводятся согласно правилам соревнований по лыжным гонкам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бедители и призеры награждаются грамотами и медалями.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, связанные с проведением соревнования, за счет субсидии на финансовое обеспечение выполнения муниципального задания на оказание муниципальных услуг (выполнение работ) МБОУ ДОД «ДЮСШ №4»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ие безопасности участников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ревнования проводятся на объектах спорта, отвечающих требованиям соответствующих нормативных правовых актов, направленных на обеспечение общественного порядка и безопасности участников и зрите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язательным условием проведения соревнований является наличие в местах проведения соревнований квалифицированного медицинского персонал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ветственность за безопасность зрителей и участников во время проведения соревнований возлагается судейскую коллегию и администрацию МАУ «Физкультура и Спорт» (Назаров С.Н.).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57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0. Страхование участников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частникам соревнований рекомендуется иметь полис страхования от несчастного случая. </w:t>
      </w:r>
    </w:p>
    <w:p>
      <w:pPr>
        <w:pStyle w:val="Normal"/>
        <w:ind w:left="157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1571" w:hanging="0"/>
        <w:jc w:val="center"/>
        <w:rPr/>
      </w:pPr>
      <w:r>
        <w:rPr>
          <w:b/>
          <w:sz w:val="26"/>
          <w:szCs w:val="26"/>
        </w:rPr>
        <w:t>11. Заявки на участ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гистрация в день старта на лыжном стадионе МАУ «Физкультура и Спорт» с 09.00 до 09:30. Предварительные заявки под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тел/факс 8 (8202) 22-18-81 или на лыжной базе – кабинет инструктора (Хватова Ирина Леонидовна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эл. почте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andranat</w:t>
        </w:r>
        <w:r>
          <w:rPr>
            <w:rStyle w:val="InternetLink"/>
            <w:color w:val="000000"/>
            <w:sz w:val="26"/>
            <w:szCs w:val="26"/>
          </w:rPr>
          <w:t>79@</w:t>
        </w:r>
        <w:r>
          <w:rPr>
            <w:rStyle w:val="InternetLink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тел 89217186485 (Кылосов А.А.);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«гостевой» на сайте Федерации лыжного спорта г. Череповца</w:t>
      </w:r>
      <w:r>
        <w:rPr>
          <w:color w:val="000000"/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</w:rPr>
          <w:t>www.ski35.ru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mailto:andranat79@mail.ru" TargetMode="External"/><Relationship Id="rId7" Type="http://schemas.openxmlformats.org/officeDocument/2006/relationships/hyperlink" Target="http://www.ski35.ru/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41:00Z</dcterms:created>
  <dc:creator>кадзе</dc:creator>
  <dc:description/>
  <dc:language>en-US</dc:language>
  <cp:lastModifiedBy>Евгений</cp:lastModifiedBy>
  <cp:lastPrinted>2013-01-24T18:22:00Z</cp:lastPrinted>
  <dcterms:modified xsi:type="dcterms:W3CDTF">2013-02-12T13:41:00Z</dcterms:modified>
  <cp:revision>2</cp:revision>
  <dc:subject/>
  <dc:title>Положение о проведении первенства города по лыжным гонкам</dc:title>
</cp:coreProperties>
</file>