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tLeast" w:line="225"/>
        <w:ind w:firstLine="709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ДОКТОРСКИЙ МАРАФОН</w:t>
      </w:r>
    </w:p>
    <w:p>
      <w:pPr>
        <w:pStyle w:val="Normal"/>
        <w:widowControl/>
        <w:spacing w:lineRule="atLeast" w:line="225"/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8 марта, г. Обнинск, </w:t>
      </w:r>
    </w:p>
    <w:p>
      <w:pPr>
        <w:pStyle w:val="Normal"/>
        <w:widowControl/>
        <w:spacing w:lineRule="atLeast" w:line="225"/>
        <w:ind w:firstLine="709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50 км, свободный</w:t>
      </w:r>
    </w:p>
    <w:p>
      <w:pPr>
        <w:pStyle w:val="Normal"/>
        <w:widowControl/>
        <w:spacing w:lineRule="atLeast" w:line="225"/>
        <w:ind w:firstLine="709"/>
        <w:rPr>
          <w:rFonts w:ascii="Arial" w:hAnsi="Arial" w:cs="Arial"/>
          <w:b/>
          <w:b/>
          <w:color w:val="000000"/>
          <w:sz w:val="18"/>
        </w:rPr>
      </w:pPr>
      <w:r>
        <w:rPr>
          <w:rFonts w:cs="Arial" w:ascii="Arial" w:hAnsi="Arial"/>
          <w:b/>
          <w:color w:val="000000"/>
          <w:sz w:val="18"/>
        </w:rPr>
      </w:r>
    </w:p>
    <w:p>
      <w:pPr>
        <w:pStyle w:val="Normal"/>
        <w:widowControl/>
        <w:spacing w:lineRule="atLeast" w:line="225"/>
        <w:ind w:firstLine="709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/>
        <w:spacing w:lineRule="atLeast" w:line="225"/>
        <w:ind w:firstLine="709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/>
        <w:spacing w:lineRule="atLeast" w:line="225"/>
        <w:ind w:firstLine="709"/>
        <w:rPr/>
      </w:pPr>
      <w:r>
        <w:rPr>
          <w:rFonts w:cs="Arial" w:ascii="Arial" w:hAnsi="Arial"/>
          <w:color w:val="000000"/>
          <w:sz w:val="18"/>
        </w:rPr>
        <w:t>Ж0, 50.000 м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>1</w:t>
        <w:tab/>
        <w:t>Линькова Валентина</w:t>
        <w:tab/>
        <w:t>Людиново</w:t>
        <w:tab/>
        <w:tab/>
        <w:tab/>
        <w:t>515</w:t>
        <w:tab/>
        <w:t xml:space="preserve">1970 </w:t>
        <w:tab/>
        <w:t xml:space="preserve">02:27:17,4 </w:t>
        <w:tab/>
        <w:t xml:space="preserve">+00:00,0 </w:t>
        <w:tab/>
        <w:t>1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>2</w:t>
        <w:tab/>
        <w:t>Ефимова Валентина</w:t>
        <w:tab/>
        <w:t>Обнинск</w:t>
        <w:tab/>
        <w:tab/>
        <w:tab/>
        <w:t xml:space="preserve">543 </w:t>
        <w:tab/>
        <w:t xml:space="preserve">1966 </w:t>
        <w:tab/>
        <w:t xml:space="preserve">02:44:53,5 </w:t>
        <w:tab/>
        <w:t xml:space="preserve">+17:36,1 </w:t>
        <w:tab/>
        <w:t>2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>3</w:t>
        <w:tab/>
        <w:t>Жданова Елена</w:t>
        <w:tab/>
        <w:tab/>
        <w:t>Обнинск</w:t>
        <w:tab/>
        <w:tab/>
        <w:tab/>
        <w:t>597</w:t>
        <w:tab/>
        <w:t xml:space="preserve">1975 </w:t>
        <w:tab/>
        <w:t xml:space="preserve">02:47:57,4 </w:t>
        <w:tab/>
        <w:t xml:space="preserve">+20:40,0 </w:t>
        <w:tab/>
        <w:t>3</w:t>
      </w:r>
      <w:r>
        <w:rPr>
          <w:color w:val="000000"/>
        </w:rPr>
        <w:br/>
        <w:br/>
      </w:r>
      <w:r>
        <w:rPr>
          <w:rFonts w:cs="Arial" w:ascii="Arial" w:hAnsi="Arial"/>
          <w:color w:val="000000"/>
          <w:sz w:val="18"/>
        </w:rPr>
        <w:t>М0, 50.000 м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1 </w:t>
        <w:tab/>
        <w:t xml:space="preserve">Ильин Василий </w:t>
        <w:tab/>
        <w:tab/>
        <w:t xml:space="preserve">Москва </w:t>
        <w:tab/>
        <w:tab/>
        <w:tab/>
        <w:tab/>
        <w:t xml:space="preserve">567 </w:t>
        <w:tab/>
        <w:t xml:space="preserve">1978 </w:t>
        <w:tab/>
        <w:t xml:space="preserve">02:10:14,0 </w:t>
        <w:tab/>
        <w:t xml:space="preserve">+00:00,0 </w:t>
        <w:tab/>
        <w:t>1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2 </w:t>
        <w:tab/>
        <w:t xml:space="preserve">Зубков Дмитрий </w:t>
        <w:tab/>
        <w:tab/>
        <w:t xml:space="preserve">Дзержинский р-н </w:t>
        <w:tab/>
        <w:tab/>
        <w:t xml:space="preserve">591 </w:t>
        <w:tab/>
        <w:t xml:space="preserve">1980 </w:t>
        <w:tab/>
        <w:t xml:space="preserve">02:10:16,1 </w:t>
        <w:tab/>
        <w:t xml:space="preserve">+00:02,1 </w:t>
        <w:tab/>
        <w:t>2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3 </w:t>
        <w:tab/>
        <w:t xml:space="preserve">Бизенков Алексей </w:t>
        <w:tab/>
        <w:t xml:space="preserve">Киров </w:t>
        <w:tab/>
        <w:tab/>
        <w:tab/>
        <w:tab/>
        <w:t xml:space="preserve">563 </w:t>
        <w:tab/>
        <w:t xml:space="preserve">1982 </w:t>
        <w:tab/>
        <w:t xml:space="preserve">02:11:38,1 </w:t>
        <w:tab/>
        <w:t xml:space="preserve">+01:24,1 </w:t>
        <w:tab/>
        <w:t>3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4 </w:t>
        <w:tab/>
        <w:t xml:space="preserve">Сайдов Евгений </w:t>
        <w:tab/>
        <w:tab/>
        <w:t xml:space="preserve">Дзержинский р-н </w:t>
        <w:tab/>
        <w:tab/>
        <w:t xml:space="preserve">568 </w:t>
        <w:tab/>
        <w:t xml:space="preserve">1981 </w:t>
        <w:tab/>
        <w:t xml:space="preserve">02:15:08,0 </w:t>
        <w:tab/>
        <w:t xml:space="preserve">+04:54,0 </w:t>
        <w:tab/>
        <w:t>4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5 </w:t>
        <w:tab/>
        <w:t xml:space="preserve">Булгаков Алексей </w:t>
        <w:tab/>
        <w:t xml:space="preserve">Людиново </w:t>
        <w:tab/>
        <w:tab/>
        <w:tab/>
        <w:t xml:space="preserve">505 </w:t>
        <w:tab/>
        <w:t xml:space="preserve">1986 </w:t>
        <w:tab/>
        <w:t xml:space="preserve">02:19:02,8 </w:t>
        <w:tab/>
        <w:t xml:space="preserve">+08:48,8 </w:t>
        <w:tab/>
        <w:t>5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6 </w:t>
        <w:tab/>
        <w:t xml:space="preserve">Морозов Илья </w:t>
        <w:tab/>
        <w:tab/>
        <w:t xml:space="preserve">Дзержинский р-н </w:t>
        <w:tab/>
        <w:tab/>
        <w:t xml:space="preserve">592 </w:t>
        <w:tab/>
        <w:t xml:space="preserve">1978 </w:t>
        <w:tab/>
        <w:t xml:space="preserve">02:19:10,8 </w:t>
        <w:tab/>
        <w:t xml:space="preserve">+08:56,8 </w:t>
        <w:tab/>
        <w:t>6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7 </w:t>
        <w:tab/>
        <w:t xml:space="preserve">Яхлаков Александ В </w:t>
        <w:tab/>
        <w:t xml:space="preserve">Северодвинск </w:t>
        <w:tab/>
        <w:tab/>
        <w:tab/>
        <w:t xml:space="preserve">502 </w:t>
        <w:tab/>
        <w:t xml:space="preserve">1987 </w:t>
        <w:tab/>
        <w:t xml:space="preserve">02:21:00,2 </w:t>
        <w:tab/>
        <w:t xml:space="preserve">+10:46,2 </w:t>
        <w:tab/>
        <w:t>7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8 </w:t>
        <w:tab/>
        <w:t xml:space="preserve">Малков Николай  </w:t>
        <w:tab/>
        <w:t xml:space="preserve">Химки, Giant-Russia  </w:t>
        <w:tab/>
        <w:tab/>
        <w:t xml:space="preserve">587 </w:t>
        <w:tab/>
        <w:t xml:space="preserve">1983 </w:t>
        <w:tab/>
        <w:t xml:space="preserve">02:24:21,6 </w:t>
        <w:tab/>
        <w:t xml:space="preserve">+14:07,6 </w:t>
        <w:tab/>
        <w:t>8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9 </w:t>
        <w:tab/>
        <w:t xml:space="preserve">Лобанов Владимир </w:t>
        <w:tab/>
        <w:t xml:space="preserve">Мещевск </w:t>
        <w:tab/>
        <w:tab/>
        <w:tab/>
        <w:t xml:space="preserve">553 </w:t>
        <w:tab/>
        <w:t xml:space="preserve">1976 </w:t>
        <w:tab/>
        <w:t xml:space="preserve">02:26:47,2 </w:t>
        <w:tab/>
        <w:t xml:space="preserve">+16:33,2 </w:t>
        <w:tab/>
        <w:t>9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>10</w:t>
        <w:tab/>
        <w:t xml:space="preserve">Беляков Сергей  </w:t>
        <w:tab/>
        <w:t xml:space="preserve">Обнинск  </w:t>
        <w:tab/>
        <w:tab/>
        <w:tab/>
        <w:t xml:space="preserve">590 </w:t>
        <w:tab/>
        <w:t xml:space="preserve">1975 </w:t>
        <w:tab/>
        <w:t xml:space="preserve">02:28:31,1 </w:t>
        <w:tab/>
        <w:t xml:space="preserve">+18:17,1 </w:t>
        <w:tab/>
        <w:t>10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>11</w:t>
        <w:tab/>
        <w:t xml:space="preserve">Левин Виталий </w:t>
        <w:tab/>
        <w:tab/>
        <w:t xml:space="preserve">ФЛГ Обнинск </w:t>
        <w:tab/>
        <w:tab/>
        <w:tab/>
        <w:t xml:space="preserve">555 </w:t>
        <w:tab/>
        <w:t xml:space="preserve">1973 </w:t>
        <w:tab/>
        <w:t xml:space="preserve">02:28:48,4 </w:t>
        <w:tab/>
        <w:t xml:space="preserve">+18:34,4 </w:t>
        <w:tab/>
        <w:t>11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12 </w:t>
        <w:tab/>
        <w:t xml:space="preserve">Шалагин Евгений </w:t>
        <w:tab/>
        <w:t xml:space="preserve">ИАТЭ  </w:t>
        <w:tab/>
        <w:tab/>
        <w:tab/>
        <w:tab/>
        <w:t xml:space="preserve">519 </w:t>
        <w:tab/>
        <w:t xml:space="preserve">1989 </w:t>
        <w:tab/>
        <w:t xml:space="preserve">02:30:03,1 </w:t>
        <w:tab/>
        <w:t xml:space="preserve">+19:49,1 </w:t>
        <w:tab/>
        <w:t>12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13 </w:t>
        <w:tab/>
        <w:t xml:space="preserve">Трипака Сергей </w:t>
        <w:tab/>
        <w:tab/>
        <w:t>Юбилейный Динамо Отдых.</w:t>
        <w:tab/>
        <w:t xml:space="preserve">558 </w:t>
        <w:tab/>
        <w:t xml:space="preserve">1979 </w:t>
        <w:tab/>
        <w:t xml:space="preserve">02:30:41,3 </w:t>
        <w:tab/>
        <w:t xml:space="preserve">+20:27,3 </w:t>
        <w:tab/>
        <w:t>13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14 </w:t>
        <w:tab/>
        <w:t xml:space="preserve">Чечеткин Сергей </w:t>
        <w:tab/>
        <w:t xml:space="preserve">Сергиев Посад </w:t>
        <w:tab/>
        <w:tab/>
        <w:tab/>
        <w:t xml:space="preserve">554 </w:t>
        <w:tab/>
        <w:t xml:space="preserve">1985 </w:t>
        <w:tab/>
        <w:t xml:space="preserve">02:36:18,3 </w:t>
        <w:tab/>
        <w:t xml:space="preserve">+26:04,3 </w:t>
        <w:tab/>
        <w:t>14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15 </w:t>
        <w:tab/>
        <w:t xml:space="preserve">Корвяков Николай </w:t>
        <w:tab/>
        <w:t xml:space="preserve">Серпухов </w:t>
        <w:tab/>
        <w:tab/>
        <w:tab/>
        <w:t xml:space="preserve">593 </w:t>
        <w:tab/>
        <w:t xml:space="preserve">1986 </w:t>
        <w:tab/>
        <w:t xml:space="preserve">02:43:09,1 </w:t>
        <w:tab/>
        <w:t xml:space="preserve">+32:55,1 </w:t>
        <w:tab/>
        <w:t>15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16 </w:t>
        <w:tab/>
        <w:t xml:space="preserve">Дмитренко Юрий  </w:t>
        <w:tab/>
        <w:t xml:space="preserve">Обнинск </w:t>
        <w:tab/>
        <w:tab/>
        <w:tab/>
        <w:t xml:space="preserve">586 </w:t>
        <w:tab/>
        <w:t xml:space="preserve">1984 </w:t>
        <w:tab/>
        <w:t xml:space="preserve">02:43:30,5 </w:t>
        <w:tab/>
        <w:t xml:space="preserve">+33:16,5 </w:t>
        <w:tab/>
        <w:t>16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17 </w:t>
        <w:tab/>
        <w:t xml:space="preserve">Покревский Алексей </w:t>
        <w:tab/>
        <w:t xml:space="preserve">Калуга </w:t>
        <w:tab/>
        <w:tab/>
        <w:tab/>
        <w:tab/>
        <w:t xml:space="preserve">546 </w:t>
        <w:tab/>
        <w:t xml:space="preserve">1985 </w:t>
        <w:tab/>
        <w:t xml:space="preserve">02:46:14,8 </w:t>
        <w:tab/>
        <w:t xml:space="preserve">+36:00,8 </w:t>
        <w:tab/>
        <w:t>17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18 </w:t>
        <w:tab/>
        <w:t xml:space="preserve">Пушкарев Андрей </w:t>
        <w:tab/>
        <w:t xml:space="preserve">Балашиха Лисья гора </w:t>
        <w:tab/>
        <w:tab/>
        <w:t xml:space="preserve">556 </w:t>
        <w:tab/>
        <w:t xml:space="preserve">1977 </w:t>
        <w:tab/>
        <w:t xml:space="preserve">02:47:27,5 </w:t>
        <w:tab/>
        <w:t xml:space="preserve">+37:13,5 </w:t>
        <w:tab/>
        <w:t>18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19 </w:t>
        <w:tab/>
        <w:t xml:space="preserve">Дубинкин Андрей </w:t>
        <w:tab/>
        <w:t xml:space="preserve">Людиново </w:t>
        <w:tab/>
        <w:tab/>
        <w:tab/>
        <w:t xml:space="preserve">589 </w:t>
        <w:tab/>
        <w:t xml:space="preserve">1986 </w:t>
        <w:tab/>
        <w:t xml:space="preserve">02:48:47,6 </w:t>
        <w:tab/>
        <w:t>+38:33,6</w:t>
        <w:tab/>
        <w:tab/>
        <w:t>19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20 </w:t>
        <w:tab/>
        <w:t xml:space="preserve">Пашковец Сергей </w:t>
        <w:tab/>
        <w:t xml:space="preserve">Калуга </w:t>
        <w:tab/>
        <w:tab/>
        <w:tab/>
        <w:tab/>
        <w:t xml:space="preserve">525 </w:t>
        <w:tab/>
        <w:t xml:space="preserve">1986 </w:t>
        <w:tab/>
        <w:t xml:space="preserve">02:48:52,5 </w:t>
        <w:tab/>
        <w:t xml:space="preserve">+38:38,5 </w:t>
        <w:tab/>
        <w:t>20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21 </w:t>
        <w:tab/>
        <w:t xml:space="preserve">Шукшин Константин </w:t>
        <w:tab/>
        <w:t xml:space="preserve">Серпухов </w:t>
        <w:tab/>
        <w:tab/>
        <w:tab/>
        <w:t xml:space="preserve">532 </w:t>
        <w:tab/>
        <w:t xml:space="preserve">1990 </w:t>
        <w:tab/>
        <w:t xml:space="preserve">02:49:54,5 </w:t>
        <w:tab/>
        <w:t>+39:40,5</w:t>
        <w:tab/>
        <w:tab/>
        <w:t>21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22 </w:t>
        <w:tab/>
        <w:t xml:space="preserve">Снедков Денис </w:t>
        <w:tab/>
        <w:tab/>
        <w:t xml:space="preserve">Динамо Отдыхает </w:t>
        <w:tab/>
        <w:tab/>
        <w:t xml:space="preserve">507 </w:t>
        <w:tab/>
        <w:t xml:space="preserve">1974 </w:t>
        <w:tab/>
        <w:t xml:space="preserve">02:50:40,9 </w:t>
        <w:tab/>
        <w:t xml:space="preserve">+40:26,9 </w:t>
        <w:tab/>
        <w:t>22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23 </w:t>
        <w:tab/>
        <w:t xml:space="preserve">Бурлака Андрей </w:t>
        <w:tab/>
        <w:tab/>
        <w:t xml:space="preserve">Обнинск  </w:t>
        <w:tab/>
        <w:tab/>
        <w:tab/>
        <w:t xml:space="preserve">521 </w:t>
        <w:tab/>
        <w:t xml:space="preserve">1975 </w:t>
        <w:tab/>
        <w:t xml:space="preserve">02:52:43,8 </w:t>
        <w:tab/>
        <w:t xml:space="preserve">+42:29,8 </w:t>
        <w:tab/>
        <w:t>23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24 </w:t>
        <w:tab/>
        <w:t xml:space="preserve">Кудряшов Евгений </w:t>
        <w:tab/>
        <w:t xml:space="preserve">Москва </w:t>
        <w:tab/>
        <w:tab/>
        <w:tab/>
        <w:tab/>
        <w:t xml:space="preserve">582 </w:t>
        <w:tab/>
        <w:t xml:space="preserve">1988 </w:t>
        <w:tab/>
        <w:t xml:space="preserve">02:53:43,7 </w:t>
        <w:tab/>
        <w:t xml:space="preserve">+43:29,7 </w:t>
        <w:tab/>
        <w:t>24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25 </w:t>
        <w:tab/>
        <w:t xml:space="preserve">Беляцкий Иван </w:t>
        <w:tab/>
        <w:tab/>
        <w:t xml:space="preserve">Обнинск </w:t>
        <w:tab/>
        <w:tab/>
        <w:tab/>
        <w:t xml:space="preserve">308 </w:t>
        <w:tab/>
        <w:t xml:space="preserve">1974 </w:t>
        <w:tab/>
        <w:t xml:space="preserve">02:54:51,6 </w:t>
        <w:tab/>
        <w:t xml:space="preserve">+44:37,6 </w:t>
        <w:tab/>
        <w:t>25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26 </w:t>
        <w:tab/>
        <w:t xml:space="preserve">Чирков Александр </w:t>
        <w:tab/>
        <w:t xml:space="preserve">Федоскинао МО.ОБЛ. </w:t>
        <w:tab/>
        <w:tab/>
        <w:t xml:space="preserve">514 </w:t>
        <w:tab/>
        <w:t xml:space="preserve">1983 </w:t>
        <w:tab/>
        <w:t xml:space="preserve">02:57:49,2 </w:t>
        <w:tab/>
        <w:t xml:space="preserve">+47:35,2 </w:t>
        <w:tab/>
        <w:t>26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27 </w:t>
        <w:tab/>
        <w:t xml:space="preserve">Дробатухин Илья </w:t>
        <w:tab/>
        <w:t xml:space="preserve">Балабаново </w:t>
        <w:tab/>
        <w:tab/>
        <w:tab/>
        <w:t xml:space="preserve">550 </w:t>
        <w:tab/>
        <w:t xml:space="preserve">1991 </w:t>
        <w:tab/>
        <w:t xml:space="preserve">02:58:50,7 </w:t>
        <w:tab/>
        <w:t xml:space="preserve">+48:36,7 </w:t>
        <w:tab/>
        <w:t>27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28 </w:t>
        <w:tab/>
        <w:t xml:space="preserve">Копьев Роман </w:t>
        <w:tab/>
        <w:tab/>
        <w:t xml:space="preserve">Москва Динамо Отдых </w:t>
        <w:tab/>
        <w:tab/>
        <w:t xml:space="preserve">559 </w:t>
        <w:tab/>
        <w:t xml:space="preserve">1986 </w:t>
        <w:tab/>
        <w:t xml:space="preserve">03:01:41,2 </w:t>
        <w:tab/>
        <w:t xml:space="preserve">+51:27,2 </w:t>
        <w:tab/>
        <w:t>28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29 </w:t>
        <w:tab/>
        <w:t xml:space="preserve">Потапов Александр </w:t>
        <w:tab/>
        <w:t xml:space="preserve">Калуга </w:t>
        <w:tab/>
        <w:tab/>
        <w:tab/>
        <w:tab/>
        <w:t xml:space="preserve">524 </w:t>
        <w:tab/>
        <w:t xml:space="preserve">1988 </w:t>
        <w:tab/>
        <w:t xml:space="preserve">03:02:21,6 </w:t>
        <w:tab/>
        <w:t>+52:07,6</w:t>
        <w:tab/>
        <w:tab/>
        <w:t>29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30 </w:t>
        <w:tab/>
        <w:t xml:space="preserve">Полянчиков Михаил </w:t>
        <w:tab/>
        <w:t xml:space="preserve">Жуков </w:t>
        <w:tab/>
        <w:tab/>
        <w:tab/>
        <w:tab/>
        <w:t xml:space="preserve">517 </w:t>
        <w:tab/>
        <w:t xml:space="preserve">1988 </w:t>
        <w:tab/>
        <w:t xml:space="preserve">03:09:08,1 </w:t>
        <w:tab/>
        <w:t xml:space="preserve">+58:54,1 </w:t>
        <w:tab/>
        <w:t>30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31 </w:t>
        <w:tab/>
        <w:t xml:space="preserve">Ерин Сергей </w:t>
        <w:tab/>
        <w:tab/>
        <w:t xml:space="preserve">Серпухов </w:t>
        <w:tab/>
        <w:tab/>
        <w:tab/>
        <w:t xml:space="preserve">579 </w:t>
        <w:tab/>
        <w:t xml:space="preserve">1987 </w:t>
        <w:tab/>
        <w:t xml:space="preserve">03:48:13,4 </w:t>
        <w:tab/>
        <w:t xml:space="preserve">+37:59,4 </w:t>
        <w:tab/>
        <w:t>31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32 </w:t>
        <w:tab/>
        <w:t xml:space="preserve">Нестеров Василий </w:t>
        <w:tab/>
        <w:t xml:space="preserve">Обнинск </w:t>
        <w:tab/>
        <w:tab/>
        <w:tab/>
        <w:t xml:space="preserve">309 </w:t>
        <w:tab/>
        <w:t xml:space="preserve">1990 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33 </w:t>
        <w:tab/>
        <w:t xml:space="preserve">Житняков Артем </w:t>
        <w:tab/>
        <w:t xml:space="preserve">Обнинск </w:t>
        <w:tab/>
        <w:tab/>
        <w:tab/>
        <w:t xml:space="preserve">346 </w:t>
        <w:tab/>
        <w:t>1991</w:t>
      </w:r>
    </w:p>
    <w:p>
      <w:pPr>
        <w:pStyle w:val="Normal"/>
        <w:widowControl/>
        <w:spacing w:lineRule="atLeast" w:line="225"/>
        <w:rPr/>
      </w:pPr>
      <w:r>
        <w:rPr>
          <w:rFonts w:cs="Arial" w:ascii="Arial" w:hAnsi="Arial"/>
          <w:color w:val="000000"/>
          <w:sz w:val="18"/>
        </w:rPr>
        <w:t xml:space="preserve">34 </w:t>
        <w:tab/>
        <w:t xml:space="preserve">Белобородов Максим </w:t>
        <w:tab/>
        <w:t xml:space="preserve">ИАТЭ </w:t>
        <w:tab/>
        <w:tab/>
        <w:tab/>
        <w:tab/>
        <w:t xml:space="preserve">520 </w:t>
        <w:tab/>
        <w:t>1991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35 </w:t>
        <w:tab/>
        <w:t xml:space="preserve">Третьяков Алексей </w:t>
        <w:tab/>
        <w:t xml:space="preserve">Обнинск </w:t>
        <w:tab/>
        <w:tab/>
        <w:tab/>
        <w:t xml:space="preserve">527 </w:t>
        <w:tab/>
        <w:t>1986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36 </w:t>
        <w:tab/>
        <w:t xml:space="preserve">Ефимов Олег </w:t>
        <w:tab/>
        <w:tab/>
        <w:t xml:space="preserve">Обнинск </w:t>
        <w:tab/>
        <w:tab/>
        <w:tab/>
        <w:t xml:space="preserve">541 </w:t>
        <w:tab/>
        <w:t>1991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37 </w:t>
        <w:tab/>
        <w:t xml:space="preserve">Павлов Дмитрий </w:t>
        <w:tab/>
        <w:t xml:space="preserve">Обнинск </w:t>
        <w:tab/>
        <w:tab/>
        <w:tab/>
        <w:t xml:space="preserve">544 </w:t>
        <w:tab/>
        <w:t>1992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38 </w:t>
        <w:tab/>
        <w:t xml:space="preserve">Юрков Денис </w:t>
        <w:tab/>
        <w:tab/>
        <w:t xml:space="preserve">Людиново </w:t>
        <w:tab/>
        <w:tab/>
        <w:tab/>
        <w:t xml:space="preserve">572 </w:t>
        <w:tab/>
        <w:t>1983</w:t>
      </w:r>
      <w:r>
        <w:rPr>
          <w:color w:val="000000"/>
        </w:rPr>
        <w:br/>
        <w:br/>
      </w:r>
      <w:r>
        <w:rPr>
          <w:rFonts w:cs="Arial" w:ascii="Arial" w:hAnsi="Arial"/>
          <w:color w:val="000000"/>
          <w:sz w:val="18"/>
        </w:rPr>
        <w:t>М1, 50.000 м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1 </w:t>
        <w:tab/>
        <w:t xml:space="preserve">Щепеткин Алексей </w:t>
        <w:tab/>
        <w:t xml:space="preserve">Краснознаменск </w:t>
        <w:tab/>
        <w:tab/>
        <w:tab/>
        <w:t xml:space="preserve">581 </w:t>
        <w:tab/>
        <w:t xml:space="preserve">1968 </w:t>
        <w:tab/>
        <w:t xml:space="preserve">02:23:48,7 </w:t>
        <w:tab/>
        <w:t xml:space="preserve">+00:00,0 </w:t>
        <w:tab/>
        <w:t>1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2 </w:t>
        <w:tab/>
        <w:t>Малыгин Александр</w:t>
        <w:tab/>
        <w:t xml:space="preserve">Обнинск </w:t>
        <w:tab/>
        <w:tab/>
        <w:tab/>
        <w:t xml:space="preserve">540 </w:t>
        <w:tab/>
        <w:t xml:space="preserve">1970 </w:t>
        <w:tab/>
        <w:t xml:space="preserve">02:25:32,8 </w:t>
        <w:tab/>
        <w:t xml:space="preserve">+01:44,1 </w:t>
        <w:tab/>
        <w:t>2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3 </w:t>
        <w:tab/>
        <w:t xml:space="preserve">Калачев Дмитрий </w:t>
        <w:tab/>
        <w:t xml:space="preserve">Красногорск </w:t>
        <w:tab/>
        <w:tab/>
        <w:tab/>
        <w:t xml:space="preserve">551 </w:t>
        <w:tab/>
        <w:t xml:space="preserve">1967 </w:t>
        <w:tab/>
        <w:t xml:space="preserve">02:26:09,3 </w:t>
        <w:tab/>
        <w:t xml:space="preserve">+02:20,6 </w:t>
        <w:tab/>
        <w:t>3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4 </w:t>
        <w:tab/>
        <w:t xml:space="preserve">Смирнов Андрей </w:t>
        <w:tab/>
        <w:t xml:space="preserve">Краснознаменск  </w:t>
        <w:tab/>
        <w:tab/>
        <w:t xml:space="preserve">580 </w:t>
        <w:tab/>
        <w:t xml:space="preserve">1966 </w:t>
        <w:tab/>
        <w:t xml:space="preserve">02:28:12,1 </w:t>
        <w:tab/>
        <w:t xml:space="preserve">+04:23,4 </w:t>
        <w:tab/>
        <w:t>4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5 </w:t>
        <w:tab/>
        <w:t xml:space="preserve">Ефремов Евгений </w:t>
        <w:tab/>
        <w:t xml:space="preserve">Калуга </w:t>
        <w:tab/>
        <w:tab/>
        <w:tab/>
        <w:tab/>
        <w:t xml:space="preserve">596 </w:t>
        <w:tab/>
        <w:t xml:space="preserve">1966 </w:t>
        <w:tab/>
        <w:t xml:space="preserve">02:32:17,3 </w:t>
        <w:tab/>
        <w:t xml:space="preserve">+08:28,6 </w:t>
        <w:tab/>
        <w:t>5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6 </w:t>
        <w:tab/>
        <w:t xml:space="preserve">Белов Андрей </w:t>
        <w:tab/>
        <w:tab/>
        <w:t xml:space="preserve">Людиново </w:t>
        <w:tab/>
        <w:tab/>
        <w:tab/>
        <w:t xml:space="preserve">504 </w:t>
        <w:tab/>
        <w:t xml:space="preserve">1971 </w:t>
        <w:tab/>
        <w:t xml:space="preserve">02:34:05,1 </w:t>
        <w:tab/>
        <w:t xml:space="preserve">+10:16,4 </w:t>
        <w:tab/>
        <w:t>6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7 </w:t>
        <w:tab/>
        <w:t xml:space="preserve">Астахов Олег </w:t>
        <w:tab/>
        <w:tab/>
        <w:t xml:space="preserve">Обнинск </w:t>
        <w:tab/>
        <w:tab/>
        <w:tab/>
        <w:t xml:space="preserve">577 </w:t>
        <w:tab/>
        <w:t xml:space="preserve">1971 </w:t>
        <w:tab/>
        <w:t xml:space="preserve">02:39:15,7 </w:t>
        <w:tab/>
        <w:t xml:space="preserve">+15:27,0 </w:t>
        <w:tab/>
        <w:t>7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8 </w:t>
        <w:tab/>
        <w:t xml:space="preserve">Савельев Георгий </w:t>
        <w:tab/>
        <w:t xml:space="preserve">Климовск </w:t>
        <w:tab/>
        <w:tab/>
        <w:tab/>
        <w:t xml:space="preserve">347 </w:t>
        <w:tab/>
        <w:t xml:space="preserve">1970 </w:t>
        <w:tab/>
        <w:t xml:space="preserve">02:42:00,6 </w:t>
        <w:tab/>
        <w:t xml:space="preserve">+18:11,9 </w:t>
        <w:tab/>
        <w:t>8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9 </w:t>
        <w:tab/>
        <w:t xml:space="preserve">Миляуская Артур </w:t>
        <w:tab/>
        <w:t xml:space="preserve">Обнинск </w:t>
        <w:tab/>
        <w:tab/>
        <w:tab/>
        <w:t xml:space="preserve">535 </w:t>
        <w:tab/>
        <w:t xml:space="preserve">1967 </w:t>
        <w:tab/>
        <w:t xml:space="preserve">02:45:41,2 </w:t>
        <w:tab/>
        <w:t xml:space="preserve">+21:52,5 </w:t>
        <w:tab/>
        <w:t>9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>10</w:t>
        <w:tab/>
        <w:t xml:space="preserve">Солдатов Владимир </w:t>
        <w:tab/>
        <w:t xml:space="preserve">Киров </w:t>
        <w:tab/>
        <w:tab/>
        <w:tab/>
        <w:tab/>
        <w:t xml:space="preserve">566 </w:t>
        <w:tab/>
        <w:t xml:space="preserve">1966 </w:t>
        <w:tab/>
        <w:t xml:space="preserve">02:47:20,8 </w:t>
        <w:tab/>
        <w:t xml:space="preserve">+23:32,1 </w:t>
        <w:tab/>
        <w:t>10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11 </w:t>
        <w:tab/>
        <w:t xml:space="preserve">Иванов Юрий </w:t>
        <w:tab/>
        <w:tab/>
        <w:t xml:space="preserve">Юбилейный Динамо Отд </w:t>
        <w:tab/>
        <w:t xml:space="preserve">560 </w:t>
        <w:tab/>
        <w:t xml:space="preserve">1970 </w:t>
        <w:tab/>
        <w:t xml:space="preserve">02:50:06,8 </w:t>
        <w:tab/>
        <w:t xml:space="preserve">+26:18,1 </w:t>
        <w:tab/>
        <w:t>11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12 </w:t>
        <w:tab/>
        <w:t>Кригер Александр</w:t>
        <w:tab/>
        <w:t xml:space="preserve">Федоскино, МО </w:t>
        <w:tab/>
        <w:tab/>
        <w:tab/>
        <w:t xml:space="preserve">512 </w:t>
        <w:tab/>
        <w:t xml:space="preserve">1973 </w:t>
        <w:tab/>
        <w:t xml:space="preserve">02:59:02,3 </w:t>
        <w:tab/>
        <w:t xml:space="preserve">+35:13,6 </w:t>
        <w:tab/>
        <w:t>12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13 </w:t>
        <w:tab/>
        <w:t xml:space="preserve">Миронов Александр </w:t>
        <w:tab/>
        <w:t xml:space="preserve">Обнинск </w:t>
        <w:tab/>
        <w:tab/>
        <w:tab/>
        <w:t xml:space="preserve">552 </w:t>
        <w:tab/>
        <w:t xml:space="preserve">1966 </w:t>
        <w:tab/>
        <w:t xml:space="preserve">03:00:44,5 </w:t>
        <w:tab/>
        <w:t xml:space="preserve">+36:55,8 </w:t>
        <w:tab/>
        <w:t>13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14 </w:t>
        <w:tab/>
        <w:t xml:space="preserve">Филенков Константин </w:t>
        <w:tab/>
        <w:t xml:space="preserve">Москва </w:t>
        <w:tab/>
        <w:tab/>
        <w:tab/>
        <w:tab/>
        <w:t xml:space="preserve">569 </w:t>
        <w:tab/>
        <w:t xml:space="preserve">1964 </w:t>
        <w:tab/>
        <w:t xml:space="preserve">03:08:27,3 </w:t>
        <w:tab/>
        <w:t xml:space="preserve">+44:38,6 </w:t>
        <w:tab/>
        <w:t>14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15 </w:t>
        <w:tab/>
        <w:t xml:space="preserve">Лавриненко Владимир </w:t>
        <w:tab/>
        <w:t xml:space="preserve">Москва </w:t>
        <w:tab/>
        <w:tab/>
        <w:tab/>
        <w:tab/>
        <w:t xml:space="preserve">578 </w:t>
        <w:tab/>
        <w:t xml:space="preserve">1964 </w:t>
        <w:tab/>
        <w:t xml:space="preserve">03:15:15,7 </w:t>
        <w:tab/>
        <w:t xml:space="preserve">+51:27,0 </w:t>
        <w:tab/>
        <w:t>15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16 </w:t>
        <w:tab/>
        <w:t xml:space="preserve">Богданов Дмитрий </w:t>
        <w:tab/>
        <w:t xml:space="preserve">Москва </w:t>
        <w:tab/>
        <w:tab/>
        <w:tab/>
        <w:tab/>
        <w:t xml:space="preserve">523 </w:t>
        <w:tab/>
        <w:t xml:space="preserve">1971 </w:t>
        <w:tab/>
        <w:t xml:space="preserve">03:15:58,6 </w:t>
        <w:tab/>
        <w:t xml:space="preserve">+52:09,9 </w:t>
        <w:tab/>
        <w:t>16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17 </w:t>
        <w:tab/>
        <w:t xml:space="preserve">Луковкин Борис </w:t>
        <w:tab/>
        <w:tab/>
        <w:t xml:space="preserve">Наро-Фоминск </w:t>
        <w:tab/>
        <w:tab/>
        <w:tab/>
        <w:t xml:space="preserve">562 </w:t>
        <w:tab/>
        <w:t xml:space="preserve">1965 </w:t>
        <w:tab/>
        <w:t xml:space="preserve">03:16:37,1 </w:t>
        <w:tab/>
        <w:t xml:space="preserve">+52:48,4 </w:t>
        <w:tab/>
        <w:t>17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18 </w:t>
        <w:tab/>
        <w:t xml:space="preserve">Семячков Дмитрий </w:t>
        <w:tab/>
        <w:t xml:space="preserve">Динамо Отдыхает </w:t>
        <w:tab/>
        <w:tab/>
        <w:t xml:space="preserve">508 </w:t>
        <w:tab/>
        <w:t xml:space="preserve">1965 </w:t>
        <w:tab/>
        <w:t xml:space="preserve">03:25:38,4 </w:t>
        <w:tab/>
        <w:t xml:space="preserve">+01:49,7 </w:t>
        <w:tab/>
        <w:t>18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19 </w:t>
        <w:tab/>
        <w:t xml:space="preserve">Гречишкин Олег </w:t>
        <w:tab/>
        <w:tab/>
        <w:t xml:space="preserve">Обнинск </w:t>
        <w:tab/>
        <w:tab/>
        <w:tab/>
        <w:t xml:space="preserve">545 </w:t>
        <w:tab/>
        <w:t xml:space="preserve">1967 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20 </w:t>
        <w:tab/>
        <w:t xml:space="preserve">Фадеев Виктор </w:t>
        <w:tab/>
        <w:tab/>
        <w:t xml:space="preserve">Киров </w:t>
        <w:tab/>
        <w:tab/>
        <w:tab/>
        <w:tab/>
        <w:t xml:space="preserve">564 </w:t>
        <w:tab/>
        <w:t>1964</w:t>
      </w:r>
      <w:r>
        <w:rPr>
          <w:color w:val="000000"/>
        </w:rPr>
        <w:br/>
        <w:br/>
      </w:r>
      <w:r>
        <w:rPr>
          <w:rFonts w:cs="Arial" w:ascii="Arial" w:hAnsi="Arial"/>
          <w:color w:val="000000"/>
          <w:sz w:val="18"/>
        </w:rPr>
        <w:t>М2, 50.000 м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1 </w:t>
        <w:tab/>
        <w:t xml:space="preserve">Иванов Сергей </w:t>
        <w:tab/>
        <w:tab/>
        <w:t xml:space="preserve">Москва </w:t>
        <w:tab/>
        <w:tab/>
        <w:tab/>
        <w:tab/>
        <w:t xml:space="preserve">570 </w:t>
        <w:tab/>
        <w:t xml:space="preserve">1960 </w:t>
        <w:tab/>
        <w:t xml:space="preserve">02:19:25,5 </w:t>
        <w:tab/>
        <w:t xml:space="preserve">+00:00,0 </w:t>
        <w:tab/>
        <w:t>1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2 </w:t>
        <w:tab/>
        <w:t xml:space="preserve">Коржов Николай </w:t>
        <w:tab/>
        <w:t xml:space="preserve">Обнинск </w:t>
        <w:tab/>
        <w:tab/>
        <w:tab/>
        <w:t xml:space="preserve">6075 </w:t>
        <w:tab/>
        <w:t xml:space="preserve">1956 </w:t>
        <w:tab/>
        <w:t xml:space="preserve">02:26:14,6 </w:t>
        <w:tab/>
        <w:t xml:space="preserve">+06:49,1 </w:t>
        <w:tab/>
        <w:t>2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3 </w:t>
        <w:tab/>
        <w:t xml:space="preserve">Струков Юрий </w:t>
        <w:tab/>
        <w:tab/>
        <w:t xml:space="preserve">Обнинск </w:t>
        <w:tab/>
        <w:tab/>
        <w:tab/>
        <w:t xml:space="preserve">598 </w:t>
        <w:tab/>
        <w:t xml:space="preserve">1960 </w:t>
        <w:tab/>
        <w:t xml:space="preserve">02:29:50,2 </w:t>
        <w:tab/>
        <w:t xml:space="preserve">+10:24,7 </w:t>
        <w:tab/>
        <w:t>3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4 </w:t>
        <w:tab/>
        <w:t xml:space="preserve">Трифонов Вячеслав </w:t>
        <w:tab/>
        <w:t xml:space="preserve">Обнинск </w:t>
        <w:tab/>
        <w:tab/>
        <w:tab/>
        <w:t xml:space="preserve">538 </w:t>
        <w:tab/>
        <w:t xml:space="preserve">1961 </w:t>
        <w:tab/>
        <w:t xml:space="preserve">02:32:14,0 </w:t>
        <w:tab/>
        <w:t xml:space="preserve">+12:48,5 </w:t>
        <w:tab/>
        <w:t>4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5 </w:t>
        <w:tab/>
        <w:t xml:space="preserve">Пустынников Сергей </w:t>
        <w:tab/>
        <w:t xml:space="preserve">Наро-Фоминск </w:t>
        <w:tab/>
        <w:tab/>
        <w:tab/>
        <w:t xml:space="preserve">561 </w:t>
        <w:tab/>
        <w:t xml:space="preserve">1954 </w:t>
        <w:tab/>
        <w:t xml:space="preserve">02:37:03,4 </w:t>
        <w:tab/>
        <w:t xml:space="preserve">+17:37,9 </w:t>
        <w:tab/>
        <w:t>5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6 </w:t>
        <w:tab/>
        <w:t xml:space="preserve">Купцов Андрей  </w:t>
        <w:tab/>
        <w:tab/>
        <w:t xml:space="preserve">Чехов-2 </w:t>
        <w:tab/>
        <w:tab/>
        <w:tab/>
        <w:t xml:space="preserve">571 </w:t>
        <w:tab/>
        <w:t xml:space="preserve">1960 </w:t>
        <w:tab/>
        <w:t xml:space="preserve">02:41:02,8 </w:t>
        <w:tab/>
        <w:t xml:space="preserve">+21:37,3 </w:t>
        <w:tab/>
        <w:t>6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7 </w:t>
        <w:tab/>
        <w:t xml:space="preserve">Афонин Алексей </w:t>
        <w:tab/>
        <w:t xml:space="preserve">Обнинск </w:t>
        <w:tab/>
        <w:tab/>
        <w:tab/>
        <w:t xml:space="preserve">542 </w:t>
        <w:tab/>
        <w:t xml:space="preserve">1961 </w:t>
        <w:tab/>
        <w:t>02:43:39,2</w:t>
        <w:tab/>
        <w:t xml:space="preserve">+24:13,7 </w:t>
        <w:tab/>
        <w:t>7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8 </w:t>
        <w:tab/>
        <w:t xml:space="preserve">Журкин Владимир  </w:t>
        <w:tab/>
        <w:t xml:space="preserve">Обнинск </w:t>
        <w:tab/>
        <w:tab/>
        <w:tab/>
        <w:t xml:space="preserve">529 </w:t>
        <w:tab/>
        <w:t xml:space="preserve">1962 </w:t>
        <w:tab/>
        <w:t xml:space="preserve">02:44:46,2 </w:t>
        <w:tab/>
        <w:t xml:space="preserve">+25:20,7 </w:t>
        <w:tab/>
        <w:t>8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9 </w:t>
        <w:tab/>
        <w:t xml:space="preserve">Акимов Андрей </w:t>
        <w:tab/>
        <w:tab/>
        <w:t xml:space="preserve">Калуга </w:t>
        <w:tab/>
        <w:tab/>
        <w:tab/>
        <w:tab/>
        <w:t xml:space="preserve">595 </w:t>
        <w:tab/>
        <w:t xml:space="preserve">1962 </w:t>
        <w:tab/>
        <w:t xml:space="preserve">02:44:50,1 </w:t>
        <w:tab/>
        <w:t xml:space="preserve">+25:24,6 </w:t>
        <w:tab/>
        <w:t>9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10 </w:t>
        <w:tab/>
        <w:t xml:space="preserve">Червяков Петр </w:t>
        <w:tab/>
        <w:tab/>
        <w:t xml:space="preserve">Жуков </w:t>
        <w:tab/>
        <w:tab/>
        <w:tab/>
        <w:tab/>
        <w:t xml:space="preserve">518 </w:t>
        <w:tab/>
        <w:t xml:space="preserve">1962 </w:t>
        <w:tab/>
        <w:t xml:space="preserve">02:56:36,8 </w:t>
        <w:tab/>
        <w:t xml:space="preserve">+37:11,3 </w:t>
        <w:tab/>
        <w:t>10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11 </w:t>
        <w:tab/>
        <w:t xml:space="preserve">Игнатов Сергей </w:t>
        <w:tab/>
        <w:tab/>
        <w:t xml:space="preserve">Апрелевка </w:t>
        <w:tab/>
        <w:tab/>
        <w:tab/>
        <w:t xml:space="preserve">348 </w:t>
        <w:tab/>
        <w:t xml:space="preserve">1960 </w:t>
        <w:tab/>
        <w:t xml:space="preserve">02:59:30,3 </w:t>
        <w:tab/>
        <w:t xml:space="preserve">+40:04,8 </w:t>
        <w:tab/>
        <w:t>11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12 </w:t>
        <w:tab/>
        <w:t xml:space="preserve">Страхов Александр </w:t>
        <w:tab/>
        <w:t xml:space="preserve">Троицк  </w:t>
        <w:tab/>
        <w:tab/>
        <w:tab/>
        <w:tab/>
        <w:t xml:space="preserve">574 </w:t>
        <w:tab/>
        <w:t xml:space="preserve">1962 </w:t>
        <w:tab/>
        <w:t xml:space="preserve">03:00:55,8 </w:t>
        <w:tab/>
        <w:t xml:space="preserve">+41:30,3 </w:t>
        <w:tab/>
        <w:t>12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13 </w:t>
        <w:tab/>
        <w:t>Стрельников Олег</w:t>
        <w:tab/>
        <w:t xml:space="preserve">Обнинск </w:t>
        <w:tab/>
        <w:tab/>
        <w:tab/>
        <w:t xml:space="preserve">539 </w:t>
        <w:tab/>
        <w:t xml:space="preserve">1961 </w:t>
        <w:tab/>
        <w:t xml:space="preserve">03:03:14,5 </w:t>
        <w:tab/>
        <w:t xml:space="preserve">+43:49,0 </w:t>
        <w:tab/>
        <w:t>13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14 </w:t>
        <w:tab/>
        <w:t xml:space="preserve">Кожин Петр Санкт </w:t>
        <w:tab/>
        <w:t xml:space="preserve">Питербург </w:t>
        <w:tab/>
        <w:tab/>
        <w:tab/>
        <w:t xml:space="preserve">576 </w:t>
        <w:tab/>
        <w:t xml:space="preserve">1961 </w:t>
        <w:tab/>
        <w:t xml:space="preserve">03:06:26,5 </w:t>
        <w:tab/>
        <w:t xml:space="preserve">+47:01,0 </w:t>
        <w:tab/>
        <w:t>14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15 </w:t>
        <w:tab/>
        <w:t xml:space="preserve">Леонтьев Владимир </w:t>
        <w:tab/>
        <w:t xml:space="preserve">Обнинск </w:t>
        <w:tab/>
        <w:tab/>
        <w:tab/>
        <w:t xml:space="preserve">534 </w:t>
        <w:tab/>
        <w:t xml:space="preserve">1962 </w:t>
        <w:tab/>
        <w:t xml:space="preserve">03:08:10,2 </w:t>
        <w:tab/>
        <w:t xml:space="preserve">+48:44,7 </w:t>
        <w:tab/>
        <w:t>15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16 </w:t>
        <w:tab/>
        <w:t xml:space="preserve">Ласточкин Сергей </w:t>
        <w:tab/>
        <w:t xml:space="preserve">Обнинск </w:t>
        <w:tab/>
        <w:tab/>
        <w:tab/>
        <w:t xml:space="preserve">349 </w:t>
        <w:tab/>
        <w:t xml:space="preserve">1957 </w:t>
        <w:tab/>
        <w:t xml:space="preserve">03:18:05,8 </w:t>
        <w:tab/>
        <w:t xml:space="preserve">+58:40,3 </w:t>
        <w:tab/>
        <w:t>16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17 </w:t>
        <w:tab/>
        <w:t xml:space="preserve">Евдокимов Владимир </w:t>
        <w:tab/>
        <w:t xml:space="preserve">Троицк </w:t>
        <w:tab/>
        <w:tab/>
        <w:tab/>
        <w:tab/>
        <w:t xml:space="preserve">575 </w:t>
        <w:tab/>
        <w:t xml:space="preserve">1956 </w:t>
        <w:tab/>
        <w:t xml:space="preserve">03:18:59,0 </w:t>
        <w:tab/>
        <w:t xml:space="preserve">+59:33,5 </w:t>
        <w:tab/>
        <w:t>17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18 </w:t>
        <w:tab/>
        <w:t xml:space="preserve">Покревский Дмитрий </w:t>
        <w:tab/>
        <w:t xml:space="preserve">Калуга </w:t>
        <w:tab/>
        <w:tab/>
        <w:tab/>
        <w:tab/>
        <w:t xml:space="preserve">547 </w:t>
        <w:tab/>
        <w:t xml:space="preserve">1957 </w:t>
        <w:tab/>
        <w:t xml:space="preserve">03:21:53,0 </w:t>
        <w:tab/>
        <w:t xml:space="preserve">+02:27,5 </w:t>
        <w:tab/>
        <w:t>18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19 </w:t>
        <w:tab/>
        <w:t xml:space="preserve">Чечеткин Александр </w:t>
        <w:tab/>
        <w:t xml:space="preserve">Сергиев-Посад </w:t>
        <w:tab/>
        <w:tab/>
        <w:tab/>
        <w:t xml:space="preserve">503 </w:t>
        <w:tab/>
        <w:t xml:space="preserve">1957 </w:t>
        <w:tab/>
        <w:t xml:space="preserve">03:47:24,6 </w:t>
        <w:tab/>
        <w:t xml:space="preserve">+27:59,1 </w:t>
        <w:tab/>
        <w:t>19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20 </w:t>
        <w:tab/>
        <w:t xml:space="preserve">Коновалов Андрей </w:t>
        <w:tab/>
        <w:t xml:space="preserve">Обнинск </w:t>
        <w:tab/>
        <w:tab/>
        <w:tab/>
        <w:t xml:space="preserve">588 </w:t>
        <w:tab/>
        <w:t>1962 </w:t>
      </w:r>
      <w:r>
        <w:rPr>
          <w:color w:val="000000"/>
        </w:rPr>
        <w:br/>
        <w:br/>
      </w:r>
      <w:r>
        <w:rPr>
          <w:rFonts w:cs="Arial" w:ascii="Arial" w:hAnsi="Arial"/>
          <w:color w:val="000000"/>
          <w:sz w:val="18"/>
        </w:rPr>
        <w:t>М3, 50.000 м</w:t>
      </w:r>
      <w:r>
        <w:rPr>
          <w:color w:val="000000"/>
        </w:rPr>
        <w:br/>
        <w:t>№</w:t>
      </w:r>
      <w:r>
        <w:rPr>
          <w:rFonts w:cs="Arial" w:ascii="Arial" w:hAnsi="Arial"/>
          <w:color w:val="000000"/>
          <w:sz w:val="18"/>
        </w:rPr>
        <w:t xml:space="preserve">п/п </w:t>
        <w:tab/>
        <w:t xml:space="preserve">Фамилия, имя </w:t>
        <w:tab/>
        <w:tab/>
        <w:t xml:space="preserve">Коллектив Квал </w:t>
        <w:tab/>
        <w:tab/>
        <w:tab/>
        <w:t xml:space="preserve">Номер </w:t>
        <w:tab/>
        <w:t xml:space="preserve">ГР </w:t>
        <w:tab/>
        <w:t xml:space="preserve">Результат </w:t>
        <w:tab/>
        <w:t xml:space="preserve">Отст. </w:t>
        <w:tab/>
        <w:tab/>
        <w:t>Место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1 </w:t>
        <w:tab/>
        <w:t xml:space="preserve">Подшибякин Александр </w:t>
        <w:tab/>
        <w:t xml:space="preserve">Обнинск </w:t>
        <w:tab/>
        <w:tab/>
        <w:tab/>
        <w:t xml:space="preserve">594 </w:t>
        <w:tab/>
        <w:t xml:space="preserve">1951 </w:t>
        <w:tab/>
        <w:t xml:space="preserve">02:32:10,5 </w:t>
        <w:tab/>
        <w:t xml:space="preserve">+00:00,0 </w:t>
        <w:tab/>
        <w:t>1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2 </w:t>
        <w:tab/>
        <w:t xml:space="preserve">Петров Валерий </w:t>
        <w:tab/>
        <w:t xml:space="preserve">Обнинск </w:t>
        <w:tab/>
        <w:tab/>
        <w:tab/>
        <w:t xml:space="preserve">536 </w:t>
        <w:tab/>
        <w:t xml:space="preserve">1952 </w:t>
        <w:tab/>
        <w:t xml:space="preserve">02:32:11,6 </w:t>
        <w:tab/>
        <w:t xml:space="preserve">+00:01,1 </w:t>
        <w:tab/>
        <w:t>2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3 </w:t>
        <w:tab/>
        <w:t xml:space="preserve">Попов Петр </w:t>
        <w:tab/>
        <w:tab/>
        <w:t xml:space="preserve">Москва ИЗМАЙЛОВО </w:t>
        <w:tab/>
        <w:tab/>
        <w:t xml:space="preserve">531 </w:t>
        <w:tab/>
        <w:t xml:space="preserve">1951 </w:t>
        <w:tab/>
        <w:t xml:space="preserve">02:41:47,3 </w:t>
        <w:tab/>
        <w:t xml:space="preserve">+09:36,8 </w:t>
        <w:tab/>
        <w:t>3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4 </w:t>
        <w:tab/>
        <w:t xml:space="preserve">Жемчужкин Виктор </w:t>
        <w:tab/>
        <w:t xml:space="preserve">Москва Альфа-Битца </w:t>
        <w:tab/>
        <w:tab/>
        <w:t xml:space="preserve">557 </w:t>
        <w:tab/>
        <w:t xml:space="preserve">1952 </w:t>
        <w:tab/>
        <w:t xml:space="preserve">02:48:00,1 </w:t>
        <w:tab/>
        <w:t xml:space="preserve">+15:49,6 </w:t>
        <w:tab/>
        <w:t>4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5 </w:t>
        <w:tab/>
        <w:t xml:space="preserve">Лапин Николай </w:t>
        <w:tab/>
        <w:tab/>
        <w:t xml:space="preserve">Обнинск </w:t>
        <w:tab/>
        <w:tab/>
        <w:tab/>
        <w:t xml:space="preserve">549 </w:t>
        <w:tab/>
        <w:t xml:space="preserve">1951 </w:t>
        <w:tab/>
        <w:t xml:space="preserve">02:55:33,7 </w:t>
        <w:tab/>
        <w:t xml:space="preserve">+23:23,2 </w:t>
        <w:tab/>
        <w:t>5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6 </w:t>
        <w:tab/>
        <w:t xml:space="preserve">Самсонов Владимир  </w:t>
        <w:tab/>
        <w:t xml:space="preserve">Кондрово </w:t>
        <w:tab/>
        <w:tab/>
        <w:tab/>
        <w:t xml:space="preserve">516 </w:t>
        <w:tab/>
        <w:t xml:space="preserve">1951 </w:t>
        <w:tab/>
        <w:t xml:space="preserve">02:57:56,4 </w:t>
        <w:tab/>
        <w:t xml:space="preserve">+25:45,9 </w:t>
        <w:tab/>
        <w:t>6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7 </w:t>
        <w:tab/>
        <w:t xml:space="preserve">Головко Валерий </w:t>
        <w:tab/>
        <w:t xml:space="preserve">СК Ромашково Москва </w:t>
        <w:tab/>
        <w:tab/>
        <w:t xml:space="preserve">501 </w:t>
        <w:tab/>
        <w:t xml:space="preserve">1946 </w:t>
        <w:tab/>
        <w:t xml:space="preserve">03:27:46,9 </w:t>
        <w:tab/>
        <w:t xml:space="preserve">+55:36,4 </w:t>
        <w:tab/>
        <w:t>7</w:t>
      </w:r>
      <w:r>
        <w:rPr>
          <w:color w:val="000000"/>
        </w:rPr>
        <w:br/>
        <w:br/>
      </w:r>
      <w:r>
        <w:rPr>
          <w:rFonts w:cs="Arial" w:ascii="Arial" w:hAnsi="Arial"/>
          <w:color w:val="000000"/>
          <w:sz w:val="18"/>
        </w:rPr>
        <w:t>М-Мед50, 50.000 м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1 </w:t>
        <w:tab/>
        <w:t xml:space="preserve">Савин Дмитрий </w:t>
        <w:tab/>
        <w:tab/>
        <w:t xml:space="preserve">ДАНТИСТ Красногорск </w:t>
        <w:tab/>
        <w:tab/>
        <w:t xml:space="preserve">511 </w:t>
        <w:tab/>
        <w:t xml:space="preserve">1972 </w:t>
        <w:tab/>
        <w:t xml:space="preserve">02:28:04,5 </w:t>
        <w:tab/>
        <w:t xml:space="preserve">+00:00,0 </w:t>
        <w:tab/>
        <w:t>1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2 </w:t>
        <w:tab/>
        <w:t xml:space="preserve">Богатырёв Игорь </w:t>
        <w:tab/>
        <w:t xml:space="preserve">Рязань </w:t>
        <w:tab/>
        <w:tab/>
        <w:tab/>
        <w:tab/>
        <w:t xml:space="preserve">585 </w:t>
        <w:tab/>
        <w:t xml:space="preserve">1979 </w:t>
        <w:tab/>
        <w:t xml:space="preserve">02:28:10,6 </w:t>
        <w:tab/>
        <w:t xml:space="preserve">+00:06,1 </w:t>
        <w:tab/>
        <w:t>2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3 </w:t>
        <w:tab/>
        <w:t xml:space="preserve">Смазнов Сергей </w:t>
        <w:tab/>
        <w:t xml:space="preserve">Рязань </w:t>
        <w:tab/>
        <w:tab/>
        <w:tab/>
        <w:tab/>
        <w:t xml:space="preserve">583 </w:t>
        <w:tab/>
        <w:t xml:space="preserve">1975 </w:t>
        <w:tab/>
        <w:t xml:space="preserve">02:34:59,9 </w:t>
        <w:tab/>
        <w:t xml:space="preserve">+06:55,4 </w:t>
        <w:tab/>
        <w:t>3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4 </w:t>
        <w:tab/>
        <w:t xml:space="preserve">Пронин Владимир </w:t>
        <w:tab/>
        <w:t xml:space="preserve">Москва 6 гор.кл.боль </w:t>
        <w:tab/>
        <w:tab/>
        <w:t xml:space="preserve">573 </w:t>
        <w:tab/>
        <w:t xml:space="preserve">1959 </w:t>
        <w:tab/>
        <w:t xml:space="preserve">02:40:48,7 </w:t>
        <w:tab/>
        <w:t xml:space="preserve">+12:44,2 </w:t>
        <w:tab/>
        <w:t>4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5 </w:t>
        <w:tab/>
        <w:t xml:space="preserve">Лукин Венедикт </w:t>
        <w:tab/>
        <w:tab/>
        <w:t xml:space="preserve">ТВЕРСКАЯ ОБЛ. </w:t>
        <w:tab/>
        <w:tab/>
        <w:t xml:space="preserve">513 </w:t>
        <w:tab/>
        <w:t xml:space="preserve">1949 </w:t>
        <w:tab/>
        <w:t xml:space="preserve">02:42:54,4 </w:t>
        <w:tab/>
        <w:t xml:space="preserve">+14:49,9 </w:t>
        <w:tab/>
        <w:t>5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6 </w:t>
        <w:tab/>
        <w:t xml:space="preserve">Иванов Эдуард </w:t>
        <w:tab/>
        <w:tab/>
        <w:t xml:space="preserve">Обнинск </w:t>
        <w:tab/>
        <w:tab/>
        <w:tab/>
        <w:t xml:space="preserve">526 </w:t>
        <w:tab/>
        <w:t xml:space="preserve">1967 </w:t>
        <w:tab/>
        <w:t xml:space="preserve">02:58:40,2 </w:t>
        <w:tab/>
        <w:t xml:space="preserve">+30:35,7 </w:t>
        <w:tab/>
        <w:t>6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7 </w:t>
        <w:tab/>
        <w:t xml:space="preserve">Коробков Владимир </w:t>
        <w:tab/>
        <w:t xml:space="preserve">СЕРПУХОВ СЕМАШКО </w:t>
        <w:tab/>
        <w:tab/>
        <w:t xml:space="preserve">530 </w:t>
        <w:tab/>
        <w:t xml:space="preserve">1992 </w:t>
        <w:tab/>
        <w:t xml:space="preserve">03:02:07,1 </w:t>
        <w:tab/>
        <w:t xml:space="preserve">+34:02,6 </w:t>
        <w:tab/>
        <w:t>7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8 </w:t>
        <w:tab/>
        <w:t xml:space="preserve">Ашурков Владимир </w:t>
        <w:tab/>
        <w:t xml:space="preserve">МОСКВА </w:t>
        <w:tab/>
        <w:tab/>
        <w:tab/>
        <w:t xml:space="preserve">130 </w:t>
        <w:tab/>
        <w:t xml:space="preserve">1964 </w:t>
        <w:tab/>
        <w:t xml:space="preserve">03:14:49,0 </w:t>
        <w:tab/>
        <w:t xml:space="preserve">+46:44,5 </w:t>
        <w:tab/>
        <w:t>8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9 </w:t>
        <w:tab/>
        <w:t xml:space="preserve">Гродюк Олег </w:t>
        <w:tab/>
        <w:tab/>
        <w:t xml:space="preserve">Обнинск </w:t>
        <w:tab/>
        <w:tab/>
        <w:tab/>
        <w:t xml:space="preserve">584 </w:t>
        <w:tab/>
        <w:t xml:space="preserve">1975 </w:t>
        <w:tab/>
        <w:t xml:space="preserve">03:30:57,7 </w:t>
        <w:tab/>
        <w:t xml:space="preserve">+02:53,2 </w:t>
        <w:tab/>
        <w:t>9</w:t>
      </w:r>
      <w:r>
        <w:rPr>
          <w:color w:val="000000"/>
        </w:rPr>
        <w:br/>
      </w:r>
      <w:r>
        <w:rPr>
          <w:rFonts w:cs="Arial" w:ascii="Arial" w:hAnsi="Arial"/>
          <w:color w:val="000000"/>
          <w:sz w:val="18"/>
        </w:rPr>
        <w:t xml:space="preserve">10 </w:t>
        <w:tab/>
        <w:t xml:space="preserve">Гарькавый Андрей </w:t>
        <w:tab/>
        <w:t xml:space="preserve">ДОЛГОПРУДНЫЙ </w:t>
        <w:tab/>
        <w:tab/>
        <w:t xml:space="preserve">510 </w:t>
        <w:tab/>
        <w:t>1958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PMincho" w:hAnsi="Liberation Serif;MS PMincho" w:eastAsia="DejaVu Sans" w:cs="Lohit Hindi;MS Mincho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ohit Hindi;MS Minch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9:37:00Z</dcterms:created>
  <dc:creator>Евгений</dc:creator>
  <dc:description/>
  <dc:language>en-US</dc:language>
  <cp:lastModifiedBy>Евгений</cp:lastModifiedBy>
  <dcterms:modified xsi:type="dcterms:W3CDTF">2013-03-18T19:37:00Z</dcterms:modified>
  <cp:revision>2</cp:revision>
  <dc:subject/>
  <dc:title/>
</cp:coreProperties>
</file>