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физической культуре и спор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город Уф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С.А. Степанов</w:t>
      </w:r>
    </w:p>
    <w:p>
      <w:pPr>
        <w:pStyle w:val="Normal"/>
        <w:widowControl w:val="fals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роведении </w:t>
      </w:r>
      <w:r>
        <w:rPr>
          <w:b/>
          <w:i/>
          <w:sz w:val="28"/>
          <w:szCs w:val="28"/>
          <w:lang w:val="en-US"/>
        </w:rPr>
        <w:t>XXVI</w:t>
      </w:r>
      <w:r>
        <w:rPr>
          <w:b/>
          <w:i/>
          <w:sz w:val="28"/>
          <w:szCs w:val="28"/>
        </w:rPr>
        <w:t xml:space="preserve"> Уфимского  лыжного марафона на приз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ородского округа город Уфа Республики Башкортостан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Цели и задач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афон проводятся с целью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  привлечение широких слоев населения к систематическим занятиям физкультурой и спортом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  формирование здорового образа жизн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  популяризация лыжных гонок на длинные дистан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Место и время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Уфимский лыжный марафон проводится 13 марта 2011 года на СОК «Биатлон». Остановка транспорта «Комарова». Открытие соревнований в 10.30 часов. Старт в 11.00 час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Руководство проведением соревновани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е руководство организацией и проведением соревнований осуществляет Комитет по физической культуре и спорту Администрации городского округа город Уфа Республики Башкортостан, непосредственное проведение соревнований возлагается на Федерацию лыжных гонок города Уфа, Агентство спортивных мероприятий г. Уфы ООО «ЗЕВС», главную судейскую коллегию, утвержденную горспорткомитетом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Кравчук В.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Участники соревнований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участию в соревнованиях допускаются все  любители лыжного спорта, имеющие допуск врач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Условия финансирования и стартовые взнос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 по физической культуре и спорту Администрации городского округа город Уфа Республики Башкортостан берет на себя расходы, связанные с оплатой аренды спортсооружений, награждению победителей и призеров марафона, оплату работы судейской коллег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лающие оказать помощь в проведении соревнований могут обращаться по телефону (347) 279-05-89 Горспорткомитет,  (347) 291-08-38 ДЮСШ №5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и, представители – подавшие заявку во время мандатной комиссии (судейской) оплачивают наличными за каждого участника стартовый взнос в размер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участники на 50 км.  100 (сто)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участники на 30 км.   50 (пятьдесят) руб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участники на 20 км.   25 (двадцать пять) ру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стартовых взносов участников формируется призовой фонд марафона, дополнительная оплата работы судей, приобретается спортивное питание для участников соревнований.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Страхование участ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участники марафона должны быть застрахованы от несчастных случаев на сумму, достаточную для покрытия расходов на возможные происшествия, на транспорт и спасение, в том числе во время марафо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тор берет на себя предоставление страхового агента чтобы застраховать участников марафона (в случае ее отсутствия) во время работы мандатной комиссии.  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Программа соревнований и порядок построения участников на стар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ключения травмирования участников и сохранения спортинвентаря при масстарте, определен следующий порядок построения на старт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980"/>
        <w:gridCol w:w="1800"/>
        <w:gridCol w:w="1620"/>
        <w:gridCol w:w="2555"/>
      </w:tblGrid>
      <w:tr>
        <w:trPr>
          <w:trHeight w:val="9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ро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5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ли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.-5 круг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10 км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9 л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 ле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72 г.р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 61 г.р.</w:t>
            </w:r>
          </w:p>
        </w:tc>
      </w:tr>
      <w:tr>
        <w:trPr>
          <w:trHeight w:val="10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ли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м.-3 кр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10 к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 ле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94 г.р.</w:t>
            </w:r>
          </w:p>
        </w:tc>
      </w:tr>
      <w:tr>
        <w:trPr>
          <w:trHeight w:val="2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9 ле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72 г.р.</w:t>
            </w:r>
          </w:p>
        </w:tc>
      </w:tr>
      <w:tr>
        <w:trPr>
          <w:trHeight w:val="2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60 л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51 г.р.</w:t>
            </w:r>
          </w:p>
        </w:tc>
      </w:tr>
      <w:tr>
        <w:trPr>
          <w:trHeight w:val="3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ли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.-2 кр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 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 л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-94 г.р.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и мл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 и мл.</w:t>
            </w:r>
          </w:p>
        </w:tc>
      </w:tr>
      <w:tr>
        <w:trPr>
          <w:trHeight w:val="3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и мл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 г.р. и мл.</w:t>
            </w:r>
          </w:p>
        </w:tc>
      </w:tr>
      <w:tr>
        <w:trPr>
          <w:trHeight w:val="6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ли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.-2 кр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 к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 ле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-1961 г.р.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60 лет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51 г.р.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ли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.-2 кру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 к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год и старше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г.р. и старше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Ход– свободном стиле. Контрольное время прохождения 50 км.(для мужчин) – 3,5 часа. Для замены спортинвентаря участникам марафона определена техническая зона (пит-стоп)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8. Награжд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солютные победители с 1 по 6 место в гонке на 30,50км среди мужчин и женщин награждаются денежными призами и грамотами спорткомитета. Участники, занявшие 1-3 места на дистанциях 20, 30, 50км, в каждой возрастной группе награждаются намятыми призами и грамотами спорткомите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ый молодой и самый старший участник марафона награждаются намятыми призами и грамотами спорткомите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аждение проводится только в одной поминан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9. Заяв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андные, именные заявки установленной формы, заверенные врачом подаются в мандатную комиссию, которая состоится 12 марта 2011г. с 10 -00 до 14-00 часов СОК «Биатлон» на 4 этаже комната «Пресс-центр»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ел. для справок: Горспорткомитет (347)279-05-36; 279-05-8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ФЛГ г.Уфа  тел/факс (347)291-08-38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8"/>
          <w:szCs w:val="28"/>
        </w:rPr>
        <w:t>10. Примеча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возрастных группах, состав которых менее 3-х участников, награждение не проводится. Участники могут быть объединены из старшей группы в младшую возрастную группу, с преимуществом старшего возраст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беспечение безопасности участников и зрителей ответственность несут тренеры и представители команд. Проведение соревнований разрешается на спортсооружениях, принятых в эксплуатацию комиссиями и при наличии актов технического обследования их готовност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Данное положение является официальным вызовом на марафон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ргкомитет марафон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9:00Z</dcterms:created>
  <dc:creator>1</dc:creator>
  <dc:description/>
  <cp:keywords/>
  <dc:language>en-US</dc:language>
  <cp:lastModifiedBy>user</cp:lastModifiedBy>
  <cp:lastPrinted>2011-02-17T15:18:00Z</cp:lastPrinted>
  <dcterms:modified xsi:type="dcterms:W3CDTF">2011-03-09T11:59:00Z</dcterms:modified>
  <cp:revision>2</cp:revision>
  <dc:subject/>
  <dc:title>«Утверждаю»</dc:title>
</cp:coreProperties>
</file>