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6-е Традиционные соревнования </w:t>
        <w:br/>
        <w:t>"МАДШУС-СПРИНТ"</w:t>
        <w:br/>
        <w:t xml:space="preserve">Открытое первенство г. Москвы </w:t>
        <w:br/>
        <w:t>4х-этапная эстафета</w:t>
        <w:br/>
        <w:t xml:space="preserve"> 27 декабря 2005 г.</w:t>
        <w:br/>
        <w:t>СК "Кант"</w:t>
        <w:br/>
        <w:t>ПРОТОКОЛ РЕЗУЛЬТАТОВ ЭСТАФЕТЫ</w:t>
      </w:r>
    </w:p>
    <w:p>
      <w:pPr>
        <w:pStyle w:val="Heading2"/>
        <w:rPr/>
      </w:pPr>
      <w:r>
        <w:rPr/>
        <w:t>Ю88-89</w:t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№</w:t>
      </w:r>
      <w:r>
        <w:rPr>
          <w:rFonts w:eastAsia="Courier New"/>
          <w:b/>
          <w:bCs/>
        </w:rPr>
        <w:t xml:space="preserve">  </w:t>
      </w:r>
      <w:r>
        <w:rPr>
          <w:b/>
          <w:bCs/>
        </w:rPr>
        <w:t>Фамилия, имя              Коллектив            Квал    Время      Время</w:t>
      </w:r>
    </w:p>
    <w:p>
      <w:pPr>
        <w:pStyle w:val="HTML"/>
        <w:rPr/>
      </w:pPr>
      <w:r>
        <w:rPr>
          <w:rFonts w:eastAsia="Courier New"/>
          <w:b/>
          <w:bCs/>
        </w:rPr>
        <w:t xml:space="preserve">                                                              </w:t>
      </w:r>
      <w:r>
        <w:rPr>
          <w:b/>
          <w:bCs/>
        </w:rPr>
        <w:t>на этапе   команды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01 Девятьяров Валентин       МГОПУ                КМС  00:02:06.80 00:02:06.8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01 Пешков Юрий               МГОПУ                     00:01:48.90 00:03:55.7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01 Девятьяров Валентин       МГОПУ                КМС  00:01:57.80 00:05:53.5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01 Пешков Юрий               МГОПУ                     00:01:54    00:07:47.5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04 Панжинский Александр      Бабушкино            КМС  00:02:05    00:02:0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04 Третьяков Сергей          Бабушкино            КМС  00:01:52.40 00:03:57.4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04 Панжинский Александр      Бабушкино            КМС  00:01:53.70 00:05:51.1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04 Третьяков Сергей          Бабушкино            КМС  00:01:58    00:07:49.1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02 Сульженко Сергей          СДЮШОР 81 МГУПО           00:02:11    00:02:1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02 Таратунин Антон           СДЮШОР 81 МГУПО      КМС  00:01:50.10 00:04:01.1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02 Сульженко Сергей          СДЮШОР 81 МГУПО           00:02:09.90 00:06:1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02 Таратунин Антон           СДЮШОР 81 МГУПО      КМС  00:01:56.20 00:08:07.2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4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03 Будкин Сергей             ДЮСШ  32             I    00:02:06.30 00:02:06.3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03 Трофимов Иван             ДЮСШ  32             I    00:01:53.20 00:03:59.5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03 Будкин Сергей             ДЮСШ  32             I    00:02:01.80 00:06:01.3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03 Трофимов Иван             ДЮСШ  32             I    00:02:07    00:08:08.3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5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005 Жирков Дмитрий            СДЮШОР 81 МГУПО      I           DNS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005 Иванов Александр          СДЮШОР 81 МГУПО      I           DNS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005 Жирков Дмитрий            СДЮШОР 81 МГУПО      I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005 Иванов Александр          СДЮШОР 81 МГУПО      I   </w:t>
      </w:r>
    </w:p>
    <w:p>
      <w:pPr>
        <w:pStyle w:val="Heading2"/>
        <w:rPr/>
      </w:pPr>
      <w:r>
        <w:rPr/>
        <w:t>Ю90-91</w:t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№</w:t>
      </w:r>
      <w:r>
        <w:rPr>
          <w:rFonts w:eastAsia="Courier New"/>
          <w:b/>
          <w:bCs/>
        </w:rPr>
        <w:t xml:space="preserve">  </w:t>
      </w:r>
      <w:r>
        <w:rPr>
          <w:b/>
          <w:bCs/>
        </w:rPr>
        <w:t>Фамилия, имя              Коллектив            Квал    Время      Время</w:t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                                  </w:t>
      </w:r>
      <w:r>
        <w:rPr>
          <w:b/>
          <w:bCs/>
        </w:rPr>
        <w:t>на этапе   команды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04 Озерский Дмитрий          СДЮШОР 81 МГУПО      I    00:02:19.20 00:02:19.2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04 Голобоков Владимир        СДЮШОР 81 МГУПО      I    00:02:00.60 00:04:19.8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04 Озерский Дмитрий          СДЮШОР 81 МГУПО      I    00:02:09.40 00:06:29.2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04 Голобоков Владимир        СДЮШОР 81 МГУПО      I    00:02:06.80 00:08:36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07 Ивайкин Юрий              ДЮСШ Пущино               00:02:16.90 00:02:16.9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07 Рысин Владимир            СДЮШОР 81 МГУПО           00:02:02.60 00:04:19.5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07 Ивайкин Юрий              ДЮСШ Пущино               00:02:11.80 00:06:31.3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07 Рысин Владимир            СДЮШОР 81 МГУПО           00:02:13.80 00:08:45.1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03 Бадашков Виталий          Витязь,Подольск М.об      00:02:23.20 00:02:23.2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03 Царев Сергей              Витязь,Подольск М.об      00:01:59.60 00:04:22.8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03 Бадашков Виталий          Витязь,Подольск М.об      00:02:18.80 00:06:41.6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03 Царев Сергей              Витязь,Подольск М.об      00:02:06.90 00:08:48.5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4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05 Балашов Евгений           Юго-Восточный,ДЮКФП       00:02:33.90 00:02:33.9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05 Трофимов Сергей           Юго-Восточный,ДЮКФП       00:02:13.20 00:04:47.1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05 Балашов Евгений           Юго-Восточный,ДЮКФП       00:02:15.40 00:07:02.5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05 Трофимов Сергей           Юго-Восточный,ДЮКФП       00:02:16.80 00:09:19.3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5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01 Трофимов Евгений          Электроугли,Моск.обл      00:02:29.50 00:02:29.5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01 Порохов Вячеслав          Электроугли,Моск.обл      00:02:17    00:04:46.5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01 Трофимов Евгений          Электроугли,Моск.обл      00:02:17.40 00:07:03.9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01 Порохов Вячеслав          Электроугли,Моск.обл      00:02:19.10 00:09:23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6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002 Жарко Михаил              Ориента-Хорошево                 DNS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002 Чижов Валентин            Ориента-Хорошево                 DNS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002 Жарко Михаил              Ориента-Хорошево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002 Чижов Валентин            Ориента-Хорошево         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7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006 Подругин Алексей          Труд. резервы ДЮСШ,М I           DNS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006 Подругин Николай          Труд. резервы ДЮСШ,М I           DNS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006 Подругин Алексей          Труд. резервы ДЮСШ,М I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006 Подругин Николай          Труд. резервы ДЮСШ,М I   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8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008 Кузьмин Николай           СДЮШОР 81 МГУПО      I           DNS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008 Применко Вячеслав         СДЮШОР Бабушкино                 DNS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008 Кузьмин Николай           СДЮШОР 81 МГУПО      I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008 Применко Вячеслав         СДЮШОР Бабушкино      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9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009 Шуюков Дмитрий            СДЮШОР 81 МГУПО      I           DNS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009 Лазарев Александр         СДЮШОР 81 МГУПО                  DNS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009 Шуюков Дмитрий            СДЮШОР 81 МГУПО      I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009 Лазарев Александр         СДЮШОР 81 МГУПО          </w:t>
      </w:r>
    </w:p>
    <w:p>
      <w:pPr>
        <w:pStyle w:val="Heading2"/>
        <w:rPr/>
      </w:pPr>
      <w:r>
        <w:rPr/>
        <w:t>Ю92 и мл</w:t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№</w:t>
      </w:r>
      <w:r>
        <w:rPr>
          <w:rFonts w:eastAsia="Courier New"/>
          <w:b/>
          <w:bCs/>
        </w:rPr>
        <w:t xml:space="preserve">  </w:t>
      </w:r>
      <w:r>
        <w:rPr>
          <w:b/>
          <w:bCs/>
        </w:rPr>
        <w:t>Фамилия, имя              Коллектив            Квал    Время      Время</w:t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                                  </w:t>
      </w:r>
      <w:r>
        <w:rPr>
          <w:b/>
          <w:bCs/>
        </w:rPr>
        <w:t>на этапе   команды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03 Гладких Дмитрий           Пермский р-н,ДЮЦ     II   00:02:46.20 00:02:46.2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03 Мерзляков Александр       Пермский р-н,ДЮЦ     II   00:02:19    00:05:05.2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03 Гладких Дмитрий           Пермский р-н,ДЮЦ     II   00:02:30    00:07:35.2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03 Мерзляков Александр       Пермский р-н,ДЮЦ     II   00:02:25.80 00:10:01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01 Деев Петр                 ДЮСШ  32                  00:03:36    00:03:36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01 Голованов Петр            ДЮСШ  32                  00:03:20.20 00:06:56.2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01 Деев Петр                 ДЮСШ  32                  00:03:17.50 00:10:13.7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01 Голованов Петр            ДЮСШ  32                  00:03:15.60 00:13:29.3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002 Ескин Артём               СДЮШОР 81 МГУПО                  DNS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002 Применко Дмитрий          СДЮШОР Бабушкино                 DNS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002 Ескин Артём               СДЮШОР 81 МГУПО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002 Применко Дмитрий          СДЮШОР Бабушкино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Главный судья                                              Куницын Н.Н., СВК   </w:t>
      </w:r>
    </w:p>
    <w:p>
      <w:pPr>
        <w:pStyle w:val="HTML"/>
        <w:rPr/>
      </w:pPr>
      <w:r>
        <w:rPr/>
        <w:t xml:space="preserve">Главный секретарь                                          Рязанская Т.Ю., СРК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0:00:00Z</dcterms:created>
  <dc:creator>aav</dc:creator>
  <dc:description/>
  <dc:language>en-US</dc:language>
  <cp:lastModifiedBy>Nadejda Riazanskaia</cp:lastModifiedBy>
  <dcterms:modified xsi:type="dcterms:W3CDTF">2005-12-28T17:23:00Z</dcterms:modified>
  <cp:revision>7</cp:revision>
  <dc:subject/>
  <dc:title>WinOrient - Протокол результатов</dc:title>
</cp:coreProperties>
</file>