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6-е Традиционные соревнования </w:t>
        <w:br/>
        <w:t>"МАДШУС-СПРИНТ"</w:t>
        <w:br/>
        <w:t>Открытое первенство г. Москвы</w:t>
        <w:br/>
        <w:t>4х-этапная эстафета</w:t>
        <w:br/>
        <w:t xml:space="preserve"> 27 декабря 2005 г.</w:t>
        <w:br/>
        <w:t>СК "Кант"</w:t>
        <w:br/>
        <w:t>ПРОТОКОЛ РЕЗУЛЬТАТОВ ЭСТАФЕТЫ</w:t>
      </w:r>
    </w:p>
    <w:p>
      <w:pPr>
        <w:pStyle w:val="Heading2"/>
        <w:rPr/>
      </w:pPr>
      <w:r>
        <w:rPr/>
        <w:t>Девушки 88-89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6 Вотяковская Анастасия     Витязь,Подольск М.об      00:02:41.50 00:02:41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6 Александрова Дарья        Витязь,Подольск М.об КМС  00:02:10.50 00:04:5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6 Вотяковская Анастасия     Витязь,Подольск М.об      00:02:30.10 00:07:22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6 Александрова Дарья        Витязь,Подольск М.об КМС  00:02:18.40 00:09:40.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2 Тазетдинова Светлана      СДЮШОР Буревестник   КМС  00:02:44.70 00:02:44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2 Корпусова Анна            СДЮШОР Буревестник   КМС  00:02:25    00:05:09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2 Тазетдинова Светлана      СДЮШОР Буревестник   КМС  00:02:27.60 00:07:37.3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2 Корпусова Анна            СДЮШОР Буревестник   КМС  00:02:29.20 00:10:06.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3 Демина Алла               СДЮШОР Спартак(Саф)       00:02:53.80 00:02:53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3 Курамшина Виктория        СДЮШОР Спартак(Вел)  I    00:02:13.40 00:05:07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3 Демина Алла               СДЮШОР Бабушкино          00:02:42.60 00:07:49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3 Курамшина Виктория        СДЮШОР Спартак(Вел)  I    00:02:26.20 00:10:16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5 Козлова Евгения           Тула-Спартак              00:02:48.70 00:02:48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5 Глебова Ирина             Тула-Спартак              00:02:35.30 00:05:2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5 Козлова Евгения           Тула-Спартак              00:02:40    00:08:0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5 Глебова Ирина             Тула-Спартак              00:02:43.60 00:10:47.6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1 Голованова Дарья          ДЮСШ  32             I    00:03:05.50 00:03:05.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1 Кашенцева Кристина        Истра, Моск.обл.          00:02:23.30 00:05:28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1 Голованова Дарья          ДЮСШ  32             I    00:02:58.20 00:08:2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1 Мошарова Наталья          ДЮСШ  32                  00:02:34.30 00:11:01.3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004 Ермошина Полина           СДЮШОР Спартак(Вел)  КМС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004 Ермошина Полина           СДЮШОР Спартак(Вел)  КМС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Т.Ю., СРК </w:t>
      </w:r>
      <w:r>
        <w:br w:type="page"/>
      </w:r>
    </w:p>
    <w:p>
      <w:pPr>
        <w:pStyle w:val="Heading1"/>
        <w:rPr/>
      </w:pPr>
      <w:r>
        <w:rPr/>
        <w:t xml:space="preserve">6-е Традиционные соревнования </w:t>
        <w:br/>
        <w:t>"МАДШУС-СПРИНТ"</w:t>
        <w:br/>
        <w:t>4х-этапная эстафета</w:t>
        <w:br/>
        <w:t>27 декабря 2005 г.</w:t>
        <w:br/>
        <w:t>СК "Кант"</w:t>
        <w:br/>
        <w:t>ПРОТОКОЛ РЕЗУЛЬТАТОВ ЭСТАФЕТЫ</w:t>
      </w:r>
    </w:p>
    <w:p>
      <w:pPr>
        <w:pStyle w:val="Heading2"/>
        <w:rPr/>
      </w:pPr>
      <w:r>
        <w:rPr/>
        <w:t>Девушки 90-91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2 Струкова Лада             Истра, Моск.обл.     I    00:03:13.80 00:03:13.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2 Кашенцева Кристина        Истра, Моск.обл.          00:02:35.10 00:05:48.9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2 Струкова Лада             Истра, Моск.обл.     I    00:02:51.20 00:08:40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2 Кашенцева Кристина        Истра, Моск.обл.          00:02:55.40 00:11:35.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001 Родкевич Оксана           Витязь,Подольск М.об  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001 Казанцева Анна            Витязь,Подольск М.об   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001 Родкевич Оксана           Витязь,Подольск М.об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001 Казанцева Анна            Витязь,Подольск М.об     </w:t>
      </w:r>
    </w:p>
    <w:p>
      <w:pPr>
        <w:pStyle w:val="HTML"/>
        <w:rPr/>
      </w:pPr>
      <w:r>
        <w:rPr/>
      </w:r>
    </w:p>
    <w:p>
      <w:pPr>
        <w:pStyle w:val="Heading2"/>
        <w:rPr/>
      </w:pPr>
      <w:r>
        <w:rPr/>
        <w:t>Девушки 92и мл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2 Перехожих Александра      Истра, Моск.обл.          00:03:30.10 00:03:30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2 Петрейкина Галина         Истра, Моск.обл.          00:03:00.10 00:06:30.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2 Перехожих Александра      Истра, Моск.обл.          00:02:59.70 00:09:29.9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2 Петрейкина Галина         Истра, Моск.обл.          00:02:51.70 00:12:21.6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3 Меркушина Анастасия       Украина                   00:03:59.70 00:03:59.7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3 Наумова Инна              СДЮШОР Буревестник   I    00:02:43.40 00:06:43.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03 Меркушина Анастасия       Украина                   00:03:29.30 00:10:12.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03 Наумова Инна              СДЮШОР Буревестник   I    00:02:45.20 00:12:57.6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001 Давыденкова Мария         Бабушкино(Шешелева)  II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001 Пугина Алёна              Бабушкино(Шешелева)  II          DNS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001 Давыденкова Мария         Бабушкино(Шешелева)  II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001 Пугина Алёна              Бабушкино(Шешелева)  II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Т.Ю., СРК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56:00Z</dcterms:created>
  <dc:creator>aav</dc:creator>
  <dc:description/>
  <dc:language>en-US</dc:language>
  <cp:lastModifiedBy>Nadejda Riazanskaia</cp:lastModifiedBy>
  <dcterms:modified xsi:type="dcterms:W3CDTF">2005-12-28T17:24:00Z</dcterms:modified>
  <cp:revision>4</cp:revision>
  <dc:subject/>
  <dc:title>WinOrient - Протокол результатов</dc:title>
</cp:coreProperties>
</file>