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АФОН ПАМЯТИ МАРКЕВИЧ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Советская Гавань, Хабаровский край, 15марта 2009 г.</w:t>
      </w:r>
    </w:p>
    <w:p>
      <w:pPr>
        <w:pStyle w:val="Normal"/>
        <w:jc w:val="center"/>
        <w:rPr/>
      </w:pPr>
      <w:r>
        <w:rPr/>
        <w:t>50 км, свободный стиль</w:t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39"/>
        <w:gridCol w:w="1199"/>
        <w:gridCol w:w="2693"/>
        <w:gridCol w:w="1418"/>
        <w:gridCol w:w="457"/>
        <w:gridCol w:w="969"/>
      </w:tblGrid>
      <w:tr>
        <w:trPr>
          <w:trHeight w:val="227" w:hRule="atLeast"/>
        </w:trPr>
        <w:tc>
          <w:tcPr>
            <w:tcW w:w="948" w:type="dxa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39" w:type="dxa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19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жд.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18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Шуваев Руслан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1.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Татаринов Игор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.3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Гуцалюк Серг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Шуваев Арсен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4.3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Бородин Андр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7.4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Шишков Александ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8.0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Мешков Серг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9.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Резниченко Алекс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.4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Шорохов Сергей 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1.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алиниченко Ю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3.1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овалев Васил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7.0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нязев Ю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7.2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Сергеев Олег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8.0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Терещенко Ю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1.0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Щебеньков Викто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1.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узин Андр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.2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Салеев Александ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4.3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Еремеев Вале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4.3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Юрьев Юрий 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7.2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Головенко Геннад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Амур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8.0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Гаврилов Андр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8.2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Усов Павел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Плехов Викто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.0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урлюченко Владими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лнеч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1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Волков Вадим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.2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Требко Иван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1.3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Волков Викто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1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Ткачев Ю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1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Осух Викто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Амур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Павлов Владими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3.0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Воросов Серг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5.0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Пислегин Вале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6.0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очегарова Еле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7.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Ершов Ю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2.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Халеев Серг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3.2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Танкевич Никола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4.3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Шмаков Серг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8.3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Свиридов Александ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8.5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Санха Родион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.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Латыпов Григор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8.2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Анфиногенова Еле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4.2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Рунков Анатоли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9.4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Кубасов Владимир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1.2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Актанка Борис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3.2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Четверкин Алексей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7.0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Секретарь - Елена Юр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10:00Z</dcterms:created>
  <dc:creator>Home</dc:creator>
  <dc:description/>
  <cp:keywords/>
  <dc:language>en-US</dc:language>
  <cp:lastModifiedBy>Home</cp:lastModifiedBy>
  <dcterms:modified xsi:type="dcterms:W3CDTF">2009-03-15T11:42:00Z</dcterms:modified>
  <cp:revision>5</cp:revision>
  <dc:subject/>
  <dc:title/>
</cp:coreProperties>
</file>