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13 традиционный лыжный марафон</w:t>
        <w:br/>
        <w:t>памяти погибших сотрудников ЦСН ФСБ России</w:t>
        <w:br/>
        <w:t>23.02.2013, Киржач</w:t>
        <w:br/>
        <w:br/>
        <w:t>ПРОТОКОЛ РЕЗУЛЬТАТОВ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50 км, 50.000 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Результат  Отставан      МестоГруппа Прим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Болотов Николай           Москва               МС    462 1986 02:20:54,8 +00:00,0    1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Климов Михаил             Москва               МС    142 1981 02:20:58,0 +00:03,2    2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Панкратов Николай         МСК ЦСКА             МСМК  189 1982 02:23:51,4 +02:56,6    3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Бакалдин Илья             Балашиха             КМС   537 1991 02:26:22,6 +05:27,8    4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Пыжов Павел               Москва               МС    524 1978 02:26:29,0 +05:34,2    5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Курлович Сергей           Москва               МС    415 1985 02:27:02,4 +06:07,6    6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Кутузов Егор              АНО ФСК «СЕГА»             363 1993 02:27:59,2 +07:04,4    7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Пыжов Николай             Долгопрудный         МС    526 1991 02:34:01,6 +13:06,8    8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Опанаско Александр        Москва               I     306 1993 02:34:32,1 +13:37,3    9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Шкляев Михаил             Москва               КМС   345 1994 02:34:53,4 +13:58,6   10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Кондрашов Дмитрий         Москва               КМС   340 1994 02:35:18,8 +14:24,0   11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Швецов Илья               Владимир                   423 1988 02:37:01,3 +16:06,5   12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Ячков Сергей              Рязанская обл.       МС    486 1991 02:37:30,4 +16:35,6   13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Бугера Руслан             Щёлково              I     391 1971 02:37:39,5 +16:44,7   14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Самарин Виталий           ЯРО SKI 76 TEAM      I     603 1972 02:38:10,3 +17:15,5   15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Вилисов Владимир          Москва               МСМК  312 1976 02:39:46,0 +18:51,2   16  М1973-7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7 Кузьмин Михаил            ВЛА СКиД             I     211 1967 02:40:13,6 +19:18,8   17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8 Белорусцев Андрей         Киров                      318 1966 02:42:03,0 +21:08,2   18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9 Сидоров Владимир          Зеленоград           МС    477 1964 02:42:56,1 +22:01,3   19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0 Митенков Кирилл           Москва               I     204 1989 02:42:58,4 +22:03,6   20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1 Щетинин Геннадий          Рязанская обл.       КМС   573 1965 02:44:03,3 +23:08,5   21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2 Воробьёв Виктор           Рязанская обл.       I     516 1963 02:44:59,5 +24:04,7   22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3 Маркин Дмитрий            лично                I     388 1972 02:45:16,1 +24:21,3   23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4 Федосов Вячеслав          Щёлково              МС    375 1958 02:45:56,1 +25:01,3   24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5 Яхин Ринат                Сахалинская обл. Оха       440 1968 02:46:54,6 +25:59,8   25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6 Агафонов Денис            Балашиха                   569 1988 02:47:34,1 +26:39,3   26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7 Коляников Анатолий        Шуя ШВГУ                   515 1990 02:47:52,5 +26:57,7   27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8 Фалин Владимир            Иваново                    583 1963 02:48:47,4 +27:52,6   28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9 Смазнов Сергей            Рязанская обл.       I     575 1975 02:48:56,2 +28:01,4   29  М1973-7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0 Скворцов Андрей           ЯРО SKI 76 TEAM      КМС   600 1972 02:49:01,7 +28:06,9   30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1 Ромейко Андрей            лично                МС    198 1974 02:49:20,4 +28:25,6   31  М1973-7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2 Пустынников Сергей        Москва                     448 1954 02:49:54,1 +28:59,3   32  М1953-5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3 Амплеев Александр         ВЛА СКиД             I     215 1988 02:50:38,4 +29:43,6   33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4 Иванов Павел              Иваново                    520 1961 02:50:41,4 +29:46,6   34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5 Богатырев Игорь           Рязанская обл.       I     576 1979 02:50:58,1 +30:03,3   35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6 Бахин Владимир            ТВЕ Красные перцы    I     581 1971 02:51:26,8 +30:32,0   36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7 Гришин Владимир           МСК О-Клуб           МС    243 1955 02:52:15,1 +31:20,3   37  М1953-5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8 Малашкин Сергей           Альфа-Битца          КМС   401 1974 02:52:29,2 +31:34,4   38  М1973-7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9 Мишин Игорь               Рязанская обл.       КМС   551 1964 02:52:40,1 +31:45,3   39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0 Маркин Вадим              лично                I     387 1972 02:53:20,3 +32:25,5   40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1 Востриков Иван            Альфа-Битца          КМС   404 1950 02:53:27,1 +32:32,3   41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2 Гуляев Владимир           Киржач                     618 1994 02:53:30,4 +32:35,6   42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3 Красавин Александр        Киржач                     614 1987 02:53:53,1 +32:58,3   43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4 Асташов Вадим             ВЛА СКиД             I     213 1974 02:54:03,4 +33:08,6   44  М1973-7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5 Климов Алексей            ТВЕ Красные перцы    I     580 1968 02:55:15,3 +34:20,5   45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6 Швецов Андрей             ski-tomilino.ru      I     202 1968 02:57:39,8 +36:45,0   46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7 Шипилов Алексей           Королёв                    605 1995 02:57:41,5 +36:46,7   47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8 Рябков Сергей             Нижний Новгород      КМС   529 1962 02:57:51,7 +36:56,9   48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9 Эдемский Василий          Ивантеевка           МС    390 1958 02:58:13,6 +37:18,8   49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0 Волков Олег               Киров                I     464 1962 02:58:23,1 +37:28,3   50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1 Коровкин Дмитрий          ЯРО SKI 76 TEAM      КМС   601 1970 02:58:25,7 +37:30,9   51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2 Жуков Андрей              Зеленоград           II    256 1976 02:58:28,6 +37:33,8   52  М1973-7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3 Алимов Евгений            Орехово-Зуево              308 1965 02:59:10,3 +38:15,5   53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4 Герасимов Юрий            Альфа-Битца                405 1959 02:59:18,8 +38:24,0   54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5 Лукашов Сергей            ВЛА СКиД             I     214 1988 02:59:23,7 +38:28,9   55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6 Федорин Владимир          Павловский Посад     КМС   503 1966 03:00:18,1 +39:23,3   56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7 Чепелюгин Алексей         Серпухов             КМС   182 1969 03:00:21,7 +39:26,9   57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8 Озеров Александр          Кольчугино                 467 1969 03:00:37,2 +39:42,4   58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9 Антипин Дмитрий           Киржач                     617 1993 03:01:30,8 +40:36,0   59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0 Стоноженко Артём          ski-tomilino.ru      I     207 1978 03:01:55,5 +41:00,7   60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1 Евдокимов Александр       Александров                507 1956 03:01:59,1 +41:04,3   61  М1953-5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2 Ануфриев Всеволод         Александров                518 1991 03:02:37,0 +41:42,2   62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3 Лаврушин Александр        лично                I     430 1967 03:02:41,8 +41:47,0   63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4 Комиссаров Геннадий       Москва               МС    459 1954 03:03:52,2 +42:57,4   64  М1953-5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5 Волков Александр          Киров                I     463 1962 03:04:05,0 +43:10,2   65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6 Попов Пётр                Москва               I     186 1951 03:04:11,6 +43:16,8   66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7 Копосов Дмитрий           Котлас               I     418 1979 03:04:37,3 +43:42,5   67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8 Назаров Александр         Щёлково              IIю   330 1978 03:04:48,1 +43:53,3   68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9 Бобров Олег               Рязанская обл.       I     577 1984 03:05:21,3 +44:26,5   69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0 Шалатов Вячеслав          Покров                     470 1960 03:06:44,6 +45:49,8   70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1 Айсаев Александр          Павловский Посад     I     499 1965 03:07:15,3 +46:20,5   71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2 Петраков Николай          Электросталь         I     165 1952 03:07:29,7 +46:34,9   72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3 Семёнов Владимир          Собинка "Труд"             417 1958 03:07:30,0 +46:35,2   73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4 Резниченко Виктор         Москва                     431 1949 03:07:30,3 +46:35,5   74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5 Крупнов Николай           МСК О-Клуб           КМС   246 1957 03:08:01,2 +47:06,4   75  М1953-5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6 Кухваев Дмитрий           Киржач                     613 1978 03:08:09,4 +47:14,6   76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7 Киенчук Андрей            Чехов-2              I     185 1971 03:08:26,2 +47:31,4   77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8 Тарасов Михаил            Москва               I     226 1966 03:09:27,8 +48:33,0   78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9 Виноградов Сергей         Голицыно             I     227 1954 03:10:03,8 +49:09,0   79  М1953-5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0 Лебедев Вадим             лично                      446 1971 03:10:05,4 +49:10,6   80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1 Носенко Артём             Балашиха             I     174 1978 03:10:28,9 +49:34,1   81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2 Соловьёв Юрий             Королёв                    167 1957 03:11:26,7 +50:31,9   82  М1953-5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3 Бутылёв Павел             ВЛА СКиД             I     212 1971 03:12:02,7 +51:07,9   83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4 Калугин дмитрий           лично                КМС   378 1960 03:12:06,1 +51:11,3   84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5 Табаков Дмитрий           лично                      578 1983 03:12:15,4 +51:20,6   85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6 Табаков Александр         лично                I     579 1956 03:13:52,6 +52:57,8   86  М1953-5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7 Назаров Алексей           Москва               II    444 1967 03:14:10,5 +53:15,7   87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8 Никонов Сергей            Киржач                     616 1992 03:15:12,7 +54:17,9   88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9 Муконд Юрий               Одинцово-Ершово            200 1953 03:16:18,1 +55:23,3   89  М1953-5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0 Чечёткин Сергей           Динамо отдыхает      I     481 1985 03:17:04,4 +56:09,6   90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1 Озеров Сергей             Кольчугино                 469 1962 03:17:06,7 +56:11,9   91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2 Ерошкин Юрий              Павловский Посад           502 1958 03:17:08,9 +56:14,1   92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3 Суслов Алексей            Павловский Посад           504 1972 03:18:07,7 +57:12,9   93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4 Власов Анатолий           лично                      316 1978 03:18:25,6 +57:30,8   94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5 Саблин Владимир           Кичменский городок         451 1946 03:18:29,6 +57:34,8   95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6 Романов Сергей            Киржач               I      33 1974 03:18:44,3 +57:49,5   96  М1973-7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7 Глыбенко Игорь            Москва                     428 1959 03:18:48,6 +57:53,8   97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8 Емелин Андрей             Москва               КМС   163 1962 03:20:07,7 +59:12,9   98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9 Жуков Александр           Мытищи                     421 1986 03:20:18,2 +59:23,4   99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0 Плавский Игорь            Москва               КМС   465 1955 03:21:20,2 +00:25,4  100  М1953-5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1 Петрейкин Аркадий         Истра - Шеин               427 1963 03:21:57,2 +01:02,4  101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2 Спиридонов Николай        Москва                     460 1969 03:22:49,3 +01:54,5  102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3 Беляков Владислав         Альфа-Битца          I     445 1969 03:23:06,2 +02:11,4  103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4 Сарафанов Вячеслав        Сахалинская обл. Оха       439 1968 03:23:12,5 +02:17,7  104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5 Настюшенко Александр      Киржач                     612 1972 03:23:31,3 +02:36,5  105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6 Пушкарёв Андрей           Балашиха                   555 1977 03:26:12,7 +05:17,9  106  М1973-7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7 Парамонов Геннадий        ЯРО SKI 76 TEAM      I     607 1948 03:27:12,2 +06:17,4  107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8 Игнатенко Борис           лично                      260 1969 03:27:25,4 +06:30,6  108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9 Юртаев Вадим              Павловский Посад     I     497 1965 03:28:08,8 +07:14,0  109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0 Евстифеев Роман           ЯРО SKI 76 TEAM      I     604 1974 03:28:47,5 +07:52,7  110  М1973-7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1 Гришин Юрий               Москва                     436 1963 03:29:52,7 +08:57,9  111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2 Горащук Николай           Иваново                    590 1949 03:30:25,7 +09:30,9  112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3 Китаев Василий            Кичменский городок   I     442 1945 03:30:46,2 +09:51,4  113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4 Савохин Павел             СК Здоровье          I     492 1979 03:31:01,7 +10:06,9  114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5 Большаков Николай         Киржач                     609 1991 03:31:48,6 +10:53,8  115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6 Мозжечков Борис           МСК Ювента спорт     КМС   438 1945 03:32:05,0 +11:10,2  116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7 Мякишев Виталий           лично                I     192 1969 03:32:23,5 +11:28,7  117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8 Захаров Юрий              Городищи                   305 1946 03:32:59,7 +12:04,9  118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9 Соловьёв Алексей          Киржач                     610 1955 03:33:23,0 +12:28,2  119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0 Телепин Николай           лично                      447 1941 03:33:26,3 +12:31,5  120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1 Гетьман Игорь             Щёлково                    315 1953 03:34:17,7 +13:22,9  121  М1953-5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2 Сергеев Вадим             Владимир                   468 1960 03:34:56,1 +14:01,3  122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3 Читнев Андрей             Москва               III   471 1960 03:35:04,1 +14:09,3  123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4 Щепачков Алексей          Заволжье             I     429 1984 03:35:30,7 +14:35,9  124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5 Долженков Александр       Москва               I     454 1950 03:35:32,1 +14:37,3  125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6 Злобин Владислав          лично                      162 1973 03:35:35,7 +14:40,9  126  М1973-7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7 Сорокин Константин        Ликино-Дулево              582 1962 03:37:22,9 +16:28,1  127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8 Толчинский Сергей         лично                      311 1950 03:38:08,4 +17:13,6  128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9 Кадыров Данис             Электроугли          КМС   402 1951 03:38:17,3 +17:22,5  129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0 Мокринский Владимир       лично                I     170 1950 03:38:25,8 +17:31,0  130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1 Животенко Сергей          Кубинка                    426 1985 03:40:33,0 +19:38,2  131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2 Копейкин Александр        Рязанская обл.       I     574 1973 03:41:30,3 +20:35,5  132  М1973-7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3 Лавриненко Владимир       Москва               III   478 1964 03:42:30,0 +21:35,2  133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4 Куров Геннадий            Снегирь              I     292 1951 03:43:12,3 +22:17,5  134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5 Шабалкин Вячеслав         Истра - Шеин               422 1951 03:46:12,7 +25:17,9  135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6 Карельский Владимир       СК Здоровье          II    480 1973 03:48:07,5 +27:12,7  136  М1973-7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7 Разумовский Владимир      Владимир                   472 1962 03:48:21,5 +27:26,7  137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8 Амеличкин Михаил          Киржач               I     168 1971 03:55:18,8 +34:24,0  138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9 Власов Александр          Электросталь         II    164 1967 03:59:28,5 +38:33,7  139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0 Кустов Валерий            Киржач                     611 1958 04:02:26,8 +41:32,0  140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1 Будкин Михаил             Егорьевск                  606 1964 04:03:28,5 +42:33,7  141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2 Папуш Сергей              лично                      320 1954 04:04:25,5 +43:30,7  142  М1953-5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3 Чижиков Николай           Софрино-1            I     206 1951 04:04:33,6 +43:38,8  143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4 Муратов Риф               Собинка                    416 1946 04:05:11,2 +44:16,4  144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5 Мерзликин Владимир        Владимир                   479 1946 04:08:47,0 +47:52,2  145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6 Борисов Николай           Москва                     435 1943 04:13:44,0 +52:49,2  146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7 Чевычелов Виталий         Черноголовка               205 1952 04:14:52,1 +53:57,3  147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8 Чечёткин Александр        Сергиев Посад        I     484 1957 04:15:27,7 +54:32,9  148  М1953-5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9 Вадченко Сергей           Черноголовка               409 1978 04:18:53,1 +57:58,3  149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0 Антонов Сергей            СК Здоровье                491 1962 04:21:40,3 +00:45,5  150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1 Каравай Михаил            лично                I     169 1940 04:27:26,6 +06:31,8  151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2 Кальмин Андрей            Звёздный городок           233 1961 04:31:56,8 +11:02,0  152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3 Яхинсон Марк              Истра - Шеин               424 1946 04:48:29,8 +27:35,0  153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4 Баламаджи Александр       Черноголовка               420 1977 05:02:25,5 +41:30,7  154  М1973-7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5 Николаев Юрий             АНО ФСК «СЕГА»             360 1938 сошёл                  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6 Агафонов Дмитрий          Балашиха                   570 1966 сошёл                    М1963-6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7 Арбузов Дмитрий           Александров                187 1989 сошёл                  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8 Арбузов Валериян          Александров                188 1951 сошёл                  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9 Костерин Владимир         Собинка                    410 1970 сошёл                    М1968-7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0 Тюнов Антон               Карабановец                508 1994 сошёл                  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1 Кручинин Павел            Орехово-Зуево        I     231 1976 сошёл                    М1973-7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2 Лихачев Вячеслав          ВЛА Спорт-Экстрим    КМС   337 1954 сошёл                    М1953-5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3 Сагдуллин Тимур           Черноголовка         II    302 1983 сошёл                    М1978-94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4 Натфуллин Анатолий        лично                I     171 1945 сошёл                  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5 Логинов Рудольф           КМК                        602 1937 сошёл                  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6 Филатов Константин        Владимир                   303 1950 сошёл                    М1952 и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7 Курбатов Александр        Владимир                   161 1976 сошёл                    М1973-77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8 Титов Анатолий            лично                      385 1960 сошёл                    М1958-6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9 Лихачев Дмитрий           ВЛА Спорт-Экстрим    I     341 1987 сошёл                    М1978-94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20:00Z</dcterms:created>
  <dc:creator>Евгений</dc:creator>
  <dc:description/>
  <dc:language>en-US</dc:language>
  <cp:lastModifiedBy>Евгений</cp:lastModifiedBy>
  <dcterms:modified xsi:type="dcterms:W3CDTF">2013-02-26T13:21:00Z</dcterms:modified>
  <cp:revision>1</cp:revision>
  <dc:subject/>
  <dc:title/>
</cp:coreProperties>
</file>