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1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</w:tblGrid>
      <w:tr>
        <w:trPr>
          <w:trHeight w:val="1846" w:hRule="atLeast"/>
        </w:trPr>
        <w:tc>
          <w:tcPr>
            <w:tcW w:w="334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" w:righ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АЮ :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 Общественной спортивной организации «Федерация биатлона Иркутской област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В.В.  Мисайло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_»____________2013 г.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36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ежрегиональные соревнования, 6 традицион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ный марафон»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Цели и задачи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уляризация  лыжных гонок 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спортивного мастерства и квалификации спортсменов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сильнейших спортсменов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паганда здорового образа жизни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роки и место проведения соревнований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я будут проводиться 31 марта 2013 года на лыжном стадионе «Снежная гора», 56 км. Голоустненского тракта. Начало регистрации  участников–  08.30. Торжественное открытие – 09.45. Начало соревнований – 10.00. Награждение состоится  по завершении соревнований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Руководство проведением соревнований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проведением соревнований осуществляет Управление по физической культуре, спорту и молодежной политике комитета по социальной политике и культуре Администрации г. Иркутска. Непосредственное проведение и медицинское обеспечение соревнований возлагается на судейскую коллегию ОСО «ФБИО». Главный судья соревнований  – Агейченко Виталий Данилови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Участники соревнований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ревнованиях смогут принять участие команды спортивных клубов и объединений, учебных заведений.                              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растные группы, дистанция: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16-17 лет  - 20 км. юноши, 20 км. девушки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18-20лет  - 30 км. юниоры, 30 км. юниорки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21 -30 лет - 50 км. мужчины, 30 км. женщины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31-40 лет – 50км. мужчины , 30 км. женщины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41-50 лет - 50км. мужчины,30 км. женщины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51-60 лет – 30 км. мужчины , 20км. женщины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1 год и старше - 20 км. мужчины и женщины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свободный ( по 5-ти км. кругу)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Финансовые  расходы</w:t>
      </w:r>
    </w:p>
    <w:p>
      <w:pPr>
        <w:pStyle w:val="Normal"/>
        <w:shd w:fill="FFFFFF" w:val="clear"/>
        <w:spacing w:lineRule="auto" w:line="240" w:before="0" w:after="0"/>
        <w:ind w:left="-567" w:right="5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, связанные с награждением участников соревнований и оплату питания судейской коллегии,  несет Управление по физической культуре, спорту и молодежной политике комитета по социальной политике и культуре Администрации г. Иркутска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ы, связанные с подготовкой трасс  и проведением соревнований несет ОСО «ФБИО»( за счет стартовых взносов и привлеченных спонсорских средств). Расходы, связанные с командированием участников (проезд, питание, проживание), несут  командирующие организации. Размещение иногородних участников в гостиницах  г. Иркутска.      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Награждение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, занявшие первое место в каждой возрастной группе,  награждаются кубками, медалями, грамотами и ценными призами. Участники, занявшие 2-3 место награждаются медалями, грамотами, призами. Участники, показавшие  три лучших результата в абсолютном зачете на дистанции 50 км. награждаются  ценными призами от МС по лыжным гонкам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ина В.А. на общую сумму 25 000 рублей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Заявки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варительные заявки на участие в соревнованиях подаются в судейскую коллегию до 31 марта 2013 г. e-mail: pereval-irk@mail.ru или по тел. 8914 938 71 37. Именные заявки подаются на регистрации, в день соревнований. Стартовый взнос с каждого участника 200 рублей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ательно: заявка (командная или личная)  с отметками  врача о прохождении диспансерной комиссии!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нное положение является официальным вызовом на соревнования</w:t>
      </w:r>
    </w:p>
    <w:p>
      <w:pPr>
        <w:pStyle w:val="Normal"/>
        <w:spacing w:lineRule="exact" w:line="322" w:before="0" w:after="0"/>
        <w:ind w:left="57" w:firstLine="7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32:00Z</dcterms:created>
  <dc:creator>Марина</dc:creator>
  <dc:description/>
  <dc:language>en-US</dc:language>
  <cp:lastModifiedBy>Евгений</cp:lastModifiedBy>
  <dcterms:modified xsi:type="dcterms:W3CDTF">2013-03-19T05:32:00Z</dcterms:modified>
  <cp:revision>2</cp:revision>
  <dc:subject/>
  <dc:title/>
</cp:coreProperties>
</file>