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СОГЛАСОВАНО                                                  УТВЕРЖДАЮ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Председатель КМС и СП                                      Врио директора МБУ «СК «Кедр» НГО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Администрации НГО                                           _________________ А.Ф. Куликова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________________ Е.В. Гаранина        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Bookman Old Style" w:hAnsi="Bookman Old Style"/>
        </w:rPr>
        <w:t xml:space="preserve">                                               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 xml:space="preserve">  </w:t>
      </w:r>
      <w:r>
        <w:rPr/>
        <w:t>ПОЛОЖЕНИЕ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>о проведении ХХХ</w:t>
      </w:r>
      <w:r>
        <w:rPr>
          <w:lang w:val="en-US"/>
        </w:rPr>
        <w:t>V</w:t>
      </w:r>
      <w:r>
        <w:rPr/>
        <w:t xml:space="preserve"> Всероссийского лыжного марафона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 xml:space="preserve">«Азия-Европа-Азия»,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>посвященного 60-летию города и 65-летию Уральского электрохимического комбината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</w:rPr>
        <w:t>01 марта 2014 года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b/>
        </w:rPr>
        <w:t xml:space="preserve">1. ЦЕЛИ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1.1 Пропаганда и популяризация лыжного спорта в г. Новоуральск. 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1.2 Организация активного и здорового досуга горожан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1.3 Выявление сильнейших лыжников-марафонцев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b/>
        </w:rPr>
        <w:t xml:space="preserve">2. РУКОВОДСТВО ПРОВЕДЕНИЕМ СОРЕВНОВАНИЙ  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2.1  Общее руководство  организацией соревнований осуществляет Комитет по  делам молодёжи, семьи, спорту и социальным программам Администрации Новоуральского городского округа.                        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 </w:t>
      </w:r>
      <w:r>
        <w:rPr/>
        <w:t>2.2 Непосредственное проведение соревнований возлагается на Муниципальное бюджетное учреждение «Спортивный клуб «Кедр» Новоуральского городского округа и судейскую коллегию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 </w:t>
      </w:r>
      <w:r>
        <w:rPr/>
        <w:t xml:space="preserve">Главный судья – Бондарь Николай Иванович,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зам. главного судьи по трассам – Чернильцев Юрий Сергеевич. 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b/>
        </w:rPr>
        <w:t>3. ВРЕМЯ, МЕСТО И УСЛОВИЯ  ПРОВЕДЕНИЯ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3.1</w:t>
      </w:r>
      <w:r>
        <w:rPr>
          <w:b/>
        </w:rPr>
        <w:t xml:space="preserve">  </w:t>
      </w:r>
      <w:r>
        <w:rPr/>
        <w:t xml:space="preserve">Соревнования проводятся </w:t>
      </w:r>
      <w:r>
        <w:rPr>
          <w:b/>
        </w:rPr>
        <w:t>01 марта 2014 года в городе Новоуральск</w:t>
      </w:r>
      <w:r>
        <w:rPr/>
        <w:t xml:space="preserve">. Открытие соревнований и </w:t>
      </w:r>
      <w:r>
        <w:rPr>
          <w:b/>
        </w:rPr>
        <w:t>старт на поляне стрелкового тира (ул. Ольховая, 69)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3.2 Программа соревнований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b/>
        </w:rPr>
        <w:t>11.20</w:t>
      </w:r>
      <w:r>
        <w:rPr/>
        <w:t xml:space="preserve"> – открытие соревнований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b/>
        </w:rPr>
        <w:t xml:space="preserve">11.30 – </w:t>
      </w:r>
      <w:r>
        <w:rPr/>
        <w:t xml:space="preserve">50 км, стиль классический;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b/>
        </w:rPr>
        <w:t xml:space="preserve">11.50 – </w:t>
      </w:r>
      <w:r>
        <w:rPr/>
        <w:t>32 км, стиль классический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b/>
        </w:rPr>
        <w:t>12.00 –</w:t>
      </w:r>
      <w:r>
        <w:rPr/>
        <w:t>5 км, массовый старт, стиль свободный.</w:t>
      </w:r>
      <w:r>
        <w:rPr>
          <w:b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3.3 Мандатная комиссия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- </w:t>
      </w:r>
      <w:r>
        <w:rPr>
          <w:u w:val="single"/>
        </w:rPr>
        <w:t xml:space="preserve">для городских и иногородних участников </w:t>
      </w:r>
      <w:r>
        <w:rPr/>
        <w:t xml:space="preserve">работает </w:t>
      </w:r>
      <w:r>
        <w:rPr>
          <w:b/>
        </w:rPr>
        <w:t>28 февраля с</w:t>
      </w:r>
      <w:r>
        <w:rPr/>
        <w:t xml:space="preserve"> </w:t>
      </w:r>
      <w:r>
        <w:rPr>
          <w:b/>
        </w:rPr>
        <w:t>14.00 до 19.00 часов</w:t>
      </w:r>
      <w:r>
        <w:rPr/>
        <w:t xml:space="preserve"> в помещении стрелкового тира (ул. Ольховая, 69)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- </w:t>
      </w:r>
      <w:r>
        <w:rPr>
          <w:u w:val="single"/>
        </w:rPr>
        <w:t>для иногородних участников</w:t>
      </w:r>
      <w:r>
        <w:rPr/>
        <w:t xml:space="preserve"> – </w:t>
      </w:r>
      <w:r>
        <w:rPr>
          <w:b/>
        </w:rPr>
        <w:t>01 марта с 08.00 до 10.30 часов</w:t>
      </w:r>
      <w:r>
        <w:rPr/>
        <w:t xml:space="preserve"> в стрелковом тире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</w:rPr>
        <w:t>Внимание!</w:t>
      </w:r>
      <w:r>
        <w:rPr/>
        <w:t xml:space="preserve"> </w:t>
      </w:r>
      <w:r>
        <w:rPr>
          <w:b/>
        </w:rPr>
        <w:t>С 10.30 часов заявки на участие не принимаются!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3.4 Участники имеют право выступать </w:t>
      </w:r>
      <w:r>
        <w:rPr>
          <w:b/>
          <w:u w:val="single"/>
        </w:rPr>
        <w:t>только в своей возрастной группе.</w:t>
      </w:r>
      <w:r>
        <w:rPr>
          <w:b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3.5 Каждый участник </w:t>
      </w:r>
      <w:r>
        <w:rPr>
          <w:b/>
        </w:rPr>
        <w:t xml:space="preserve">для регистрации и получения стартового номера </w:t>
      </w:r>
      <w:r>
        <w:rPr/>
        <w:t>должен иметь следующие документы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- удостоверение личности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b/>
        </w:rPr>
        <w:t xml:space="preserve">- </w:t>
      </w:r>
      <w:r>
        <w:rPr/>
        <w:t>допуск врача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b/>
        </w:rPr>
        <w:t xml:space="preserve">- </w:t>
      </w:r>
      <w:r>
        <w:rPr/>
        <w:t>страховка жизни, здоровья и несчастного случая (правила соревнований п. 24.3.2)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- квитанция об уплате стартового взноса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- ИНН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3.6 </w:t>
      </w:r>
      <w:r>
        <w:rPr>
          <w:b/>
        </w:rPr>
        <w:t>Стартовый взнос</w:t>
      </w:r>
      <w:r>
        <w:rPr/>
        <w:t xml:space="preserve">  (Прейскурант цен на услуги МБУ «СК «Кедр» НГО от 16.01.2014г.)</w:t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402"/>
        <w:gridCol w:w="393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/>
              <w:t>диста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/>
              <w:t>пенсионеры, студенты, школьники (при  предъявлении удостоверения)</w:t>
            </w:r>
          </w:p>
        </w:tc>
      </w:tr>
      <w:tr>
        <w:trPr>
          <w:trHeight w:val="29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/>
              <w:t>50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/>
              <w:t>0-00 (рублей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  <w:r>
              <w:rPr/>
              <w:t>-00 (рублей)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  <w:r>
              <w:rPr/>
              <w:t xml:space="preserve">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  <w:r>
              <w:rPr/>
              <w:t>-00 (рублей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0-00 (рублей)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3.7  Участнику, не стартовавшему или не закончившему дистанцию, стартовый взнос не возвращается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3.8 </w:t>
      </w:r>
      <w:r>
        <w:rPr>
          <w:b/>
        </w:rPr>
        <w:t>Контрольное время</w:t>
      </w:r>
      <w:r>
        <w:rPr/>
        <w:t xml:space="preserve"> прохождения дистанции марафона до отметки 24 км устанавливается 3 часа. Участники,  не уложившиеся в контрольное время, направляются на финиш по сокращенному маршруту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3.9 На дистанциях 50 км и 32 км участники обеспечиваются витаминизированным питанием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b/>
        </w:rPr>
        <w:t>4. УЧАСТНИКИ СОРЕВНОВАНИЙ</w:t>
      </w:r>
      <w:r>
        <w:rPr/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4.1 </w:t>
      </w:r>
      <w:r>
        <w:rPr>
          <w:b/>
        </w:rPr>
        <w:t>На дистанцию 50 км</w:t>
      </w:r>
      <w:r>
        <w:rPr/>
        <w:t xml:space="preserve"> допускаются юниоры и мужчины, оплатившие стартовый  взнос, имеющие медицинский допуск и страховку (правила соревнований п. 24.3.2).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4.2 </w:t>
      </w:r>
      <w:r>
        <w:rPr>
          <w:b/>
        </w:rPr>
        <w:t>На дистанцию 32 км</w:t>
      </w:r>
      <w:r>
        <w:rPr/>
        <w:t xml:space="preserve"> допускаются  юноши и девушки старшего возраста (1996-1997г.р.), юниорки, женщины и мужчины, оплатившие стартовый взнос, имеющие медицинский допуск и страховку (правила соревнований п. 24.3.2).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        </w:t>
      </w:r>
      <w:r>
        <w:rPr/>
        <w:t xml:space="preserve">К участию в возрастной группе 17-18 лет допускаются юноши и девушки среднего возраста (1998–1999г.р.), оплатившие стартовый взнос, имеющие </w:t>
      </w:r>
      <w:r>
        <w:rPr>
          <w:b/>
        </w:rPr>
        <w:t xml:space="preserve">специальный медицинский </w:t>
      </w:r>
      <w:r>
        <w:rPr/>
        <w:t>(допуск спортивного врача)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 </w:t>
      </w:r>
      <w:r>
        <w:rPr/>
        <w:t xml:space="preserve">4.3 </w:t>
      </w:r>
      <w:r>
        <w:rPr>
          <w:b/>
        </w:rPr>
        <w:t>На дистанцию 5 км</w:t>
      </w:r>
      <w:r>
        <w:rPr/>
        <w:t xml:space="preserve"> приглашаются коллективы Территориальной организации профсоюза города Новоуральска, коллективы ОАО «УЭХК» и ДЗО, занимающиеся ДЮСШ, УОР, секций СОШ, все желающие жители города. 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 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b/>
        </w:rPr>
        <w:t>5. ОПРЕДЕЛЕНИЕ ПОБЕДИТЕЛЕЙ И НАГРАЖДЕНИЕ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5.1 </w:t>
      </w:r>
      <w:r>
        <w:rPr>
          <w:b/>
        </w:rPr>
        <w:t>На дистанции 50 км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b/>
        </w:rPr>
        <w:t xml:space="preserve">- </w:t>
      </w:r>
      <w:r>
        <w:rPr/>
        <w:t>абсолютный победитель (1место) среди мужчин награждается путевкой в ЗАО «Санаторий «Зеленый мыс» (г. Новоуральск)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- в абсолютном зачете награждаются мужчины с 1 по 6 место дипломами, медалями и денежными призами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- победители и призеры в возрастных группах награждаются дипломами, медалями и денежными призами;</w:t>
      </w:r>
      <w:r>
        <w:rPr>
          <w:sz w:val="22"/>
          <w:szCs w:val="22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- победители и призеры награждаются только в одной из категорий (или в абсолютном зачете, или в возрастной группе).</w:t>
      </w:r>
    </w:p>
    <w:tbl>
      <w:tblPr>
        <w:tblW w:w="94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716"/>
        <w:gridCol w:w="4032"/>
      </w:tblGrid>
      <w:tr>
        <w:trPr>
          <w:trHeight w:val="41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</w:rPr>
              <w:t>Возрастная групп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</w:rPr>
              <w:t>Год рождения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b/>
              </w:rPr>
              <w:t xml:space="preserve">Награждение </w:t>
            </w:r>
            <w:r>
              <w:rPr>
                <w:sz w:val="22"/>
                <w:szCs w:val="22"/>
              </w:rPr>
              <w:t>дипломами, медалями и денежными призами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19-2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199</w:t>
            </w:r>
            <w:r>
              <w:rPr>
                <w:lang w:val="en-US"/>
              </w:rPr>
              <w:t>1</w:t>
            </w:r>
            <w:r>
              <w:rPr/>
              <w:t>-199</w:t>
            </w:r>
            <w:r>
              <w:rPr>
                <w:lang w:val="en-US"/>
              </w:rPr>
              <w:t>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с 1 по 3 место</w:t>
            </w:r>
          </w:p>
        </w:tc>
      </w:tr>
      <w:tr>
        <w:trPr>
          <w:trHeight w:val="30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24-2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1984-19</w:t>
            </w:r>
            <w:r>
              <w:rPr>
                <w:lang w:val="en-US"/>
              </w:rPr>
              <w:t>9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с 1 по 3 место</w:t>
            </w:r>
          </w:p>
        </w:tc>
      </w:tr>
      <w:tr>
        <w:trPr>
          <w:trHeight w:val="41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30-3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1979-198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с 1 по 3 место</w:t>
            </w:r>
          </w:p>
        </w:tc>
      </w:tr>
      <w:tr>
        <w:trPr>
          <w:trHeight w:val="41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35-3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1974-197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с 1 по 3 место</w:t>
            </w:r>
          </w:p>
        </w:tc>
      </w:tr>
      <w:tr>
        <w:trPr>
          <w:trHeight w:val="41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40-4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1969-197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с 1 по 3 место</w:t>
            </w:r>
          </w:p>
        </w:tc>
      </w:tr>
      <w:tr>
        <w:trPr>
          <w:trHeight w:val="41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45-4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1964-196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с 1 по 3 место</w:t>
            </w:r>
          </w:p>
        </w:tc>
      </w:tr>
      <w:tr>
        <w:trPr>
          <w:trHeight w:val="41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50-5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1959-196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с 1 по 3 место</w:t>
            </w:r>
          </w:p>
        </w:tc>
      </w:tr>
      <w:tr>
        <w:trPr>
          <w:trHeight w:val="272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55-5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1954-195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с 1 по 3 место</w:t>
            </w:r>
          </w:p>
        </w:tc>
      </w:tr>
      <w:tr>
        <w:trPr>
          <w:trHeight w:val="272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60 - 6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1949 -195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с 1 по 3 место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/>
      </w:pPr>
      <w:r>
        <w:rPr/>
        <w:t>- награждение состоится после официального утверждения протоколов на стартовой поляне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- всем участникам вручаются на память стартовые номера и сувенирная продукция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5.2 </w:t>
      </w:r>
      <w:r>
        <w:rPr>
          <w:b/>
        </w:rPr>
        <w:t>На дистанции 32 км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b/>
        </w:rPr>
        <w:t xml:space="preserve">- </w:t>
      </w:r>
      <w:r>
        <w:rPr/>
        <w:t>абсолютная победительница (1место) среди женщин награждается путевкой в ЗАО «Санаторий «Зеленый мыс» (г. Новоуральск)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- в абсолютном зачете награждаются женщины с 1 по 3 место дипломами, медалями и денежными призами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- победители и призеры в возрастных группах награждаются дипломами, медалями и денежными призами;</w:t>
      </w:r>
      <w:r>
        <w:rPr>
          <w:sz w:val="22"/>
          <w:szCs w:val="22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- победители и призеры награждаются только в одной из категорий (или в абсолютном зачете, или в возрастной  группе):</w:t>
      </w:r>
    </w:p>
    <w:tbl>
      <w:tblPr>
        <w:tblW w:w="94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702"/>
        <w:gridCol w:w="2408"/>
        <w:gridCol w:w="3686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b/>
              </w:rPr>
              <w:t>Возрастная групп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b/>
              </w:rPr>
              <w:t>Год рожд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b/>
              </w:rPr>
              <w:t>Участн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b/>
              </w:rPr>
              <w:t xml:space="preserve">Награждение </w:t>
            </w:r>
            <w:r>
              <w:rPr/>
              <w:t>дипломами, медалями и денежными призами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17-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199</w:t>
            </w:r>
            <w:r>
              <w:rPr>
                <w:lang w:val="en-US"/>
              </w:rPr>
              <w:t>6</w:t>
            </w:r>
            <w:r>
              <w:rPr/>
              <w:t>-199</w:t>
            </w:r>
            <w:r>
              <w:rPr>
                <w:lang w:val="en-US"/>
              </w:rPr>
              <w:t>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  <w:t>юноши, девушки старшего возра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с 1 по 3 место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19-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199</w:t>
            </w:r>
            <w:r>
              <w:rPr>
                <w:lang w:val="en-US"/>
              </w:rPr>
              <w:t>1</w:t>
            </w:r>
            <w:r>
              <w:rPr/>
              <w:t>-199</w:t>
            </w:r>
            <w:r>
              <w:rPr>
                <w:lang w:val="en-US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мужчины, женщи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муж 1 место, жен с 1по 3 место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24-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1984-19</w:t>
            </w:r>
            <w:r>
              <w:rPr>
                <w:lang w:val="en-US"/>
              </w:rPr>
              <w:t>9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мужчины, женщи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муж 1 место, жен с 1по 3 место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30-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1979-198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мужчины, женщи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муж 1 место, жен с 1по 3 место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35-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1974-197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мужчины, женщи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муж 1 место, жен с 1по 3 место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40-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1969-197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мужчины, женщи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муж 1 место, жен с 1по 3 место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45-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1964-196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мужчины, женщи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муж 1 место, жен с 1по 3 место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50-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1959-196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мужчины, женщи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муж 1 место, жен с 1по 3 место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55-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1954-195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мужчины, женщи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муж 1 место, жен с 1по 3 место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60-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1949-195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 xml:space="preserve">мужчины, женщины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муж 1 место, жен с 1по 3 место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65-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1944-194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мужчины, женщи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с 1 по 3 место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70-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1939-194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 xml:space="preserve">мужчины, женщины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с 1 по 3 место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 xml:space="preserve">75 и старш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1938 и старш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 xml:space="preserve">мужчины, женщины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с 1 по 3 место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/>
      </w:pPr>
      <w:r>
        <w:rPr/>
        <w:t xml:space="preserve">- специальным призом награждается </w:t>
      </w:r>
      <w:r>
        <w:rPr>
          <w:b/>
        </w:rPr>
        <w:t>победитель в номинации</w:t>
      </w:r>
      <w:r>
        <w:rPr/>
        <w:t xml:space="preserve"> «Самый возрастной участник» среди  мужчин и женщин.</w:t>
      </w:r>
      <w:r>
        <w:rPr>
          <w:b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b/>
        </w:rPr>
        <w:t xml:space="preserve">- </w:t>
      </w:r>
      <w:r>
        <w:rPr/>
        <w:t>всем участникам вручаются на память стартовые номера и сувенирная продукция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- награждение состоится после официального утверждения протоколов на стартовой поляне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5.3  </w:t>
      </w:r>
      <w:r>
        <w:rPr>
          <w:b/>
        </w:rPr>
        <w:t>На дистанции 5 км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- специальными призами награждаются </w:t>
      </w:r>
      <w:r>
        <w:rPr>
          <w:b/>
        </w:rPr>
        <w:t>победители в номинациях</w:t>
      </w:r>
      <w:r>
        <w:rPr/>
        <w:t xml:space="preserve"> «Самый юный участник» (девочка, мальчик); 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- всем участникам на финише вручаются памятные сувениры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5.4 </w:t>
      </w:r>
      <w:r>
        <w:rPr>
          <w:b/>
        </w:rPr>
        <w:t>Участники, не явившиеся на церемонию награждения, теряют право на получение приза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5.5 По итогам двух марафонов: «Азия-Европа-Азия» (г. Новоуральск) и  «Европа – Азия » (г. Екатеринбург) будут определены абсолютные победители в двух основных группах (мужчины и женщины), которые награждаются главными призами марафона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«Европа-Азия-2014». Победитель определяется по наименьшей сумме занятых мест в марафонах. В случае равенства суммы мест, преимущество отдается более высокому месту в марафоне г. Екатеринбурга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5.6 </w:t>
      </w:r>
      <w:r>
        <w:rPr>
          <w:b/>
        </w:rPr>
        <w:t>Для всех участников, болельщиков и зрителей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- веселые конкурсы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- солдатская каша и горячий чай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- катание на лошадях.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b/>
        </w:rPr>
        <w:t>6. ПОРЯДОК ПОДАЧИ ЗАЯВОК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6.1  Заявки на участие в соревнованиях принимаются </w:t>
      </w:r>
      <w:r>
        <w:rPr>
          <w:b/>
          <w:u w:val="single"/>
        </w:rPr>
        <w:t>до 14 февраля 2014</w:t>
      </w:r>
      <w:r>
        <w:rPr>
          <w:u w:val="single"/>
        </w:rPr>
        <w:t xml:space="preserve"> </w:t>
      </w:r>
      <w:r>
        <w:rPr>
          <w:b/>
          <w:u w:val="single"/>
        </w:rPr>
        <w:t>года</w:t>
      </w:r>
      <w:r>
        <w:rPr/>
        <w:t xml:space="preserve"> </w:t>
      </w:r>
      <w:r>
        <w:rPr>
          <w:b/>
        </w:rPr>
        <w:t>в связи с необходимостью оформления въезда</w:t>
      </w:r>
      <w:r>
        <w:rPr/>
        <w:t xml:space="preserve"> </w:t>
      </w:r>
      <w:r>
        <w:rPr>
          <w:b/>
        </w:rPr>
        <w:t>в режимный город</w:t>
      </w:r>
      <w:r>
        <w:rPr/>
        <w:t xml:space="preserve"> по адресу:  624130, Свердловская область,  Новоуральск, ул. Ленина,54, спортивный клуб «Кедр», по факсу 8(34370)9-50-34, 8(34370)9-89-43 или на </w:t>
      </w: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 xml:space="preserve">: </w:t>
      </w:r>
      <w:hyperlink r:id="rId2">
        <w:r>
          <w:rPr>
            <w:rStyle w:val="InternetLink"/>
            <w:rFonts w:eastAsia="Calibri"/>
            <w:lang w:val="en-US" w:eastAsia="ru-RU" w:bidi="ar-SA"/>
          </w:rPr>
          <w:t>sport</w:t>
        </w:r>
        <w:r>
          <w:rPr>
            <w:rStyle w:val="InternetLink"/>
            <w:rFonts w:eastAsia="Calibri"/>
            <w:lang w:val="ru-RU" w:eastAsia="ru-RU" w:bidi="ar-SA"/>
          </w:rPr>
          <w:t>-</w:t>
        </w:r>
        <w:r>
          <w:rPr>
            <w:rStyle w:val="InternetLink"/>
            <w:rFonts w:eastAsia="Calibri"/>
            <w:lang w:val="en-US" w:eastAsia="ru-RU" w:bidi="ar-SA"/>
          </w:rPr>
          <w:t>kedr</w:t>
        </w:r>
        <w:r>
          <w:rPr>
            <w:rStyle w:val="InternetLink"/>
            <w:rFonts w:eastAsia="Calibri"/>
            <w:lang w:val="ru-RU" w:eastAsia="ru-RU" w:bidi="ar-SA"/>
          </w:rPr>
          <w:t>@</w:t>
        </w:r>
        <w:r>
          <w:rPr>
            <w:rStyle w:val="InternetLink"/>
            <w:rFonts w:eastAsia="Calibri"/>
            <w:lang w:val="en-US" w:eastAsia="ru-RU" w:bidi="ar-SA"/>
          </w:rPr>
          <w:t>yandex</w:t>
        </w:r>
        <w:r>
          <w:rPr>
            <w:rStyle w:val="InternetLink"/>
            <w:rFonts w:eastAsia="Calibri"/>
            <w:lang w:val="ru-RU" w:eastAsia="ru-RU" w:bidi="ar-SA"/>
          </w:rPr>
          <w:t>.</w:t>
        </w:r>
        <w:r>
          <w:rPr>
            <w:rStyle w:val="InternetLink"/>
            <w:rFonts w:eastAsia="Calibri"/>
            <w:lang w:val="en-US" w:eastAsia="ru-RU" w:bidi="ar-SA"/>
          </w:rPr>
          <w:t>ru</w:t>
        </w:r>
      </w:hyperlink>
      <w:r>
        <w:rPr>
          <w:b/>
        </w:rPr>
        <w:t xml:space="preserve">  по форме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- Ф.И.О. полностью (печатными буквами)                                                                                                - дата рождения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- домашний адрес (прописка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- паспортные данные (серия, номер, кем и когда выдан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- дистанция марафон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- контактный телефон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- указать даты въезда и выезда из город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- при необходимости, бронирования мест проживания в гостинице, указать количество мест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6.2 Размещение участников в гостиницах г. Новоуральска по предварительным заявкам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6.3 Информация по телефону 8(34370)9-50-34, 9-39-41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</w:rPr>
        <w:t xml:space="preserve">Для въезда в город участникам необходимо иметь при себе паспорт,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</w:rPr>
        <w:t>для получения призов – данные ИНН, страхового пенсионного свидетельства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b/>
        </w:rPr>
        <w:t>7. ФИНАНСИРОВАНИЕ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7.1 Расходы, связанные с организаций и проведением соревнований, награждение участников за счет средств МБУ «СК «Кедр» НГО, ЗАО санаторий «Зеленый мыс», ОАО УБРиР.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7.2 Расходы по проезду, питанию и проживанию несут сами участники или командирующие организации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i/>
        </w:rPr>
        <w:t>Данное положение является официальным приглашением на соревнования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4">
    <w:name w:val="Текст выноски Знак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-ked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5</Words>
  <Characters>8865</Characters>
  <CharactersWithSpaces>7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1:10:00Z</dcterms:created>
  <dc:creator>Nexus</dc:creator>
  <dc:description/>
  <dc:language>en-US</dc:language>
  <cp:lastModifiedBy/>
  <cp:lastPrinted>2014-01-27T12:59:00Z</cp:lastPrinted>
  <dcterms:modified xsi:type="dcterms:W3CDTF">2014-02-16T11:10:00Z</dcterms:modified>
  <cp:revision>2</cp:revision>
  <dc:subject/>
  <dc:title>СОГЛАСОВАНО                                                  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вгений</vt:lpwstr>
  </property>
</Properties>
</file>