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297180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  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__2012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0.4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 физической культуре и спор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    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__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Heading"/>
        <w:rPr/>
      </w:pPr>
      <w:r>
        <w:rPr/>
        <w:t>О проведении открытых городских соревнований по лыжному марафону</w:t>
      </w:r>
    </w:p>
    <w:p>
      <w:pPr>
        <w:pStyle w:val="Heading"/>
        <w:rPr/>
      </w:pPr>
      <w:r>
        <w:rPr/>
        <w:t>«Водолей – 2012»</w:t>
      </w:r>
    </w:p>
    <w:p>
      <w:pPr>
        <w:pStyle w:val="Heading"/>
        <w:rPr/>
      </w:pPr>
      <w:r>
        <w:rPr/>
      </w:r>
    </w:p>
    <w:p>
      <w:pPr>
        <w:pStyle w:val="Heading3"/>
        <w:numPr>
          <w:ilvl w:val="0"/>
          <w:numId w:val="2"/>
        </w:numPr>
        <w:spacing w:before="240" w:after="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овышение спортивного мастерства участник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укрепление дружественных связей между спортивными клубами г. Белгорода, Белгородской области, РФ и стран СНГ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сильнейших спортсменов для выступления в соревнованиях областного, российского и международного уров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под девизом: «Лыжный спорт без табака, алкоголя, наркотиков и сквернословия».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ремя и место проведения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ревнования проводя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-23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2 года в лесном массиве «Пушкарное», на лыжной поляне «Водолей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Руководст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руководство по подготовке и проведению соревнований осуществляется Управлением по физической культуре и спорту администрации г. Белгорода. Непосредственное проведение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лгородский клуб спортивного ориентирования ветеранов «Старый Плут», федерация лыжероллерного спорта «Лыжня Белогорья» и Главная судейская коллег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Участники соревнований и условия прове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ревнования являются личными и проводятся по следующим возрастным группам: МЖ 18 – 40 лет, МЖ  35 – 85 лет (ветераны). Спортсмены  МЖ 14 – 17 лет - допускаются  на дистанцию только ¼ марафона и при наличии медицинского допус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возрастной группе должно быть не менее 5 участ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highlight w:val="yellow"/>
        </w:rPr>
        <w:t>Для подготовки и оборудования лыжной трассы соревнований предусмотрен заявочный взнос для участников: на марафонскую дистанцию 50 км – 250 рублей, на полумарафон – 150 рублей и ¼ марафона –100 рублей. Пенсионеры (женщины 55 лет и старше, мужчины 60 лет и старше) освобождаются от стартового взнос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5. Программа соревнований: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  <w:t>22 февраля</w:t>
        <w:tab/>
        <w:tab/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-  заезд участников соревнований лыжного марафона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знакомление с трассой, схемой маршрута и маркировкой дистанции марафона по кругам.  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23 февраля</w:t>
        <w:tab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-  11.00 – общий старт по возрастным группам: МЖ 18-40 лет, МЖ 35-85 лет (ветераны)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-  11.05 -  общий старт возрастной группы МЖ 14-17 лет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/>
      </w:pPr>
      <w:r>
        <w:rPr>
          <w:sz w:val="28"/>
          <w:szCs w:val="28"/>
        </w:rPr>
        <w:t>Дистанции:  лыжный марафон 50 км – 5 кругов х 10 км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лумарафон  30 км – 3 кругов х 10 км;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¼ марафона 10 км – 1 круга х 10 км.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205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>Контрольное время: участники марафона должны преодолеть первую половину дистанции не более чем за 3 часа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Определение победителей соревнова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обедители и призеры соревнований в группах МЖ 14-17 лет и в группах МЖ 18-40лет определяются по лучшему времени прохождения дистанции,  по группам МЖ 35-85 лет определяются с учетом возрастного коэффициента Манжосова на всех дистанциях кроме ¼ марафон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. Награжд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озрастной группе награждаются грамотами и памятными призами, также награждаются грамотами и призами «Мисс Водолей» и «Мистер Водо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Расходы: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Расходы,  связанные с изготовлением картографического материала (карт-схемы  лыжной трассы), награждением победителей и призеров, а также питание судей относятся за счет средств управления по физической культуре и спорту администрации г. Бел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одготовкой трассы соревнований относятся за счет средств Белгородского  клуба спортивного ориентирования ветеранов «Старый Плут» и федерации лыжероллерного спорта «Лыжня Белогорь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9. Заявки: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Предварительные заявки на участие в соревнованиях подаются  до </w:t>
      </w:r>
      <w:r>
        <w:rPr>
          <w:b/>
          <w:i/>
          <w:sz w:val="28"/>
          <w:szCs w:val="28"/>
        </w:rPr>
        <w:t>18 февраля 2012 года по телефонам: факс: 52-36-96, 8-903-887-28-33, Е-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a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нное положение является официальным вызовом на соревнования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6"/>
          <w:szCs w:val="26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</w:t>
      </w:r>
      <w:r>
        <w:rPr>
          <w:b/>
          <w:i/>
          <w:sz w:val="32"/>
          <w:szCs w:val="32"/>
        </w:rPr>
        <w:t>Оргкомитет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10:00Z</dcterms:created>
  <dc:creator>Self control</dc:creator>
  <dc:description/>
  <cp:keywords/>
  <dc:language>en-US</dc:language>
  <cp:lastModifiedBy>Алля</cp:lastModifiedBy>
  <cp:lastPrinted>2011-04-22T11:22:00Z</cp:lastPrinted>
  <dcterms:modified xsi:type="dcterms:W3CDTF">2012-02-04T12:05:00Z</dcterms:modified>
  <cp:revision>3</cp:revision>
  <dc:subject/>
  <dc:title>БЕЛГОРОДСКАЯ ОБЛАСТЬ</dc:title>
</cp:coreProperties>
</file>