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              Утверждаю</w:t>
      </w:r>
    </w:p>
    <w:p>
      <w:pPr>
        <w:pStyle w:val="Normal"/>
        <w:rPr/>
      </w:pPr>
      <w:r>
        <w:rPr/>
        <w:t>Начальник отдела по ФК и спорту                                      Директор МБУ «ФСЦ «Харовск»</w:t>
      </w:r>
    </w:p>
    <w:p>
      <w:pPr>
        <w:pStyle w:val="Normal"/>
        <w:rPr/>
      </w:pPr>
      <w:r>
        <w:rPr/>
        <w:t>Харовского муниципального района</w:t>
      </w:r>
    </w:p>
    <w:p>
      <w:pPr>
        <w:pStyle w:val="Normal"/>
        <w:rPr/>
      </w:pPr>
      <w:r>
        <w:rPr/>
        <w:t>________________В.А.Блохин                                            _______________В.Б.Тихомир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ЛОЖЕ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 соревнованиях по лыжным гонкам на марафонских дистанциях</w:t>
      </w:r>
    </w:p>
    <w:p>
      <w:pPr>
        <w:pStyle w:val="Normal"/>
        <w:jc w:val="center"/>
        <w:rPr/>
      </w:pPr>
      <w:r>
        <w:rPr>
          <w:b/>
          <w:color w:val="FF0000"/>
        </w:rPr>
        <w:t>«Едем-60-ский в Харовске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 честь 60-летнего юбилея Едемского Николая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Соревнования проводятся с целью пропаганды и развития лыжного спорта, повышения физической готовности населения, выявления сильнейших лыжников по возрастным группам, укрепления дружеских спортивных связей.</w:t>
      </w:r>
    </w:p>
    <w:p>
      <w:pPr>
        <w:pStyle w:val="Normal"/>
        <w:ind w:firstLine="708"/>
        <w:jc w:val="both"/>
        <w:rPr/>
      </w:pPr>
      <w:r>
        <w:rPr/>
        <w:t xml:space="preserve">Презентация лыжной трассы «Витязь». Открытие лыжного сезона 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ремя и мес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>Соревнования проводятся 19 января 2013 года в г. Харовске Вологодской области, (трасса «Витязь»). Начало соревнований в 10.00 часов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ники, программа, руко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истанция у мужчин - 60 км; женщин - 30 км., </w:t>
      </w:r>
      <w:r>
        <w:rPr>
          <w:b/>
        </w:rPr>
        <w:t>стиль передвижения классический</w:t>
      </w:r>
      <w:r>
        <w:rPr/>
        <w:t xml:space="preserve">. Старт общий, время в пути 6 часов. Гонка состоится при любой погоде и любом количестве участников. Дистанция проходит по кругу 10 км., участникам предлагается пройти любую кратную протяженности круга дистанцию, на которую хватит желания и здоровья 10, 20, 30, 40, 50, 60 км. Зачетный «полтинник» (СМЛР). 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спортсмены субъектов РФ. Мужчины не моложе 18 лет, достигшие 18-летнего возраста к 31.12.12г., женщины не моложе 19 лет, имеющие соответственную подготовку. Спортсмены среднего и старшего возраста.</w:t>
      </w:r>
    </w:p>
    <w:p>
      <w:pPr>
        <w:pStyle w:val="Normal"/>
        <w:rPr/>
      </w:pPr>
      <w:r>
        <w:rPr/>
        <w:t>Возрастные категории:</w:t>
      </w:r>
    </w:p>
    <w:p>
      <w:pPr>
        <w:pStyle w:val="Normal"/>
        <w:rPr/>
      </w:pPr>
      <w:r>
        <w:rPr/>
        <w:t>0) 18-29 лет                        5) 50-54 лет</w:t>
      </w:r>
    </w:p>
    <w:p>
      <w:pPr>
        <w:pStyle w:val="Normal"/>
        <w:rPr/>
      </w:pPr>
      <w:r>
        <w:rPr/>
        <w:t>1) 30-34 лет                        6) 55-59 лет</w:t>
      </w:r>
    </w:p>
    <w:p>
      <w:pPr>
        <w:pStyle w:val="Normal"/>
        <w:rPr/>
      </w:pPr>
      <w:r>
        <w:rPr/>
        <w:t>2) 35-39 лет                        7) 60-64 лет</w:t>
      </w:r>
    </w:p>
    <w:p>
      <w:pPr>
        <w:pStyle w:val="Normal"/>
        <w:jc w:val="both"/>
        <w:rPr/>
      </w:pPr>
      <w:r>
        <w:rPr/>
        <w:t>3) 40-44 лет                        8) 65-69 лет</w:t>
      </w:r>
    </w:p>
    <w:p>
      <w:pPr>
        <w:pStyle w:val="Normal"/>
        <w:rPr/>
      </w:pPr>
      <w:r>
        <w:rPr/>
        <w:t>4) 45-49 лет                        9) 70 и старше</w:t>
      </w:r>
    </w:p>
    <w:p>
      <w:pPr>
        <w:pStyle w:val="Normal"/>
        <w:ind w:firstLine="708"/>
        <w:jc w:val="both"/>
        <w:rPr/>
      </w:pPr>
      <w:r>
        <w:rPr/>
        <w:t>Возраст спортсменов во всех возрастных группах определяется на день рождения 22.12.12 года, полных лет по каждой возрастной группе. В случае участия в одной из групп трех или менее спортсменов, данная группа объединяется с группой младше по возрасту.</w:t>
      </w:r>
    </w:p>
    <w:p>
      <w:pPr>
        <w:pStyle w:val="Normal"/>
        <w:ind w:firstLine="708"/>
        <w:jc w:val="both"/>
        <w:rPr/>
      </w:pPr>
      <w:r>
        <w:rPr/>
        <w:t>Общее руководство осуществляет  МУ «ФСЦ «Харовск» и отдел по ФК и спорту Харовского муниципального района, энтузиасты и любители лыжного спорта г. Харовска. Непосредственное руководство возлагается на судейскую бригаду. Координатор проекта Едемский Николай (тел. 8-921-833-77-35). Главный судья соревнований Блохин В.А.,</w:t>
      </w:r>
    </w:p>
    <w:p>
      <w:pPr>
        <w:pStyle w:val="Normal"/>
        <w:jc w:val="both"/>
        <w:rPr/>
      </w:pPr>
      <w:r>
        <w:rPr/>
        <w:t>Тарбаев В.А. - тех.делегат соревнований, Тихомиров В.Б. - директор, Смирнов А.И. - главный секретарь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Расходы на проведение соревнований несет МБУ «ФСЦ «Харовск», отдел по ФК и спорту администрации района, оргкомитет соревнований, спонсоры (Бажин В., Кормушин В., Киселев Ю.), Едемский Н.- организатор соревнований. </w:t>
      </w:r>
    </w:p>
    <w:p>
      <w:pPr>
        <w:pStyle w:val="Normal"/>
        <w:jc w:val="both"/>
        <w:rPr/>
      </w:pPr>
      <w:r>
        <w:rPr/>
        <w:tab/>
        <w:t xml:space="preserve">Стартовый взнос мужчины - 150 руб., женщины  - 100 руб. расходуются на призовой фонд соревнований </w:t>
      </w:r>
    </w:p>
    <w:p>
      <w:pPr>
        <w:pStyle w:val="Normal"/>
        <w:ind w:firstLine="708"/>
        <w:jc w:val="both"/>
        <w:rPr/>
      </w:pPr>
      <w:r>
        <w:rPr/>
        <w:t>Расходы, связанные с командированием участников на соревнования (проезд, питание, проживание), за счет командирующ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и соревнований, занявшие призовые места в каждой возрастной группе награждаются дипломами отдела по ФК и спорта и медалями соответствующего достоинства.  Каждый финиширующий участник получает памятный  приз от спон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и соревнований должны иметь паспорт (удостоверение личности), страховку, при регистрации письменно подтвердить личную ответственность за состояние здоровья, техническую подготовленность и степень тренированности.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 xml:space="preserve">Заявки  на участие в соревнованиях  принимаются не позднее 13 января 2013 года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Контактный телефон для заявок: 8-921-833-77-35 Едемский Николай - организатор соревнований</w:t>
      </w:r>
      <w:r>
        <w:rPr/>
        <w:t xml:space="preserve">;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>: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photovek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Информационная поддержка фотостудия «Веко». Фоторепортёр Кормушин Владимир.</w:t>
      </w:r>
    </w:p>
    <w:p>
      <w:pPr>
        <w:pStyle w:val="Normal"/>
        <w:jc w:val="both"/>
        <w:rPr/>
      </w:pPr>
      <w:r>
        <w:rPr/>
        <w:t xml:space="preserve">Телефоны: 8-909-597-79-77, 8-953-516-12-5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hotove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верная железная дорога – станция Харовская Вологодской области. От вокзала до харовской ДЮСШ (пер. Майский, 4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рогие друзья, любители лыжного спорта, ждем вас на марафоне в Харовск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Н. Едемск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toveko@mail.ru" TargetMode="External"/><Relationship Id="rId3" Type="http://schemas.openxmlformats.org/officeDocument/2006/relationships/hyperlink" Target="mailto:photovek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3:00Z</dcterms:created>
  <dc:creator>NAME</dc:creator>
  <dc:description/>
  <cp:keywords/>
  <dc:language>en-US</dc:language>
  <cp:lastModifiedBy>Владимир</cp:lastModifiedBy>
  <cp:lastPrinted>2012-09-28T14:35:00Z</cp:lastPrinted>
  <dcterms:modified xsi:type="dcterms:W3CDTF">2013-01-06T07:48:00Z</dcterms:modified>
  <cp:revision>10</cp:revision>
  <dc:subject/>
  <dc:title>Утверждаю</dc:title>
</cp:coreProperties>
</file>