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3366FF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904875" cy="670560"/>
            <wp:effectExtent l="0" t="0" r="0" b="0"/>
            <wp:wrapSquare wrapText="bothSides"/>
            <wp:docPr id="1" name="img_obj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obj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3366FF"/>
          <w:sz w:val="16"/>
          <w:szCs w:val="16"/>
        </w:rPr>
        <w:t>Лыжный клуб</w:t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 Black" w:cs="Arial Black" w:ascii="Arial Black" w:hAnsi="Arial Black"/>
          <w:color w:val="3366FF"/>
          <w:sz w:val="16"/>
          <w:szCs w:val="16"/>
        </w:rPr>
        <w:t xml:space="preserve">    </w:t>
      </w:r>
      <w:r>
        <w:rPr>
          <w:rFonts w:cs="Arial Black" w:ascii="Arial Black" w:hAnsi="Arial Black"/>
          <w:color w:val="3366FF"/>
          <w:sz w:val="16"/>
          <w:szCs w:val="16"/>
        </w:rPr>
        <w:t>«Пахра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енство Красной Пахры по лыжным гонкам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енство Красной Пахры по лыжным гонкам проводятся с целью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СК «Олимп»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 Московская область, Подольский р-он, поселок Красная Пахра, ЛК «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22.01.12 </w:t>
      </w:r>
      <w:r>
        <w:rPr>
          <w:rFonts w:cs="Arial" w:ascii="Arial" w:hAnsi="Arial"/>
        </w:rPr>
        <w:t>старт в 10.30</w:t>
      </w:r>
      <w:r>
        <w:rPr>
          <w:rFonts w:cs="Arial" w:ascii="Arial" w:hAnsi="Arial"/>
          <w:b/>
        </w:rPr>
        <w:t xml:space="preserve">. Старт раздельны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2-2003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2-2003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0 2001 г.р.       1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0 2001 г.р.        1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8-1999 г.р.           1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8-1999 г.р.        1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Юноши 1996-1997 г.р.           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евушки 1996-1997 г.р.         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000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4-1995 г.р.            5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4-1995 г.р.         5.0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юниорок и женщин 10.0 км. Старт в 12-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юниоров и мужчин 15.0 км. Старт в 12-3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992-1993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ки 1992-199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1-198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1-198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81-197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старше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старше.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3 В зависимости, от количества детей, 2002 и моложе, в этих группах возможен общий старт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января 2012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20 января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62-05-26 Александр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12233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yandex.ru/?um=pmnqCD0hPsI7W7tnTLnbEr-eYbKW_oPL&amp;l=sat%2Csk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23:00Z</dcterms:created>
  <dc:creator>dsazoncev</dc:creator>
  <dc:description/>
  <cp:keywords/>
  <dc:language>en-US</dc:language>
  <cp:lastModifiedBy>Сотрудник</cp:lastModifiedBy>
  <dcterms:modified xsi:type="dcterms:W3CDTF">2012-01-16T06:52:00Z</dcterms:modified>
  <cp:revision>7</cp:revision>
  <dc:subject/>
  <dc:title>Положение о проведение «Кубка Красной Пахры» по кроссу</dc:title>
</cp:coreProperties>
</file>