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Чемпионат и первенство Москвы по кроссу в Крылатском среди сборных команд лыжников-гонщиков СДЮШОР, ДЮСШ</w:t>
        <w:br/>
        <w:t>6 сентября 2009, Крылатское</w:t>
        <w:br/>
        <w:br/>
        <w:t xml:space="preserve">ПРОТОКОЛ РЕЗУЛЬТАТОВ </w:t>
      </w:r>
    </w:p>
    <w:p>
      <w:pPr>
        <w:pStyle w:val="Heading2"/>
        <w:rPr/>
      </w:pPr>
      <w:r>
        <w:rPr/>
        <w:t>Юн 94-95, 3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ешелев Кирилл            №81 "Бабушкино" - 1  I      76 1994 00:09:23,0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кляев Михаил             №81 "Бабушкино" - 1  I     172 1994 00:09:25,51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урков Иван               №81 "Бабушкино" - 2  I      20 1994 00:09:27,0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четков Александр        №81 "Бабушкино" - 1  II     42 1995 00:09:27,0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Гольманов Антон           ДЮСШ № 93            II     44 1994 00:09:38,00   5 лич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асанцев Николай          ДЮСШ № 43 - 2        II     41 1995 00:09:41,0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Дорохов Александр         СДЮШОР № 111 - 1     I     123 1995 00:09:44,58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Исайчиков Николай         ДЮСШ № 32            Iю     54 1995 00:09:46,0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Веденеев Алексей          №81 "Бабушкино" - 1  II    129 1995 00:09:47,16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орокин Николай           ЮМ "Спартак" - 2           112 1994 00:09:48,0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елый Кирилл              Буревестник - 1      II    124 1995 00:09:48,47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мирнов Иван              Буревестник - 1      II     70 1994 00:09:49,0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Рухлядев Олег             Юн. Москвы "Луч"     I     107 1994 00:09:52,0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узнецов Алексей          ДЮСШ № 43 -1         КМС   155 1994 00:09:54,44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мирнов Кирилл            СДЮШОР № 111 - 1     I     113 1994 00:09:56,0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Дорохов Михаил            СДЮШОР № 111 - 1     I     103 1994 00:09:58,0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Малашонок Леонид          "Тушино"- 101 -1     I     163 1994 00:09:59,41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ритвин Артем             ДЮСШ № 43 - 2        II     72 1995 00:10:02,0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Шварц Юрий                ДЮСШ № 93            II     85 1994 00:10:02,0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Нагришко Денис            ДЮСШ № 43 - 2        I     106 1995 00:10:04,0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Якубенко Дмитрий          Юн. Москвы "Луч"     I     160 1994 00:10:07,81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Щукин Андрей              "Тушино"- 101 -1     III    78 1995 00:10:08,0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Клинов Александр          ДЮСШ № 43 -1         I     125 1995 00:10:08,33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Савельев Петр             Юн. Москвы "Луч"     I     117 1995 00:10:09,55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Гученько Владислав        ЮМ "Спартак" - 1            28 1994 00:10:11,0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Береза Денис              ЮМ "Спартак" - 1            94 1995 00:10:11,0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Усиков Алексей            "Тушино"- 101 -1     III    26 1996 00:10:12,0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Грачев Константин         №81 "Бабушкино" - 1  II    108 1995 00:10:13,0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Науменко Матвей           ДЮСШ № 43 - 2        I     118 1995 00:10:14,76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Менченков Василий         ДЮСШ № 102           I     166 1994 00:10:15,18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Иванов Андрей             СДЮШОР № 111 - 2     I     128 1995 00:10:16,73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Яковлев Алексей           ДЮСШ № 93            II     55 1994 00:10:17,0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Чекурин Александр         СДЮШОР № 111 - 1     I      22 1995 00:10:18,0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Попов Алексей             №81 "Бабушкино" - 2  II     48 1994 00:10:19,0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Семенов Павел             ЮМ "Спартак" - 1            82 1994 00:10:19,0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Шапютин Игорь             ДЮСШ № 32            Iю    127 1995 00:10:19,82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Васильев Александр        ДЮСШ № 64            II     89 1994 00:10:23,0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Шатилов Владислав         ДЮСШ № 32            Iю     43 1994 00:10:24,0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Фролов Александр          ДЮСШ № 32            Iю    161 1995 00:10:26,76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Лихачев Павел             ЮМ "Спартак" - 1            68 1994 00:10:28,0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Береза Максим             ЮМ "Спартак" - 1           159 1995 00:10:29,74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Железнов Павел            СДЮШОР № 111 - 1     I      84 1995 00:10:30,0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Табунов Михаил            СДЮШОР № 111 - 2     I      95 1995 00:10:31,0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Анисимов Александр        ДЮСШ № 64            II    164 1994 00:10:31,32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Лупан Дмитрий             "Тушино"- 101 -1     I     100 1994 00:10:32,00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Мерзликин Илья            ДЮСШ № 43 -1         I     169 1994 00:10:32,25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Васильев Олег             ДЮСШ № 93            II    116  116 00:10:32,56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Козлов Андрей             №81 "Бабушкино" - 1  II    119 1995 00:10:32,73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Пономарев Сергей          СДЮШОР № 111 - 1     I     168 1994 00:10:32,85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Деянов Александр          Юн. Москвы "Луч"     I     149 1994 00:10:33,76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Зуев Владислав            ЮМ "Спартак" - 1           173 1994 00:10:33,77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Винар Максим              ДЮСШ № 32            Iю    148 1994 00:10:34,55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Федотов Никита            №81 "Бабушкино" - 1  II     66 1995 00:10:35,00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Ростовцев Андрей          №81 "Бабушкино" - 2  II     74 1994 00:10:35,00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Наумов Василий            СДЮШОР № 111 - 2     II     56 1996 00:10:36,00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Николаев Данила           "Тушино"- 101 -2     III    81 1996 00:10:36,00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Чермашенцев Геннадий      "Тушино"- 101 -1     III   120 1996 00:10:36,12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Вавилов Николай           ЮМ "Спартак" - 1           122 1994 00:10:38,30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Уляков Влад               Юн. Москвы "Луч"     II    143 1996 00:10:39,12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Шашлов Андрей             ДЮСШ № 93            III    71 1995 00:10:41,00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Сапожников Виктор         ДЮСШ № 32            Iю     29 1995 00:10:42,00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Усиков Иван               "Тушино"- 101 -1     I     110 1995 00:10:42,00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Голуб Иван                ДЮСШ № 32            Iю    115 1995 00:10:43,05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Васильев Николай          Юн. Москвы "Луч"     I      87 1995 00:10:45,00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Колобов Владимир          Буревестник -2       III   153 1995 00:10:46,01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Кухарев Денис             ДЮСШ № 43 -1         I      24 1995 00:10:47,00  6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Филатов Иван              №81 "Бабушкино" - 2  II     79 1996 00:10:50,00  6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Хахалин Даниил            ДЮСШ № 43 -1         I     105 1995 00:10:50,00  6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Аринушкин Максим          Буревестник - 1      II     45 1995 00:10:52,00  6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Редькин Прохор            ДЮСШ № 93            III   126 1996 00:10:52,72  7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Сазонов Даниил            ДЮСШ № 102           II     69 1994 00:10:53,00  7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Соловьев Андрей           "Трудовые резервы"   II    134 1995 00:10:53,13  7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Бычков Александр          СДЮШОР № 111 - 1     I     154 1995 00:10:53,17  7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Старовойтов Степан        №81 "Бабушкино" - 1  II     23 1995 00:10:54,00  7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Кузнецов Максим           Буревестник - 1      II     83 1995 00:10:56,00  7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Смирнов Виталий           Буревестник -2       III   101 1994 00:10:56,00  7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Дегтев Никита             "Трудовые резервы"   II    121 1994 00:10:58,58  7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Изосимоов Иван            Буревестник - 1      II    146 1994 00:11:00,55  7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Сафонов Владимир          Юн. Москвы "Луч"     II     65 1995 00:11:01,00  7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Мостовой Александр        Буревестник -2       III    80 1994 00:11:01,00  7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Поляков Александр         ЮМ "Спартак" - 2           104 1996 00:11:01,00  7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Сенкевич Андрей           СДЮШОР № 111 - 2     I     171 1995 00:11:01,61  8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Зиновьев Дмитрий          СДЮШОР № 111 - 1     I      36 1995 00:11:03,00  8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Соколов Максим            "Тушино"- 101 -1     I     152 1994 00:11:04,43  8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Шевченко Алексей          ДЮСШ № 64            II     97 1996 00:11:05,00  8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Лебедев Инокентий         ЮМ "Спартак" - 2            50 1995 00:11:07,00  8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Кудрявцев Никита          Буревестник -2       III   167 1995 00:11:07,55  8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Казанцев Сергей           Буревестник - 1      II     61 1995 00:11:09,00  8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Хамидулин Алексмандр      ЮМ "Спартак" - 2            98 1996 00:11:09,00  8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90 Суров Евгений             СДЮШОР № 111 - 1     I      16 1995 00:11:10,00  90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Турчанов Иван             "Тушино"- 101 -1     III    51 1996 00:11:11,00  9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Пыхтин Евгений            ДЮСШ № 32            Iю     86 1995 00:11:12,00  9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Кузьмин Илья              ДЮСШ № 93            III   170 1995 00:11:12,15  9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94 Горбунов Андрей           ДЮСШ № 32            I      14 1994 00:11:13,00  94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5 Савин Сергей              СДЮШОР № 111 - 2     I      31 1994 00:11:13,00  9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6 Мансуров Владислав        ЮМ "Спартак" - 2            60 1995 00:11:13,00  9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7 Перекрестнов Владислав    "Тушино"- 101 -2     III   133 1995 00:11:13,05  9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8 Тюков Владислав           №81 "Бабушкино" - 2  II     39 1994 00:11:14,00  9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9 Климов Алексей            ДЮСШ № 93            III    63 1995 00:11:15,00  99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0 Бачурин Евгений           ДЮСШ № 64            I     150 1994 00:11:15,39 10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1 Дунаев Андрей             СДЮШОР № 111 - 2     I      88 1994 00:11:20,00 101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02 Николаев Михаил           ДЮСШ № 32            Iю      7 1994 00:11:21,00 102 ли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3 Горохов Дмитрий           "Тушино"- 101 -2     III    59 1996 00:11:21,00 102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4 Цветков Иван              ДЮСШ № 102           III    73 1995 00:11:25,00 104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5 Акимов Игорь              Буревестник - 1      I      34 1995 00:11:26,00 10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6 Цыпленков Иван            ЮМ "Спартак" - 2            25 1996 00:11:27,00 106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7 Бурунов Дмитрий           Буревестник -2       III    49 1995 00:11:28,00 107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8 Науменков Андрей          "Тушино"- 101 -1     I     147 1994 00:11:31,57 108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9 Перевезенцев Олег         Буревестник -2       III    19 1994 00:11:32,00 109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0 Таргонский Юрий           ДЮСШ № 43 -1         I      53 1995 00:11:32,00 109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1 Баканов Евгений           Буревестник - 1      III   114  114 00:11:32,51 111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2 Старшин Алексей           ДЮСШ № 102           II    162 1995 00:11:33,40 112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3 Руденко Андрей            ДЮСШ № 93            II    139 1994 00:11:34,10 113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4 Ильченко Кирилл           ДЮСШ № 64            II    132 1996 00:11:35,76 114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5 Миронов Максим            ДЮСШ № 43 - 2        II    140 1995 00:11:36,62 11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6 Безгин Илья               ДЮСШ № 32            Iю     64 1995 00:11:39,00 116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7 Сураев Иван               СДЮШОР № 111 - 2     I     141 1995 00:11:42,03 117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8 Ковалев Даниил            Буревестник -2       II    135 1996 00:11:42,67 118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9 Николаев Виктор           №81 "Бабушкино" - 2  III   142 1996 00:11:44,10 119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0 Тезиков Иван              ЮМ "Спартак" - 2            33 1994 00:11:46,00 12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1 Некрут Александр          ДЮСШ № 32            Iю     17 1995 00:11:47,00 121 ли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2 Хахалкин Геннадий         ДЮСШ № 64            II    109 1996 00:11:50,74 122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3 Хамидулин Тимур           ЮМ "Спартак" - 2           131 1994 00:11:51,52 123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4 Лобанов Иван              ЮМ "Спартак" - 1            21 1994 00:11:54,00 124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5 Яковлев Дмитрий           ДЮСШ № 64            II     32 1996 00:11:56,00 12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6 Нейверт Владимир          ДЮСШ № 64            II    144 1996 00:11:58,45 126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7 Фантеев Александр         "Тушино"- 101 -2     III    46 1996 00:12:00,00 127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8 Тихомиров Дмитрий         ДЮСШ № 102           III   102 1994 00:12:07,00 128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29 Климачев Владимир         СДЮШОР № 111 - 2     I      10 1995 00:12:09,00 129 ли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0 Бехтерев Захар            ЮМ "Спартак" - 2            77 1996 00:12:09,00 129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1 Шанаев Сергей             ДЮСШ № 102           III    92 1995 00:12:09,00 129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2 Кондрашов Дмитрий         №81 "Бабушкино" - 1  I     158 1994 00:12:11,03 132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3 Христенко Алексей         ЮМ "Спартак" - 2           138 1996 00:12:12,86 133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4 Перфилкин Дмитрий         ДЮСШ № 102           III     9 1994 00:12:21,00 134 ли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5 Макаршин Василий          ДЮСШ № 43 -1         I       8 1995 00:12:22,00 135 ли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6 Секридов Сергей           ДЮСШ № 102           II    136 1995 00:12:24,17 136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7 Акопов Георгий            ДЮСШ № 43 - 2        I     145 1995 00:12:27,46 137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38 Кривенков Василий         ДЮСШ № 102           I      12 1994 00:12:28,00 138 ли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9 Кабулов Дмиттрий          Юн. Москвы "Луч"     II     37 1994 00:12:28,00 138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0 Мартыненко Юрий           "Трудовые резервы"   III    67 1995 00:12:31,00 14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41 Коновалов Дмитрий         ДЮСШ № 64            III     2 1996 00:12:34,00 141 ли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2 Фадюшин Андрей            ДЮСШ № 102           III    52 1994 00:12:45,00 142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3 Немушкин Максим           "Трудовые резервы"   III    47 1994 00:12:48,00 143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4 Ягоденко Евгений          №81 "Бабушкино" - 2  III    57 1996 00:12:48,00 143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5 Ерёменко Сергей           ДЮСШ № 93            II    156 1995 00:12:51,22 14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6 Огнёв Кирилл              Буревестник - 1      II    151 1995 00:12:53,72 146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7 Григорьев Иван            ДЮСШ № 102           III    27 1995 00:12:57,00 147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8 Курников Василий          "Тушино"- 101 -2     III    40 1994 00:12:58,00 148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9 Брынский Дмитрий          Буревестник -2       III    90 1996 00:13:04,00 149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0 Ивайкин Илья              Юн. Москвы "Луч"     I      30 1995 00:13:07,00 15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1 Чесноков Дмитрий          ДЮСШ № 102           III     4 1994 00:13:33,00 151 ли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52 Фененко Егор              ДЮСШ № 43 - 2        I     165 1995 00:13:41,65 152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3 Телеченко Артем           ДЮСШ № 32            Iю     15 1994 00:14:15,00 153 лично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154 Анастасьев Даниил         ДЮСШ № 32            Iю      1 1994 00:17:47,89 154 лично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в 92-93, 3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идорова Елизавета        №81 "Бабушкино" - 1  I     234 1992 00:10:49,25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евакина Татьяна          СДЮШОР № 111 - 1     I     236 1993 00:11:07,6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емизова Наталья          ДЮСШ № 93            I     222 1992 00:11:10,0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Усманова Валерия          "Тушино"- 101 -1     I     243 1992 00:11:10,0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Никишина Дарья            Юн. Москвы "Луч"     I     221 1992 00:11:13,21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Окулова Татьяна           №81 "Бабушкино" - 1  I     238 1992 00:11:16,85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Романова Елена            "Тушино"- 101 -1     I     212 1992 00:11:31,14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Федоткина Елена           Юн. Москвы "Луч"     I     226 1992 00:11:33,2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отемкина Марина          Юн. Москвы "Луч"     I     193 1993 00:11:41,7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ультяева Наталья         ЮМ "Спартак" - 1           233 1993 00:11:52,05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Ладовская Ольга           СДЮШОР № 111 - 1     I     229 1993 00:11:52,27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оболевская Василиса      Буревестник - 1      I     209 1993 00:11:55,51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Гасникова Оксана          Юн. Москвы "Луч"     I     231 1993 00:12:01,42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Шутенкова Анна            ЮМ "Спартак" - 1           180 1993 00:12:01,6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Чуканова Ирина            СДЮШОР № 111 - 1     I     199 1993 00:12:04,86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огатова Алиина           №81 "Бабушкино" - 1  I     214 1993 00:12:05,25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Порошкова Елена           ДЮСШ № 93            II    192 1992 00:12:07,51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Пугиинна Алена            №81 "Бабушкино" - 1  I     190 1992 00:12:10,58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Силина Дарья              Буревестник -2       II    208 1992 00:12:11,26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озырева Екатерина        ЮМ "Спартак" - 1           197 1993 00:12:12,26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Зенина Ирина              ЮМ "Спартак" - 1           237 1992 00:12:13,75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Водолазская Татьяна       СДЮШОР № 111 - 1     I     195 1993 00:12:15,3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Башашина Алина            ДЮСШ № 93            II    227 1993 00:12:16,11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Ульянова Маргарита        СДЮШОР № 111 - 1     I     213 1993 00:12:17,03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Новожилова Ксения         Буревестник -2       III   184 1993 00:12:18,27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Бороздина Мария           Буревестник - 1      I     235 1993 00:12:20,06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Формальнова Евгения       Буревестник - 1      I     196 1993 00:12:21,4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Усатова Вероника          ДЮСШ № 93            I     207 1993 00:12:22,08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Терешкина Алеся           ДЮСШ № 43 -1         I     182 1993 00:12:24,05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Теплова Алена             Юн. Москвы "Луч"     I     198 1992 00:12:25,55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Артамонова Алина          ДЮСШ № 43 -1         I     185 1993 00:12:32,75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Белова Мария              СДЮШОР № 111 - 2     I     232 1992 00:12:41,33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Сладкова Вера             ДЮСШ № 102           II    179 1993 00:12:41,88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Сахно Вика                ДЮСШ № 102           I     210 1992 00:12:43,85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Сапронова Алина           ДЮСШ № 64            I     230 1993 00:12:44,5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Усова Таисия              СДЮШОР № 111 - 1     I     181 1993 00:12:45,04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Жеребцова Рита            ДЮСШ № 102           I     245 1993 00:12:45,68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Айвазян Ксения            Буревестник -2       III   188 1992 00:12:49,34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Котомкина Анна            №81 "Бабушкино" - 1  I     183 1993 00:12:53,35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Хаваева Дарья             ДЮСШ № 93            II    216 1993 00:12:55,63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Мишина Дарья              ДЮСШ № 93            I     187 1992 00:12:55,8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Филиппович Анна           ДЮСШ № 102           I     219 1992 00:12:57,1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Исаченко Татьяна          Буревестник -2       II    239 1992 00:13:00,81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Беленова Екатерина        Буревестник -2       II    194 1992 00:13:03,46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Ашакова Анастасия         Буревестник - 1      I     178 1993 00:13:16,02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Морозова Наталья          ДЮСШ № 64            II    241 1993 00:13:20,00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Корпусова Мария           Буревестник - 1      I     242 1993 00:13:20,02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Широкова Екатерина        "Тушино"- 101 -1     I     177 1993 00:13:33,59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Бланк Евгения             Буревестник - 1      I     224 1993 00:13:35,72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Новикова Анна             ДЮСШ № 64            II    186 1992 00:13:42,13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Шипилова Мария            ДЮСШ № 64            I     200 1993 00:13:45,86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Незнанова Мария           ДЮСШ № 102           II    228 1993 00:13:47,29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Громова Мария             ДЮСШ № 64            II    218 1992 00:14:04,45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Карапузкина Елена         СДЮШОР № 111 - 2     I     246 1992 00:14:07,41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Димидова Дарья            "Тушино"- 101 -1     I     203 1992 00:14:15,65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Ашакова Александра        Буревестник - 1      I     205 1993 00:14:25,83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Зыкова Виолетта           ДЮСШ № 43 -1         I     204 1992 00:14:27,68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Комарова Жанна            "Тушино"- 101 -1     I     175 1993 00:14:34,20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Бочарова Евгения          ДЮСШ № 64            I     223 1993 00:14:55,62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Наумоав Любовь            ДЮСШ № 32            I     240 1993 00:15:15,75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Иванова Валерия           ДЮСШ № 64            I     191 1992 00:16:36,28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Первухина Евгения         ДЮСШ № 102           II    202 1993 00:16:53,30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Журавкина Анастасия       ДЮСШ № 102           III   174 1992 00:20:47,07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Раковская Надежда         Буревестник -2       III   215 1992 00:42:55,00  64 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Женщины, 3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рюкова Юлия              ДЮСШ № 102           КМС   254 1989 00:10:41,75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рпусова Анна            ЮМ "Спартак" - 1           264 1989 00:11:20,52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овикова Юлия             ЮМ "Спартак" - 1           248 1987 00:11:50,03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ркова Мария             №81 "Бабушкино" - 1  I     253 1989 00:11:51,03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акарова Анна             ДЮСШ № 64            I     263 1988 00:12:29,4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Шильцова Марина           ДЮСШ № 93                  251 1986 00:14:53,69   6      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Юниорки, 3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урыкина Елена            Буревестник - 1      I     262 1991 00:10:59,88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ешина Евгения            Юн. Москвы "Луч"     КМС   258 1991 00:11:08,52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моляр Елена              СДЮШОР № 111 - 1     I     250 1991 00:11:20,04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рохорова Варвара         ЮМ "Спартак" - 1           252 1991 00:11:23,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едова Влада              ДЮСШ № 43 -1         КМС   261 1991 00:11:37,38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валева Кристина         Буревестник - 1      I     249 1991 00:11:49,62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ычкова Дарья             Буревестник - 1      КМС   259 1991 00:12:08,74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рилуцкая Антонина        СДЮШОР № 111 - 1     I     247 1991 00:12:25,81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Целищева Инна             Юн. Москвы "Луч"     I     256 1991 00:14:03,56   9      </w:t>
      </w:r>
    </w:p>
    <w:p>
      <w:pPr>
        <w:pStyle w:val="HTML"/>
        <w:rPr/>
      </w:pPr>
      <w:r>
        <w:rPr/>
        <w:t>Главный судья                                  Соковиков С. С.</w:t>
      </w:r>
    </w:p>
    <w:p>
      <w:pPr>
        <w:pStyle w:val="HTML"/>
        <w:rPr/>
      </w:pPr>
      <w:r>
        <w:rPr/>
        <w:t>Главный секретарь                              Артамонова И. А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59:00Z</dcterms:created>
  <dc:creator>Сергей</dc:creator>
  <dc:description/>
  <cp:keywords/>
  <dc:language>en-US</dc:language>
  <cp:lastModifiedBy>Сергей</cp:lastModifiedBy>
  <dcterms:modified xsi:type="dcterms:W3CDTF">2009-09-07T06:59:00Z</dcterms:modified>
  <cp:revision>2</cp:revision>
  <dc:subject/>
  <dc:title>WinOrient - Протокол результатов</dc:title>
</cp:coreProperties>
</file>