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Чемпионат и первенство Москвы по кроссу в Крылатском среди сборных команд лыжников-гонщиков СДЮШОР, ДЮСШ</w:t>
        <w:br/>
        <w:t>6 сентября 2009, Крылатское</w:t>
        <w:br/>
        <w:br/>
        <w:t xml:space="preserve">ПРОТОКОЛ РЕЗУЛЬТАТОВ </w:t>
      </w:r>
    </w:p>
    <w:p>
      <w:pPr>
        <w:pStyle w:val="Heading2"/>
        <w:rPr/>
      </w:pPr>
      <w:r>
        <w:rPr/>
        <w:t>Юн 92-93, 4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ельников Игорь           СДЮШОР № 111 - 1     I     104 1993 00:12:25,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итов Артём               №81 "Бабушкино" - 1  КМС    98 1992 00:12:33,0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данов Павел             №81 "Бабушкино" - 1  I      89 1992 00:12:50,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панаско Александр        №81 "Бабушкино" - 1  I      10 1993 00:12:52,0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стовцев Дмитрий         №81 "Бабушкино" - 1  I      47 1993 00:12:52,0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оробьев Владимир         ЮМ "Спартак" - 1            97 1992 00:13:05,0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кимов Павел              №81 "Бабушкино" - 1  КМС    62 1992 00:13:10,0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дров Вячеслав           СДЮШОР № 111 - 1     I      70 1993 00:13:11,0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риков Павел             №81 "Бабушкино" - 1  КМС    29 1992 00:13:12,0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тародубец Александр      ДЮСШ № 43 -1         КМС    53 1993 00:13:16,0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ижиков Александр         ДЮСШ № 64            I      88 1992 00:13:19,0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мсонов Евгений          Буревестник - 1      I      84 1992 00:13:22,0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Уткин Кирилл              №81 "Бабушкино" - 1  I      76 1992 00:13:23,0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вануцъ Андрей            №81 "Бабушкино" - 2  I      83 1993 00:13:23,0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иронов Артем             СДЮШОР № 111 - 1     I      94 1993 00:13:24,0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льников Павел           ЮМ "Спартак" - 1            48 1992 00:13:25,0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Тимофеев Антон            Буревестник - 1      I      99 1992 00:13:28,78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еров Александр           Буревестник - 1      I      22 1992 00:13:29,0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Шульгин Владимир          №81 "Бабушкино" - 2  I      86 1993 00:13:30,0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Широков Максим            "Тушино"-101 -1      I      77 1993 00:13:32,0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еленко Андрей            №81 "Бабушкино" - 2  I      56 1993 00:13:34,0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угера Дмитрий                                       162 1992 00:13:34,02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евченко Денис            Буревестник -2       I     103 1992 00:13:36,33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авченко Илья             ДЮСШ № 64            I      92 1993 00:13:40,0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Лобачёв Всеволод          ДЮСШ № 93            I      68 1992 00:13:45,0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антюхин Андрей           ДЮСШ № 93            II     93 1993 00:13:45,0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оршков Никита            ДЮСШ № 43 -1         I      21 1993 00:13:46,0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улов Илья                №81 "Бабушкино" - 2  I      27 1993 00:13:46,0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Ионов Алексей             Буревестник -2       I      17 1992 00:13:47,0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Елисеев Матвей            СДЮШОР № 111 - 1     I      63 1993 00:13:51,0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Шаршовых Илья             СДЮШОР № 111 - 1     I      39 1992 00:13:52,0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Люкшин Владислав          ДЮСШ № 93            II     61 1993 00:13:55,0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Тюрин Александр           Юн. Москвы "Луч"     I      95 1992 00:14:01,0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ерепелкин Роман          ДЮСШ № 32            I      96 1993 00:14:02,0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Решетов Дмитрий           ДЮСШ № 43 -1         КМС    36 1992 00:14:05,0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Ручкин Юрий               СДЮШОР № 111 - 1     I      23 1992 00:14:06,0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Хадзиев Руслан            Буревестник - 1      I      51 1992 00:14:06,0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Никифоров Семён           СДЮШОР № 111 - 2     I      91 1992 00:14:07,0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Захаров Андрей            СДЮШОР № 111 - 2     I      13 1993 00:14:08,0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40 Еврюков Иван              ДЮСШ № 93            II      2 1993 00:14:10,00  40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Матюшонок Станислав       ДЮСШ № 43 -2         I      46 1993 00:14:10,0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руг Илья                 "Тушино"-101 -1      I      49 1992 00:14:12,0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Захаров Антон             "Тушино"-101 -1      I      69 1992 00:14:19,0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Баскаков Павел            ДЮСШ № 43 -2         I      14 1992 00:14:20,0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Тарасов Артем             СДЮШОР № 111 - 2     I      87 1993 00:14:22,0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Тулаев Влад               ДЮСШ № 43 -1         КМС    16 1993 00:14:30,0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Арутюнян Эрик             СДЮШОР № 111 - 1     I      41 1993 00:14:33,0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Прядильников Александр    Юн. Москвы "Луч"     I      85 1993 00:14:36,0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Сарангин Даниил           ЮМ "Спартак" - 1           102 1992 00:14:36,52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Трифонов Антон            Буревестник - 1      I      42 1992 00:14:38,0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удрый Антон              ДЮСШ № 43 -1         КМС    73 1992 00:14:39,0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Сомов Валентин            ДЮСШ № 32            I      19 1993 00:14:44,0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Степанов Глеб             Буревестник -2       II     54 1993 00:14:44,0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рушинский Иван           ДЮСШ № 32            I     101 1993 00:14:44,13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Сычёв Иван                ДЮСШ № 64            I      60 1993 00:14:46,0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Горбунов Роман            ЮМ "Спартак" - 1            18 1992 00:14:56,00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Польшин Николай           ДЮСШ № 93            I      38 1992 00:14:56,00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Деянов Павел              Юн. Москвы "Луч"     I      64 1992 00:14:57,0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Борисов Олег              ДЮСШ № 93            II     44 1993 00:14:59,0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Бисеров Евгений           СДЮШОР № 111 - 2     I      82 1993 00:15:00,0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Митяев Станислав          СДЮШОР № 111 - 2     I      45 1992 00:15:03,71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Лепестов Андрей           ДЮСШ № 43 -2         I      11 1993 00:15:10,00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Находнов Дмитрий          ДЮСШ № 32            I      43 1992 00:15:11,0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Кириллов Сергей           "Тушино"-101 -1      I      32 1993 00:15:25,00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Борисов Иван              ДЮСШ № 32            I      80 1993 00:15:28,0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Волкович Александр        ДЮСШ № 102           I      50 1992 00:15:31,00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67 Солнцев Константин        ДЮСШ № 64            I       4 1992 00:15:36,00  6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Кузьмин Вадим             Буревестник -2       I      66 1992 00:15:50,00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Дегтерёв Антон            Юн. Москвы "Луч"     I      31 1993 00:15:51,00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Емельянов Сергей          Буревестник -2       I      35 1993 00:15:52,00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Долматов Игорь            ДЮСШ № 64            I      55 1993 00:15:52,00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Кастюченко Денис          ДЮСШ № 32            I      72 1993 00:15:53,00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Романов Никита            ДЮСШ № 93            II     15 1993 00:15:59,00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Савинов Константин        Буревестник - 1      I      79 1992 00:16:04,00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Тырасов Вячеслав          ДЮСШ № 64            I      12 1993 00:16:05,00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Замятин Алексей           ДЮСШ № 102           III    25 1992 00:16:25,00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77 Горбунов Иван             ДЮСШ № 93            II      7 1993 00:16:30,00  77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Саяпин Михаил             ДЮСШ № 102           I      40 1992 00:16:32,00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Миронов Юрий              Юн. Москвы "Луч"     I      34 1993 00:17:05,00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Овчинников Иван           ДЮСШ № 102           I       1 1993 00:17:07,00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81 Селифанов Алексей         ДЮСШ № 32            I       6 1993 00:17:09,00  81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Антапин Егор              "Тушино"-101 -1      I      26 1993 00:17:12,00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Соколов Алексей           ДЮСШ № 64            I      37 1992 00:17:19,00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Сагунёв Александр         ДЮСШ № 93            II     20 1993 00:17:34,00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Беленов Виктор            Буревестник -2       II     75 1993 00:17:48,00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Меликов Андрей            Юн. Москвы "Луч"     I      71 1992 00:18:08,00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Железняк Артем            ДЮСШ № 102           III    58 1993 00:18:24,00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Смирнов Никита            ДЮСШ № 102           I      78 1993 00:18:25,00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Замятин Сергей            ДЮСШ № 102           II     90 1992 00:18:53,87  8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Старицын Федор            ДЮСШ № 43 -2         I      67 1993 00:19:10,00  9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91 Новиков Вадим             ДЮСШ № 102           III     3 1993 00:19:55,00  91 лично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Колымбет Игорь            ДЮСШ № 32            I      28 1993 00:21:40,00  9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Церковный Владимир                                   266 1992 00:41:04,74  93      </w:t>
      </w:r>
    </w:p>
    <w:p>
      <w:pPr>
        <w:pStyle w:val="Heading2"/>
        <w:rPr/>
      </w:pPr>
      <w:r>
        <w:rPr/>
        <w:t>Мужчины, 8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лосконосов Дмитрий                            МС    155 1989 00:27:03,3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кворцов Антон            ЮМ "Спартак" - 1           154 1989 00:27:17,37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оловьев Алексей          СДЮШОР № 111 - 1     КМС   135 1987 00:27:18,7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лисов Андрей             СДЮШОР № 111 - 1     МС    142 1987 00:27:47,05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лодов Иван              Юн. Москвы "Луч"     КМС   141 1989 00:28:02,25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угера Руслан                                  I     161 1971 00:28:07,6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иманов Яков                                         158 1989 00:28:11,09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едоров Алексей                                      160      00:28:15,3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Жуков Николай             Юн. Москвы "Луч"     КМС   145 1989 00:28:21,07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рохов Николай           СДЮШОР № 111 - 1     КМС   133 1984 00:28:43,03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Фадеев Максим                                        156 1987 00:29:01,57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альников александр                                  159 1987 00:29:02,28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мидт Александр           СДЮШОР № 111 - 1     КМС   151 1971 00:29:13,72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арамышев Александр       Буревестник - 1      КМС   148 1988 00:29:25,68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удкин Сергей             ДЮСШ № 32            МС    137 1989 00:29:53,05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Шуленин Алексей           СДЮШОР № 111 - 1     КМС   149 1981 00:29:58,64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ычков Егор               Буревестник - 1      I     153 1989 00:30:00,0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Елисеев Артём             СДЮШОР № 111 - 1     I     138 1988 00:30:04,06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моквин Дмитрий           ДЮСШ № 93                  122 1988 00:30:04,62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Юдов Никита               ДЮСШ № 102           КМС   146 1989 00:30:24,28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огданов Дмитрий          Буревестник - 1      КМС   114 1986 00:30:29,51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рылов Анатолий           СДЮШОР № 111 - 1     КМС   128 1986 00:30:31,21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еменчиков Евгений        СДЮШОР № 111 - 1     I     123 1986 00:30:35,39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ухин Алексей             ЮМ "Спартак" - 1           106 1987 00:30:51,84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Жохов Илья                ЮМ "Спартак" - 1           136 1987 00:30:56,11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Орехов Сергей                                        157 1986 00:31:24,8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Овчинников Александр      СДЮШОР № 111 - 1     I     110 1984 00:31:25,29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Акимов Виталий            СДЮШОР № 111 - 1     КМС   147 1971 00:32:00,12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мирнов Владимир          Буревестник - 1      I     127 1989 00:32:20,55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рокофьев Вадим           ДЮСШ № 64            I     117 1961 00:32:27,14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Никульшин Максим          Буревестник - 1      КМС   112 1989 00:34:20,51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итников Андрей           ДЮСШ № 64            I     108 1965 00:35:39,43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едогин Евгений                                I     262 1985 00:39:52,53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Давыдов Алеексей                                     163 1987 00:40:09,24  34      </w:t>
      </w:r>
    </w:p>
    <w:p>
      <w:pPr>
        <w:pStyle w:val="Heading2"/>
        <w:rPr/>
      </w:pPr>
      <w:r>
        <w:rPr/>
        <w:t>Юниоры, 8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другин Николай          "Трудовые Резервы"   КМС   143 1990 00:26:46,1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рохов Вячеслав          СДЮШОР № 111 - 1     I     144 1990 00:28:40,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змайлов Андрей           СДЮШОР № 111 - 1     I     131 1991 00:29:33,5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Царев Сергей              Буревестник - 1      I     132 1990 00:29:42,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жкин Максим             СДЮШОР № 111 - 1           125 1991 00:29:53,5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апон Николай             ДЮСШ № 32            I     130 1994 00:30:51,07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саков Сергей           Буревестник - 1      I     116 1991 00:30:51,38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заков Алексей                                      268 1991 00:30:57,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етров Евгений            ДЮСШ № 64            I     139 1990 00:31:09,8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маров Борис             Буревестник - 1      I     124 1990 00:31:26,52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никеев Александр         Юн. Москвы "Луч"     I     118 1991 00:31:28,07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ычков Никита             ДЮСШ № 32            I     113 1990 00:32:17,74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арламов Олег             ДЮСШ № 43 -1         КМС   107 1991 00:32:50,73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ухин Кирилл              ДЮСШ № 43 -1         КМС   105 1991 00:33:23,23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араховский Игорь         СДЮШОР № 111 - 1     I     121 1991 00:34:19,01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еров Виктор              Буревестник - 1      I     109 1991 00:34:19,15  16      </w:t>
      </w:r>
    </w:p>
    <w:p>
      <w:pPr>
        <w:pStyle w:val="HTML"/>
        <w:rPr/>
      </w:pPr>
      <w:r>
        <w:rPr/>
        <w:t>Главный судья                                  Соковиков С. С.</w:t>
      </w:r>
    </w:p>
    <w:p>
      <w:pPr>
        <w:pStyle w:val="HTML"/>
        <w:rPr/>
      </w:pPr>
      <w:r>
        <w:rPr/>
        <w:t>Главный секретарь                              Артамонова И. А.</w:t>
      </w:r>
    </w:p>
    <w:sectPr>
      <w:type w:val="nextPage"/>
      <w:pgSz w:w="11906" w:h="16838"/>
      <w:pgMar w:left="680" w:right="680" w:gutter="0" w:header="0" w:top="680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8:00Z</dcterms:created>
  <dc:creator>Сергей</dc:creator>
  <dc:description/>
  <cp:keywords/>
  <dc:language>en-US</dc:language>
  <cp:lastModifiedBy>Сергей</cp:lastModifiedBy>
  <dcterms:modified xsi:type="dcterms:W3CDTF">2009-09-07T06:58:00Z</dcterms:modified>
  <cp:revision>2</cp:revision>
  <dc:subject/>
  <dc:title>WinOrient - Протокол результатов</dc:title>
</cp:coreProperties>
</file>