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щественная организация города Обнинска</w:t>
      </w:r>
    </w:p>
    <w:p>
      <w:pPr>
        <w:pStyle w:val="Normal"/>
        <w:jc w:val="center"/>
        <w:rPr/>
      </w:pPr>
      <w:r>
        <w:rPr>
          <w:sz w:val="48"/>
          <w:szCs w:val="48"/>
        </w:rPr>
        <w:t>“</w:t>
      </w:r>
      <w:r>
        <w:rPr>
          <w:b/>
          <w:sz w:val="48"/>
          <w:szCs w:val="48"/>
        </w:rPr>
        <w:t>Федерация Лыжных Гонок</w:t>
      </w:r>
      <w:r>
        <w:rPr>
          <w:sz w:val="48"/>
          <w:szCs w:val="48"/>
        </w:rPr>
        <w:t>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49034 Калужская область, г.Обнинск, пр.Ленина, д.150, офис 4</w:t>
      </w:r>
    </w:p>
    <w:p>
      <w:pPr>
        <w:pStyle w:val="Normal"/>
        <w:jc w:val="center"/>
        <w:rPr/>
      </w:pPr>
      <w:r>
        <w:rPr/>
        <w:t>ОГРН 1074000001206      ИНН 4025413423      учетный номер 4012011549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  <w:highlight w:val="black"/>
        </w:rPr>
        <w:t>Жлдвоыапдоапдылвоаплдоывалдподлывпрывполрйщу4цнге8гшпвлаопф8ы7уа8444444444444444444444444444444444444444444444444444444444444444444444444444444444444444444444444444444444444444444444444444444444444444444444444444444444444444444444444444444444444444444444444444444444444444444444444444444444444444444444444444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крытое первенство Калужской области. 7 этап кубка г.Обнинска по лыжным гонкам. “Докторская гонка”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ль свободный. 8 марта 2011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очки 2000 г.р. и моложе – 1 к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83"/>
        <w:gridCol w:w="900"/>
        <w:gridCol w:w="1800"/>
        <w:gridCol w:w="108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уркова Анг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 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щинина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чеева 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ая 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-фо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шо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инова Ли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данидзе Ма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дан 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5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нко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ина 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 То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нягина Л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В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лаб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арданова Д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енко Маш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4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ченк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4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чка 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гина Ул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арданова М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М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Нат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вина 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ютина Ми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козина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енсен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ки 2000 г.р. и моложе – 1 км</w:t>
      </w:r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63"/>
        <w:gridCol w:w="900"/>
        <w:gridCol w:w="1800"/>
        <w:gridCol w:w="1337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н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ь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ов Ак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Дани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Бог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г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р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тк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рц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енков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К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 Семё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миров Исамут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Лё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мых Кирил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ков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гин Ва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Лё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мако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упко Пе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Фед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ыко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Матв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 Ми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хин В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То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Же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рц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кин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Ми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нар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 Демен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Т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ый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ькин Р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вский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ц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чка Дани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оусов Р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н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ан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ов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Мст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 вр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ушки 1996-1999 г.р.  – 5 к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83"/>
        <w:gridCol w:w="900"/>
        <w:gridCol w:w="1800"/>
        <w:gridCol w:w="108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юкевич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.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а Май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ух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к Л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ова 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5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кина Пол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тоярова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а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0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1996-1999 г.р. – 5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83"/>
        <w:gridCol w:w="900"/>
        <w:gridCol w:w="1800"/>
        <w:gridCol w:w="108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 Дан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3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умов К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-3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4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ицкий С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конни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Же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чев Ко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в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4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маздов Род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 В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4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Ст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5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ов К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ьче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П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й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т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5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5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ун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ух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ицкий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1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хин Ко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лович Я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4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цкий Сав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марё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ров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5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юк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1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шев Т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ров Го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бе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4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Тим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3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2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ё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.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ычё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щины ( медики ) – 5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63"/>
        <w:gridCol w:w="900"/>
        <w:gridCol w:w="1800"/>
        <w:gridCol w:w="126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кин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шабаева 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ро Ил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( медики ) – 5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208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3163"/>
                              <w:gridCol w:w="900"/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ин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гор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ылов Вале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нин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 Эдуар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рькавый Андр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пруд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-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одюк Оле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нин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юберц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-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рламов Евг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. област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-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дюков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-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6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3163"/>
                        <w:gridCol w:w="900"/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ин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гор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ылов Вале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нин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 Эдуар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рькавый Андр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пруд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-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одюк Оле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нин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берц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-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рламов Евг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. област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-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дюков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-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щины ( любители ) – 5 км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63"/>
        <w:gridCol w:w="900"/>
        <w:gridCol w:w="2160"/>
        <w:gridCol w:w="108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инская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ру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юкевич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.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сова Т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бякина Не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4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кин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5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нягина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( любители ) – 5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2080" cy="6330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3163"/>
                              <w:gridCol w:w="900"/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дриянов Михаи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ов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-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кунов Михаи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абано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илов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бедев Игор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шков Евг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анцкевич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ов Михаи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встегнеев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сютин Игор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яцкий Ив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робьёв Леони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-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пушкин Викто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-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шканов Оле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хлов Васил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-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есников Алекс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олев Бори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-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ызгалов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-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хтин Анатол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мин Оле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лё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ородников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четов Серг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щеев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лосердов Витал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махин Алекс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уканов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-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каленко Андр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юров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-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харов Евг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-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кьяненко Викто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-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98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3163"/>
                        <w:gridCol w:w="900"/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дриянов Михаи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ов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-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кунов Михаи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бано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илов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бедев Игор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шков Евг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анцкевич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ов Михаи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встегнеев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сютин Игор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яцкий Ива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робьёв Леони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-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пушкин Викто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-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шканов Оле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хлов Васил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-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есников Алекс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олев Бори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-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ызгалов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-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хтин Анатол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мин Оле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лё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-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ородников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четов Серг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щеев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лосердов Витал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махин Алекс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уканов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-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аленко Андр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юров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-3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харов Евг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-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кьяненко Викто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-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1993-1995 г.р. – 10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2080" cy="1692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3163"/>
                              <w:gridCol w:w="900"/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ерина Ан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Якунина Юли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пулина Татья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нькова Виктор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кьянова Наст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охина Александ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рмилова Юл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-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3163"/>
                        <w:gridCol w:w="900"/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ерина Ан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Якунина Юли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пулина Татья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нькова Виктор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кьянова Наст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охина Александ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рмилова Юл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-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1993-1995г.р. – 10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7595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59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3163"/>
                              <w:gridCol w:w="900"/>
                              <w:gridCol w:w="21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зьмин Иль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динц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олов Вячесла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нечногор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-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знецов Михаи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нтаев Ники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в Вади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993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-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виненко Ив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дзиев Тиму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-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шин Макси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ов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еркин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ак Ив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хой Оле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сивый Никола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ыстров Никола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ахин Ю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пович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зонкин Серг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-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ченко Евг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нский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знецов Иль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кандеров Раси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дреев Ив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СВ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олев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-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тин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йлов Никола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-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ека Макси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ус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7-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иков Владисла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ськов Ники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жицкий Вале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фёнов Андр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ярославе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читов Серг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ярославе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нко Ю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иков Серг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влов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-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шмаков Алекс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ярославе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ылов Его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-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98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3163"/>
                        <w:gridCol w:w="900"/>
                        <w:gridCol w:w="2160"/>
                        <w:gridCol w:w="1260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зьмин Иль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инц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олов Вячесла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нечногор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-0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знецов Михаи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нтаев Ники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в Вади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993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-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виненко Ива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дзиев Тиму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-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шин Макси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ов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еркин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ак Ива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хой Оле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сивый Никола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ыстров Никола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ахин Ю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пович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зонкин Серг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-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ченко Евг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нский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-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знецов Иль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кандеров Раси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-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дреев Ива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СВ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олев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пух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-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тин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и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йлов Никола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-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ека Макси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усо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7-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иков Владисла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ськов Ники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жицкий Вале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фёнов Андр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ярославе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читов Серг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ярославе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иенко Ю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иков Серг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влов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-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шмаков Алекс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ярославе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-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ылов Его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-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1951 г.р. и старше – 10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2080" cy="19037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3163"/>
                              <w:gridCol w:w="900"/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хмеров Шамил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ёшин Серг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рнов Ю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3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скуряков Ю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ин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сев Геннад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ссерт 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3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-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ьшов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3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-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сейнов Мехти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-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3163"/>
                        <w:gridCol w:w="900"/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хмеров Шамил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ёшин Серг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рнов Ю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3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куряков Ю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ин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сев Геннад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ссерт 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3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-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ов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3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-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сейнов Мехти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-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жчины ( любители ) – 30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59093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90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3163"/>
                              <w:gridCol w:w="900"/>
                              <w:gridCol w:w="21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рков Алекс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2-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тьяков Алекс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8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льнов Игор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рофом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8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тый Васил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9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ексахин Александ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9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ясцин Алекс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ль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0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милов Евг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0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яков Серг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1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енков Леони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2-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ёдоров Витал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сногор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2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валёв Паве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ярославе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4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ин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гор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4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ровцев Дмитр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ярославе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5-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лыгин Евг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989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5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елыганов Михаи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7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ородов Макси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8-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шаков Андр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39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ляускас Арту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2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нин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2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уркин Владими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6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 Эдуар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8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хлович Витал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8-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в Константи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53-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рькавый Андр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пруд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55-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ковкин Бори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рофом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55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сточкин Серг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нин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57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тыпов Ильда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08-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6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3163"/>
                        <w:gridCol w:w="900"/>
                        <w:gridCol w:w="2160"/>
                        <w:gridCol w:w="1260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рков Алекс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2-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тьяков Алекс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8-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льнов Игор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офом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8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тый Васил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9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ексахин Александ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9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ясцин Алекс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ль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0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милов Евг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0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яков Серг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1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енков Леони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2-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ёдоров Витал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сногор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2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валёв Паве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ярославе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4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ин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гор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4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ровцев Дмитр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ярославе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5-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лыгин Евг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989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5-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елыганов Михаи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м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7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ородов Макси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8-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шаков Андр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39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ляускас Арту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2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нин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2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уркин Владими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6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 Эдуар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8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хлович Витал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8-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в Константи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53-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рькавый Андр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пруд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55-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ковкин Бори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офом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55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сточкин Серг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нин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57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тыпов Ильда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08-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енщины 1992 г.р. и старше – 30 км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08"/>
        <w:gridCol w:w="776"/>
        <w:gridCol w:w="1369"/>
        <w:gridCol w:w="1103"/>
        <w:gridCol w:w="1103"/>
        <w:gridCol w:w="918"/>
        <w:gridCol w:w="5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ькова Валент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-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3-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а Надеж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5-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Валент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5-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9-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 Ел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2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0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Ека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7-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гина Надеж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7-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7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ова Анастас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4-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4-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жчины 1992-1971 г.р. ( основной возраст ) – 50 км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20"/>
        <w:gridCol w:w="776"/>
        <w:gridCol w:w="1573"/>
        <w:gridCol w:w="1103"/>
        <w:gridCol w:w="1103"/>
        <w:gridCol w:w="918"/>
        <w:gridCol w:w="5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бин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8-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ин Пав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8-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пятов Вад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ал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ин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5-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енков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-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-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 Артё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7-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 Вад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9-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ибин Григ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4-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Влади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5-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пищев Иго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-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-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ец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8-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8-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ваев Ил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Ю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лаев Вяче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9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-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 Оле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9-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-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Стани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1-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1-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онин Дени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2-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чиков Миха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4-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4-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а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3-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9-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3-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3-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 Евг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6-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н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ник Влади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жчины 1970-1961 г.р. – 50 км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599"/>
        <w:gridCol w:w="776"/>
        <w:gridCol w:w="1742"/>
        <w:gridCol w:w="1103"/>
        <w:gridCol w:w="1103"/>
        <w:gridCol w:w="918"/>
        <w:gridCol w:w="5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яков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1-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ёв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4-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ёткин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5-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ушин Алексан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6-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Вяче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9-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хин Иго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ин Алекс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2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льщиков Оле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-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-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Ю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3-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5-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Игор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яков Пёт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9-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2-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5-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чёв Дми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5-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Ю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вин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жчины 1960 г.р. и старше – 50 км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40"/>
        <w:gridCol w:w="776"/>
        <w:gridCol w:w="1573"/>
        <w:gridCol w:w="1103"/>
        <w:gridCol w:w="1103"/>
        <w:gridCol w:w="918"/>
        <w:gridCol w:w="5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э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Бори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1-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в Вал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5-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ов Ю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ал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3-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бякин Алек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-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6-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 Констант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-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8-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ин Вик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1-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о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9-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4-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9-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устин Миха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5-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н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3-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4-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8-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Серг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5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е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1-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елько Фёд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6-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ин Арка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0-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ладими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1-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участников – 340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Лёвин В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соревнований – Аверина О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3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2:00Z</dcterms:created>
  <dc:creator>Веломан</dc:creator>
  <dc:description/>
  <cp:keywords/>
  <dc:language>en-US</dc:language>
  <cp:lastModifiedBy>user</cp:lastModifiedBy>
  <dcterms:modified xsi:type="dcterms:W3CDTF">2011-03-11T11:32:00Z</dcterms:modified>
  <cp:revision>2</cp:revision>
  <dc:subject/>
  <dc:title/>
</cp:coreProperties>
</file>