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952" w:leader="none"/>
          <w:tab w:val="center" w:pos="8182" w:leader="none"/>
        </w:tabs>
        <w:autoSpaceDE w:val="false"/>
        <w:rPr>
          <w:rFonts w:ascii="Arial" w:hAnsi="Arial" w:cs="Arial"/>
          <w:color w:val="000000"/>
          <w:sz w:val="35"/>
          <w:szCs w:val="3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  <w:sz w:val="28"/>
          <w:szCs w:val="28"/>
          <w:u w:val="single"/>
        </w:rPr>
        <w:t>женщины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о состоянию на 18 апреля 2005 года</w:t>
      </w:r>
    </w:p>
    <w:p>
      <w:pPr>
        <w:pStyle w:val="Normal"/>
        <w:widowControl w:val="false"/>
        <w:tabs>
          <w:tab w:val="clear" w:pos="720"/>
          <w:tab w:val="center" w:pos="5325" w:leader="none"/>
        </w:tabs>
        <w:autoSpaceDE w:val="false"/>
        <w:spacing w:before="357" w:after="0"/>
        <w:rPr>
          <w:b/>
          <w:b/>
          <w:bCs/>
          <w:i/>
          <w:i/>
          <w:iCs/>
          <w:color w:val="000000"/>
          <w:sz w:val="35"/>
          <w:szCs w:val="3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8"/>
          <w:szCs w:val="28"/>
        </w:rPr>
        <w:t>Список лыжников-гонщиков,</w:t>
      </w:r>
    </w:p>
    <w:p>
      <w:pPr>
        <w:pStyle w:val="Normal"/>
        <w:widowControl w:val="false"/>
        <w:tabs>
          <w:tab w:val="clear" w:pos="720"/>
          <w:tab w:val="center" w:pos="5452" w:leader="none"/>
        </w:tabs>
        <w:autoSpaceDE w:val="false"/>
        <w:spacing w:before="8" w:after="0"/>
        <w:rPr>
          <w:b/>
          <w:b/>
          <w:bCs/>
          <w:i/>
          <w:i/>
          <w:iCs/>
          <w:color w:val="000000"/>
          <w:sz w:val="35"/>
          <w:szCs w:val="3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8"/>
          <w:szCs w:val="28"/>
        </w:rPr>
        <w:t xml:space="preserve">имеющих </w:t>
      </w:r>
      <w:r>
        <w:rPr>
          <w:b/>
          <w:bCs/>
          <w:i/>
          <w:iCs/>
          <w:color w:val="000000"/>
          <w:sz w:val="28"/>
          <w:szCs w:val="28"/>
          <w:u w:val="single"/>
        </w:rPr>
        <w:t>спринтерские</w:t>
      </w:r>
      <w:r>
        <w:rPr>
          <w:b/>
          <w:bCs/>
          <w:i/>
          <w:iCs/>
          <w:color w:val="000000"/>
          <w:sz w:val="28"/>
          <w:szCs w:val="28"/>
        </w:rPr>
        <w:t xml:space="preserve"> RUS-пункты</w:t>
      </w:r>
    </w:p>
    <w:p>
      <w:pPr>
        <w:pStyle w:val="Normal"/>
        <w:widowControl w:val="false"/>
        <w:tabs>
          <w:tab w:val="clear" w:pos="720"/>
          <w:tab w:val="center" w:pos="5219" w:leader="none"/>
        </w:tabs>
        <w:autoSpaceDE w:val="false"/>
        <w:spacing w:before="20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8"/>
          <w:szCs w:val="28"/>
        </w:rPr>
        <w:t>по итогам спортивного сезона 2004-2005 г.г.</w:t>
      </w:r>
    </w:p>
    <w:p>
      <w:pPr>
        <w:pStyle w:val="Normal"/>
        <w:widowControl w:val="false"/>
        <w:tabs>
          <w:tab w:val="clear" w:pos="720"/>
          <w:tab w:val="center" w:pos="5219" w:leader="none"/>
        </w:tabs>
        <w:autoSpaceDE w:val="false"/>
        <w:spacing w:before="16" w:after="0"/>
        <w:rPr>
          <w:b/>
          <w:b/>
          <w:bCs/>
          <w:i/>
          <w:i/>
          <w:iCs/>
          <w:color w:val="000000"/>
          <w:sz w:val="20"/>
          <w:szCs w:val="35"/>
        </w:rPr>
      </w:pPr>
      <w:r>
        <w:rPr>
          <w:b/>
          <w:bCs/>
          <w:i/>
          <w:iCs/>
          <w:color w:val="000000"/>
          <w:sz w:val="20"/>
          <w:szCs w:val="35"/>
        </w:rPr>
      </w:r>
    </w:p>
    <w:p>
      <w:pPr>
        <w:pStyle w:val="Normal"/>
        <w:widowControl w:val="false"/>
        <w:tabs>
          <w:tab w:val="clear" w:pos="720"/>
          <w:tab w:val="center" w:pos="5219" w:leader="none"/>
        </w:tabs>
        <w:autoSpaceDE w:val="false"/>
        <w:spacing w:before="16" w:after="0"/>
        <w:rPr/>
      </w:pPr>
      <w:r>
        <w:rPr>
          <w:b/>
          <w:bCs/>
          <w:i/>
          <w:iCs/>
          <w:color w:val="000000"/>
          <w:sz w:val="20"/>
          <w:szCs w:val="35"/>
        </w:rPr>
        <w:t xml:space="preserve">Примечание: справа от </w:t>
      </w:r>
      <w:r>
        <w:rPr>
          <w:b/>
          <w:bCs/>
          <w:i/>
          <w:iCs/>
          <w:color w:val="000000"/>
          <w:sz w:val="20"/>
          <w:szCs w:val="35"/>
          <w:lang w:val="en-US"/>
        </w:rPr>
        <w:t>RUS</w:t>
      </w:r>
      <w:r>
        <w:rPr>
          <w:b/>
          <w:bCs/>
          <w:i/>
          <w:iCs/>
          <w:color w:val="000000"/>
          <w:sz w:val="20"/>
          <w:szCs w:val="35"/>
        </w:rPr>
        <w:t xml:space="preserve"> пунктов стоит количество гонок у данного спортсмена.</w:t>
      </w:r>
    </w:p>
    <w:p>
      <w:pPr>
        <w:pStyle w:val="Normal"/>
        <w:widowControl w:val="false"/>
        <w:tabs>
          <w:tab w:val="clear" w:pos="720"/>
          <w:tab w:val="center" w:pos="5219" w:leader="none"/>
        </w:tabs>
        <w:autoSpaceDE w:val="false"/>
        <w:spacing w:before="16" w:after="0"/>
        <w:rPr>
          <w:b/>
          <w:b/>
          <w:bCs/>
          <w:i/>
          <w:i/>
          <w:iCs/>
          <w:color w:val="000000"/>
          <w:sz w:val="20"/>
          <w:szCs w:val="35"/>
        </w:rPr>
      </w:pPr>
      <w:r>
        <w:rPr>
          <w:b/>
          <w:bCs/>
          <w:i/>
          <w:iCs/>
          <w:color w:val="000000"/>
          <w:sz w:val="20"/>
          <w:szCs w:val="35"/>
        </w:rPr>
        <w:t xml:space="preserve"> </w:t>
      </w:r>
      <w:r>
        <w:rPr>
          <w:b/>
          <w:bCs/>
          <w:i/>
          <w:iCs/>
          <w:color w:val="000000"/>
          <w:sz w:val="20"/>
          <w:szCs w:val="35"/>
        </w:rPr>
        <w:t>Расчет производился по 5 лучшим!</w:t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spacing w:before="419" w:after="0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идько А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ркина Ларис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вьял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пало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0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стеле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2,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ранова-Масалкина Ната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8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твее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9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0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8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а-Москаленко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едведева-Арбузо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2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закул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6,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ухин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2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икова Вален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4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ц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ЗМФ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6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ылатк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7,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мба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9,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бдухаликов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0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хин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0,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ысина Н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1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бирзянова Диля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1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агейкин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6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хайл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3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арышкин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8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турина Гал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0,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ско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1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ерн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3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тем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ЦФ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6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елина Викто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6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гуц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7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лоцкая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8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ноградова Алл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8,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менев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УВД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2,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арочкин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3,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мистров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5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мистро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8,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люснин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0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мофеева Верон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2,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вцо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2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льин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5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нохова Кс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7,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дин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ежд. Униве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9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лькова Окс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2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а Ли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7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шевых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ЦЛ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7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аврико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8,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зарно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9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кале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0,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ват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0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китин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1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убенко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еж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2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линовская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3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кладне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3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мрай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5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лесниченко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5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гее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ел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повало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,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1,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лепо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лаломис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2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е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7,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роз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рпед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8,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га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8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кет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9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ксанова А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фтян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0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шкин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1,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йк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2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люстенко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3,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умянце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5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один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8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ик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0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вин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1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новская 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2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ноградов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4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менчук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6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хоно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7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ряе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ец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9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турин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фтехим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9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вчиннико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9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врюгин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1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рушин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1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еболкин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3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ыласо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6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щенко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6,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утрихин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9,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копин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0,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вале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1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ноградов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1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ксанова Ли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фтехим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1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ыл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2,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ейгас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ГФ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3,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лагин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3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5,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рог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7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лакова Окс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8,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сторова Таи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9,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9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едведе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1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ышев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6,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робенкова Кс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0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сетр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1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мо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пец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3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хайлов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4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2 из 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ылова Гульна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5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5,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льк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6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зиахметова Лейс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6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лесарев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8,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ючков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АЗСУА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2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рфиненко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нта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2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олина Лид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3,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син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3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едюкова Александ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5,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кулева Кс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5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аговицина Верон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6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кова Гал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7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говицина Верон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7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зл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9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ухин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2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мерик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2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няк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у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3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рун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5,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л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6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типов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8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андр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0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яе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1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бае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2,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г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2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птяев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2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ря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2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закул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4,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сатова Окс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4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валяе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4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шетк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4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машина Верон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7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т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7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ятьков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8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оценко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9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9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соно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9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ягай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9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азаре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1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шакова Алис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1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аровойто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2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ло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5,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юк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6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зизулин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6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йдурова Ларис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7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е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7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нев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2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сник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3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ус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4,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усаинова Ли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4,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ус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6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ловская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8,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зло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8,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ликова Дар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0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а Окс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0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аде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1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3 из 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басова Дар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1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рченко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3,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дилов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3,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ледцо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3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ова Окс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3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ико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3,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йце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4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фремов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6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штинская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6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сенье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пец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7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иразетдинова Лейс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9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офимчук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0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трофан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0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ов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0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езенце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2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ковле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2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вина Кр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3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Цыпулина Людмил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4,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ваненкова Елизаве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4,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шак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4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римак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5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фанова Ли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6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омин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7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бенков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7,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епанова Ли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7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таренко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8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нило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9,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евяк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0,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хматуллина Римм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1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жутин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3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шне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3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блик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4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лонцева Таи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5,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кардин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СО 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5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Царе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6,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товченко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6,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ьмина Ве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7,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кля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7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еоктистова Александ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8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оминых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8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Щетинин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8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рмошина Пол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8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андрова Дар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9,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ндрашкина 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0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хлопк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2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рин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ят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2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ксенова Окс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3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вин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3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Щедр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3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ирно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4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пронова Ди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5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ьякова Ларис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5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льин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7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штрякова Ли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7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воло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9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лугарь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9,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4 из 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бье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0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икова Ларис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2,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2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пасская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4,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омина Кс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5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нирзак Гульна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6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лезнева Антон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6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жаровская А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7,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уль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8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онтьев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0,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курато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4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урина Варва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4,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хаметзяно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7,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востунко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7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лая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7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вар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7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ченкин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8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аслано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8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евяк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1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чегар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1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жанова Кр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2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бано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4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м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7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ушкин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1,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юбимц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1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ыбак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1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кин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2,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ытко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2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приян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2,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рас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3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вл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4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овов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4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лопотин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5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теева Ага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5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Цыплако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0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стере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0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лейник Александ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4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гданович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4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номаре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4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анил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5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керин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7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тческов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1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ичугин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2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устрое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2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гае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3,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рафутдинова Чулп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5,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таринская Александ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5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турина Ли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9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пова Элеоно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1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2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новская Кр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3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уруш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4,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омкин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8,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ьяковская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9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вшин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1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иннурова Альб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1,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5 из 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л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4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кульшина Олес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5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льц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5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ршадская Вален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5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ло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6,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шкевич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6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Царе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6,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етерин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7,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дряшов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7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ехонце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7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це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8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лодцо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9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уфьянова Ли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0,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нин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1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бин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2,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споп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2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азар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2,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всикова Викто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3,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ина Римм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6,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тыгулина Анжел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7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рыгин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8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ябл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9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ндяк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9,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урмухаметова Гульша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0,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селев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1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ова Кр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1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азар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2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воло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3,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апин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3,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едведе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4,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ерасим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6,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ин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6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мцова Н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6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лободчикова Александ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8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лотова Маргари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2,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3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ломар 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3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икина Александ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4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селева Викто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5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ысоцкая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5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зло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у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6,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вал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6,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ульская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6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хл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7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ин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7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ыжкова Александ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8,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рочкин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9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лкачева Дар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9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лупаев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9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лух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9,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рафутдинова Асыльг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9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мятин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9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ургутская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5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зыкин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5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а Сард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5,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льчевская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6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6 из 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мина Алл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6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нстантинов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7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асибуллина Дина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8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йце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9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тбаева Альб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0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боле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0,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орохо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3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колаева Антон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4,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лковенко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4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фимо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4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едведева Пол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5,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вло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6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7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ипова Антон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7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лин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8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ладышев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9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исов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9,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зин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0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а Кс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1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ялых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3,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горова Ве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4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зот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у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6,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меновская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7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нышова Н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8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узиков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Алт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9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ашнико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3,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рамшина Викто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7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исеев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8,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кладне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1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рапо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2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ральская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3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ухановская Елизаве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3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инова Окс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6,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ныгина Алев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8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а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5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хонов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5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6,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онькин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6,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тяковская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8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икулин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9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лькова Александ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9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1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олгушин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2,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лев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2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а Дар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2,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5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быле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6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нченко Кр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7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слицин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9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усова Ве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2,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Жернак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3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жко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6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исарев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6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иуц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8,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ырева Александ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8,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ёно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9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7 из 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лендо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2,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иченко Александ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урят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3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сикова 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3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расева Пол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7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иниченко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8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лесар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0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уткарадзе Кс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7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сова Дар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8,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сак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8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р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6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ик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7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фин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2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щин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7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ашнико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5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кардино Соф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6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дрина Любов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урят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4,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быденнова Ж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1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сков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2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дина Окс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1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ченко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8,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ильник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0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еденок Дар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7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рзин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1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каткин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0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роз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10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ткова Кр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46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офим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55,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57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овая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64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йсенова Дар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74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ксимова Людмил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55,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6549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8 из 8</w:t>
      </w:r>
    </w:p>
    <w:sectPr>
      <w:type w:val="nextPage"/>
      <w:pgSz w:w="11906" w:h="16838"/>
      <w:pgMar w:left="853" w:right="567" w:gutter="0" w:header="0" w:top="853" w:footer="0" w:bottom="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6:56:00Z</dcterms:created>
  <dc:creator>Kubeyev AV</dc:creator>
  <dc:description/>
  <dc:language>en-US</dc:language>
  <cp:lastModifiedBy>Kubeyev AV</cp:lastModifiedBy>
  <dcterms:modified xsi:type="dcterms:W3CDTF">2005-04-18T06:56:00Z</dcterms:modified>
  <cp:revision>2</cp:revision>
  <dc:subject/>
  <dc:title/>
</cp:coreProperties>
</file>