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</w:t>
      </w:r>
      <w:r>
        <w:rPr>
          <w:rFonts w:cs="Courier New CYR" w:ascii="Courier New CYR" w:hAnsi="Courier New CYR"/>
          <w:sz w:val="20"/>
          <w:szCs w:val="20"/>
        </w:rPr>
        <w:t>КУБОК "ЛЫЖНЫЕ МАРАФОНЫ РОССИИ"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XII этап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МАРАФОН-"ПРИБОЙ"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</w:t>
      </w:r>
      <w:r>
        <w:rPr>
          <w:rFonts w:cs="Courier New CYR" w:ascii="Courier New CYR" w:hAnsi="Courier New CYR"/>
          <w:sz w:val="20"/>
          <w:szCs w:val="20"/>
        </w:rPr>
        <w:t>С.-Петербург, л/б "Прибой", 28 марта 2010 г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</w:t>
      </w:r>
      <w:r>
        <w:rPr>
          <w:rFonts w:cs="Courier New CYR" w:ascii="Courier New CYR" w:hAnsi="Courier New CYR"/>
          <w:sz w:val="20"/>
          <w:szCs w:val="20"/>
        </w:rPr>
        <w:t>ЖЕНЩИНЫ     ДИСТАНЦИЯ 34 КМ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=========================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Нагр.    Фамилия, имя          Год           Коллектив               Время         Мес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номер                          рожд.                                                т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=========================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8  Захарова Анастасия       1975  Светогорск                    1 : 56.35         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27  Кононова Екатерина       1979  Динамо                        1 : 58.04         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37  Плотникова Наталья       1973  Выборг, Фаворит               2 :  5.54         3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6  Гуляева Ирина            1978  г. Иваново                    2 :  7.14         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12  Марковкина Елена         1972  Майла                         2 :  8.58         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4  Крамаренко Анна          1991  УОР-2                         2 :  9.24         6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16  Масленникова Мария       1980  а/к "Штурм"                   2 : 10.31         7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19  Пронина Елена            1988  Выборг "Фаворит"              2 : 14.12         8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20  Сидоренкова Светлана     1988  ВКА                           2 : 15.30         9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14  Кузменкова Татьяна       1956  Прибой                        2 : 15.35        10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2  Бахметьева Любовь        1973  СК "Шексна, г. Череповец      2 : 21.14        11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5  Синцова Надежда          1991  УОР-2                         2 : 21.55        1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18  Гуляева Ирина            1989  СПбГМУ                        2 : 22.11        13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10  Горохова Ирина           1963  Пушкин ВКА                    2 : 22.51        14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26  Здебловская Виктория     1979                                2 : 23.41        1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21  Вальковская Дарья        1989  СПб                           2 : 32.42        16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11  Полетунова Наталья       1982  Сосновый Бор, Ювента          2 : 35.40        17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7  Павлова Алла             1970                                2 : 39.33        18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23  Панкратова Катерина      1989  СПбГУ                         3 :  5.04        19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9  Суркова Анна             1967  Балтийская звезда             3 :  7.20        20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3  Батаева Людмила          1986                                3 : 12.00        2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24  Коткина Ольга            1970  СПб                           3 : 16.16        22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1  Кучеренко Жанна          1968  Екатеринбург, Центр           3 : 17.58        23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17  Трофимова Наталья        1973  СПб                            Сошл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25  Степанова Елена          1983                                 Сошла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=========================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</w:t>
      </w:r>
      <w:r>
        <w:rPr>
          <w:rFonts w:cs="Courier New CYR" w:ascii="Courier New CYR" w:hAnsi="Courier New CYR"/>
          <w:sz w:val="20"/>
          <w:szCs w:val="20"/>
        </w:rPr>
        <w:t>Гл. судья ______________ К.И.Чукаев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Республиканская категория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</w:t>
      </w:r>
      <w:r>
        <w:rPr>
          <w:rFonts w:cs="Courier New CYR" w:ascii="Courier New CYR" w:hAnsi="Courier New CYR"/>
          <w:sz w:val="20"/>
          <w:szCs w:val="20"/>
        </w:rPr>
        <w:t>Секретарь ______________ С.И.Тесля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1 категория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</w:t>
      </w:r>
      <w:r>
        <w:rPr>
          <w:rFonts w:cs="Courier New CYR" w:ascii="Courier New CYR" w:hAnsi="Courier New CYR"/>
          <w:sz w:val="20"/>
          <w:szCs w:val="20"/>
        </w:rPr>
        <w:t>КУБОК "ЛЫЖНЫЕ МАРАФОНЫ РОССИИ"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XII этап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МАРАФОН-"ПРИБОЙ"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</w:t>
      </w:r>
      <w:r>
        <w:rPr>
          <w:rFonts w:cs="Courier New CYR" w:ascii="Courier New CYR" w:hAnsi="Courier New CYR"/>
          <w:sz w:val="20"/>
          <w:szCs w:val="20"/>
        </w:rPr>
        <w:t>С.-Петербург, л/б "Прибой", 28 марта 2010 г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</w:t>
      </w:r>
      <w:r>
        <w:rPr>
          <w:rFonts w:cs="Courier New CYR" w:ascii="Courier New CYR" w:hAnsi="Courier New CYR"/>
          <w:sz w:val="20"/>
          <w:szCs w:val="20"/>
        </w:rPr>
        <w:t>МУЖЧИНЫ     ДИСТАНЦИЯ 51 КМ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=========================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Нагр.    Фамилия, имя          Год           Коллектив               Время         Мес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номер                          рожд.                                                то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=========================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06  Шатохин Андрей           1990  ШВСМ, Зеленогорск             2 : 39.51         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78  Сергеев Александр        1991  Выборгская ШВСМ               2 : 39.53         2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73  Федоров Андрей           1989  УОР-2                         2 : 40.15         3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91  Сергеев Андрей           1960  СПб НАСТ                      2 : 41.48         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04  Шустров Игорь            1991  Выборгская СДЮСШОР "Лесгафтов 2 : 42.33         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84  Семенов Дмитрий          1975  ЛАЭС, Сосновый Бор            2 : 42.49         6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09  Ерошкин Алексей          1989  ВКА им. А.Ф.Можайского        2 : 43.15         7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44  Ботт Максим              1991  УОР-2                         2 : 44.38         8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35  Илларионов Михаил        1964  Восток АВТО                   2 : 45.32         9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22  Петров Александр         1960  ООО "БИОМАШ" г. Кириши        2 : 46.25        10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24  Смутин Валерий           1970  КДЛКА                         2 : 47.49        1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54  Данцев Евгений           1989  УОР-2                         2 : 47.55        1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70  Суворов Андрей           1972  Гатчина                       2 : 49.52        13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79  Шипунов Сергей           1983  Прибой                        2 : 49.58        1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90  Степанов Юрий            1958  Мороз-Марафон                 2 : 49.59        1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24  Басов Анатолий           1962  КИНЕФ                         2 : 50.41        16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81  Максутов Сергей          1989  ВАС им. Буденного             2 : 50.48        17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23  Дорин Дмитрий            1972  Мороз-Марафон                 2 : 50.52        18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14  Якорь Сергей             1987  Гольфстрим                    2 : 51.01        19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57  Дмитриев Игорь           1964  Выборгский р-он               2 : 51.20        20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48  Гамзов Николай           1964  СПб                           2 : 51.38        2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75  Ветошев Вячеслав         1974  Луга                          2 : 51.42        2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06  Перевощиков Максим       1991  ВКА им. Можайского            2 : 52.18        23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13  Гапонов Алексей          1985  ПИМаш                         2 : 52.34        24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03  Матреничев Алексей       1986                                2 : 53.05        2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93  Игнатеня Вячеслав        1971  Мороз-Марафон                 2 : 53.12        26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29  Малин Денис              1980  Блиц-тоннель                  2 : 53.21        27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23  Крылов Станислав         1985  Динамо                        2 : 53.22        28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36  Папков Андрей            1990  Красносельская ДЮСШ           2 : 53.24        29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18  Белокрылов Павел         1988  ВКА им.Можайского             2 : 53.25        30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19  Пономарев Сергей         1956  Суоранда                      2 : 54.09        3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25  Рыбаков Дмитрий          1988  РГПУ им.Герцена               2 : 54.29        3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74  Лазоренко Андрей         1974  Луга                          2 : 54.43        33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10  Савинов Дмитрий          1977  Оленегорск, Мурманская обл.   2 : 55.07        3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92  Жуков Дмитрий            1986  Медресурс                     2 : 55.23        35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69  Павлов Сергей            1969  ВКА Триатлон                  2 : 55.51        36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82  Купцов Александр         1968  г. Псков                      2 : 56.13        37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05  Богданов Юрий            1988  СПб МВД РФ Выборгская СДЮШОР  2 : 56.58        38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94  Горев Кирилл             1963  Спортивная линия              2 : 57.42        39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40  Котов Павел              1981  Суоранда                      2 : 58.12        40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77  Слепов Дмитрий           1976  Прибой                        2 : 58.17        4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42  Шибанов Александр        1971  Климовск                      2 : 58.19        4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30  Иванов Александр         1970  г. Дубна "ДКЛКА"              2 : 58.21        43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52  Высоцкий Андрей          1963  СПб-Динамо - 24               2 : 58.51        4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07  Резник Валерий           1965  Мороз-Марафон                 2 : 59.09        4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83  Мурников Виктор          1961  Псков                         2 : 59.56        46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56  Минкин Александр         1987  ВКА                           2 : 59.59        47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76  Петухов Геннадий         1960                                3 :  0.33        48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67  Крылов Юрий              1961  Ленгаз                        3 :  1.38        49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97  Иванов Анатолий          1954  Водоканал                     3 :  2.41        50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08  Мельник Антон            1988  ВКА                           3 :  3.20        5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66  Ратынский Дмитрий        1975  Сергиев Посад                 3 :  4.45        52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22  Соломатин Евгений        1982  ФСО России                    3 :  5.03        53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67  Кузнецов Алексей         1969  г. Гатчина                    3 :  5.04        5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88  Маличев Дмитрий          1974  ЛО, Сосновый Бор, ЛАЭС        3 :  5.23        5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24  Пшеницын Евгений         1986  Кузьмолово                    3 :  5.31        56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80  Комарец Анатолий         1969  МО, г. Зеленоград             3 :  5.58        57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15  Туркин Алексей           1983  г. Выборг                     3 :  6.20        58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47  Кузменков Николай        1948  Прибой                        3 :  6.53        59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16  Налимов Вячеслав         1988  СПбГУВК                       3 :  7.47        60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87  Астахов Петр             1988  ВКА, г. Пушкин                3 : 10.15        6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18  Столяров Кирилл          1975  Петродворец                   3 : 10.23        6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22  Иванов Александр         1969   "ЭксклюзивМебель"            3 : 10.49        63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12  Шеин Юрий                1965  ИСТРА                         3 : 11.09        6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45  Часовских Алексей        1976  Соуранда                      3 : 11.43        6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07  Котов Алексей            1976  Шугозеро                      3 : 11.43        6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04  Пирогов Михаил           1981  Локомотив                     3 : 11.53        67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96  Клеймицкий Александр     1988                                3 : 12.22        68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98  Киселев Алексей          1990                                3 : 12.36        69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60  Девицкий Сергей          1976  ООО "Стройремонт"             3 : 13.00        70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64  Мироненко Алексей        1984  Дедовск                       3 : 13.08        7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98  Дешко Валерий            1957  Азимут                        3 : 13.38        7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14  Горский Олег             1963  СК "Шексна, г. Череповец      3 : 13.51        73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04  Голубев Борис            1968  ЛЛС СПб                       3 : 13.53        74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38  Денисков Антон           1979  Прибой                        3 : 14.01        7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17  Ханеев Анатолий          1948  г. Подпорожье, ЛО             3 : 14.06        76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71  Попов Петр               1951  Москва, "Измайлово"           3 : 14.06        76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26  Гаврилов Александр       1974  ТОЙОТА ЦЕНТР ПУЛКОВО          3 : 14.13        78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05  Матвеев Евгений          1990  ВКА                           3 : 14.16        79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10  Морозов Владимир         1953  г.Владимир, "Локомотив"       3 : 14.24        80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11  Баженов Евгений          1971  Прибой                        3 : 14.47        8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39  Бортов Михаил            1966  ФСО России                    3 : 14.53        8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58  Кеда Дмитрий             1977  СПб                           3 : 15.06        83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78  Гришин Сергей            1959  Рощино                        3 : 15.13        8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44  Захаров Владимир         1953  ЛИТМО                         3 : 15.24        8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30  Неклюдов Владимир        1974   ГУП "ТЭК"                    3 : 15.29        86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92  Гусев Сергей             1962  Прибой                        3 : 15.58        87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51  Смоленков Сергей         1946  Петродворец                   3 : 16.01        88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63  Левщанов Сергей          1972  Б-Игнатово, Мордовия          3 : 16.05        89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37  Ломакин Александр        1983  СПб                           3 : 16.27        90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65  Гущин Михаил             1960  Петродворец                   3 : 16.28        91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36  Соколов Александр        1980  СПб                           3 : 16.31        9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84  Федоров Андрей           1965  Псков                         3 : 16.32        93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00  Григорьев Константин     1969                                3 : 16.34        9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43  Озолин Юрий              1955  ГГО                           3 : 17.42        9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88  Демин Евгений            1966                                3 : 17.47        96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49  Бжевский Ростислав       1971                                3 : 17.48        97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74  Звирбуль Сергей          1961  Балтийский з-д                3 : 18.09        98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400  Нельсон Джек             1984  OSI, Норвегия                 3 : 18.31        99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20  Храбрых Иван             1973  СПб                           3 : 18.33       100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03  Парсюров Александр       1960  Екатеринбург, Центр           3 : 19.30       10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25  Чащин Василий            1975  ЛЭТИ                          3 : 20.10       10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96  Сайфулин Андрей          1957  Старт                         3 : 20.53       103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53  Бурцев Алексей           1963  шк. Шиловой                   3 : 21.05       10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34  Кузнецов Степан          1991                                3 : 21.14       10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10  Асеев Дмитрий            1990  ВКА                           3 : 21.23       106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32  Белоусов Алексей         1973  Архангельская обл., "Олимп",  3 : 21.44       107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25  Мухин Сергей             1956  КИНЕФ Кириши                  3 : 22.12       108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64  Коршунов Алексей         1962  skisport.ru                   3 : 22.21       109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08  Журавлев Игорь           1967  а/к "Штурм"                   3 : 22.37       110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35  Кудимов Денис            1980  ФМК                           3 : 23.04       11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18  Шапочкин Дмитрий         1954  "Метеор", г. Жуковский        3 : 23.32       11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49  Когут Игорь              1961  Погранкомитет РБ, Минск       3 : 23.50       113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17  Кишко Олег               1972  Мороз-Марафон                 3 : 24.03       11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41  Лопухин Алексей          1958                                3 : 24.36       11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29  Минаков Алексей          1980  О-Клуб Москва                 3 : 24.51       116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91  Белов Максим             1985  СК "Антей", п.Запрудная       3 : 25.01       117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81  Кибинь Сергей            1961  Орбита                        3 : 25.10       118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56  Иринчеев Константин      1958  СПб                           3 : 25.35       119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28  Киреенко Илья            1971  Балтийская звезда             3 : 25.38       120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02  Терещенко Юрий           1953  Хабар. кр. Сов. Гавань, Герме 3 : 25.42       12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13  Баранов Сергей           1967  г. Пересвет                   3 : 25.59       12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39  Шабунин Александр        1970                                3 : 26.24       123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17  Балакшин Николай         1977                                3 : 26.38       12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86  Сазанов Виктор           1956  СПб                           3 : 26.55       12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27  Майоров Дмитрий          1975                                3 : 27.08       126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01  Кузьминов Валерий        1985  СПб ГУ                        3 : 27.38       127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85  Золотых Андрей           1972  Skisport.ru                   3 : 27.50       128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38  Рыбкин Михаил            1975                                3 : 27.50       129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50  Тимохин Игорь            1963  г. Тула                       3 : 28.00       130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82  Тулин Роман              1988                                3 : 28.00       13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47  Калинин Александр        1988  ВКА им. Можайского            3 : 28.29       13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85  Бараев Сергей            1958  Сестрорецк                    3 : 29.20       133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36  Красненков Алексей       1964  Прибой                        3 : 29.24       13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68  Котлов Пётр              1961  Мосточлегмаш                  3 : 29.47       13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06  Попов Сергей             1956  г. Дубна ДКС                  3 : 30.02       136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77  Лукин Андрей             1966  МАУНТРЕК                      3 : 30.35       137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01  Большаков Алексей        1981                                3 : 30.37       138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19  Тойко Андрей             1975  Петродворец                   3 : 30.55       139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70  Ганичев Павел            1963  СКАНД                         3 : 31.05       140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89  Чернышов Виталий         1988  ВКА г. Пушкин                 3 : 31.42       14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01  Страстов Александр       1951  Лодейное Поле Т.Р.            3 : 31.55       14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51  Петрейкин Аркадий        1963  г. Истра, Московская обл.     3 : 34.40       143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20  Телятников Владимир      1943  Прибой                        3 : 35.04       14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37  Фролов Владимир          1968  г.Пушкин                      3 : 35.17       14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63  Лещенко Николай          1957  Москва, СВАО                  3 : 35.32       146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33  Черноморский Дмитрий     1979  СПб                           3 : 36.02       147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53  Шабалкин Вячеслав        1951  г. Истра, Московская обл.     3 : 36.08       148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65  Чечеткин Сергей          1985  Сергиев Посад                 3 : 36.10       149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87  Белецкий Владимир        1958  СПбГУ                         3 : 36.44       150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40  Медведев Сергей          1961  Липецкая обл., г. Чаплыгин    3 : 36.52       15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41  Тебенихин Владимир       1971                                3 : 36.54       15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73  Рожков Олег              1963  Лентрансгаз                   3 : 37.53       153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08  Разыграев Виктор         1972                                3 : 37.58       15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03  Баталенко Евгений        1969  г/к "Энергия"                 3 : 38.11       15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86  Веселов Александр        1969  ВКА, Пушкин                   3 : 38.57       156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89  Машин Юрий               1967                                3 : 39.12       157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35  Ахремчик Владимир        1961                                3 : 39.56       158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66  Изотов Альберт           1956  СПб                           3 : 40.02       159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32  Озеров Алексей           1969  Рогейн-СПб                    3 : 40.06       160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77  Кондратенко Алексей      1984                                3 : 40.14       16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16  Козырев Дмитрий          1971                                3 : 40.18       16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97  Ивлев Максим             1974  Лаура Бронеавтомобили         3 : 40.22       163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94  Антоновский Алексей      1990  ВКА                           3 : 40.43       16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62  Григорьев Сергей         1983                                3 : 41.23       16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34  Шишков Юрий              1953  СПУЭиФ                        3 : 41.29       166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72  Пирожков Дмитрий         1972  Москва                        3 : 41.40       167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29  Кривенко Эдуард          1964  СПб                           3 : 42.06       168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90  Аристархов Дмитрий       1991  СК "Антей"                    3 : 43.02       169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45  Ильюшенко Алексей        1955                                3 : 44.05       170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33  Шмаков Илья              1971  Архангельская обл.            3 : 45.09       17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20  Коткин Андрей            1970  СПб                           3 : 45.58       17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27  Удовенко Леонид          1953  Москва                        3 : 47.01       173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11  Мироненко Сергей         1972  Гидромет                      3 : 47.28       17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30  Гусев Николай            1954  Ломоносов                     3 : 47.37       17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95  Румянцев Юрий            1963  Красное Село ЗМЗ              3 : 47.47       176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43  Кокунов Андрей           1972  BIROTA TEAM                   3 : 47.49       177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26  Федоров Алексей          1967  Лентрансгаз                   3 : 49.07       178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42  Алехин Михаил            1971                                3 : 50.16       179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02  Петров Андрей            1972  ЛОНИИР                        3 : 51.01       180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48  Ровник Владимир          1983  Малахит                       3 : 51.47       18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28  Павлов Сергей            1983  Тверь                         3 : 53.10       18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21  Вебс Сергей              1957  Псков                         3 : 53.55       183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15  Потешкин Дмитрий         1970  Пушкин ВКА                    3 : 54.39       18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39  Пинигин Илья             1976  СПб                           3 : 56.13       18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15  Блохин Юрий              1964  Снегири, Московская обл.      3 : 58.59       186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61  Хаджинов Сергей          1958  Гидромет                      4 :  0.13       187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21  Батеньков Дмитрий        1981  Турклуб университета          4 :  0.23       188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71  Архипов Алексей          1978  СК "Сцена", Москва            4 :  1.09       189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14  Лукашин Олег             1990                                4 :  1.10       19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40  Андреев Дмитрий          1963  СИТИНЕТ                       4 :  1.16       19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95  Андреев Евгений          1979  ВКА                           4 :  1.27       19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09  Загрутдинов Юрий         1979  ВКА г. Пушкин                 4 :  3.19       193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09  Бобров Владимир          1954  Москва                        4 :  4.39       19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31  Кузнецов Николай         1979  СПб                           4 :  5.52       19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05  Тутынин Виктор           1939  г. Красноярск                 4 : 13.26       196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99  Лобурдей Джордж          1982  OSI, Норвегия                 4 : 14.25       197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31  Смирнов Александр        1969  ВКА                           4 : 15.49       198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28  Касторский Константин    1957                                4 : 18.39       199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55  Зайцев Евгений           1943  МГУТУ                         4 : 20.06       200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58  Большаков Василий        1955  СПб                           4 : 20.55       20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34  Юматов Михаил            1964                                4 : 32.57       20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23  Серебренников Михаил     1964                                4 : 41.49       203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21  Русаков Сергей           1988  СПб, Азимут                   5 :  1.35       20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11  Кузнецов Владимир        1937  г. Химки, Московская обл.     5 : 37.17       20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60  Лукашов Владимир         1938  Северная верфь                 Сош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16  Протасов Адольф          1930  Первомайское, д.Ольшаники      Сош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69  Дудников Владимир        1942  к/ф "Сокол", СПб               Сош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55  Гринчук Михаил           1954  Метрострой                     Сош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79  Загайнов Александр       1956  Рощино                         Сош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42  Девятин Юрий             1958  Гатчина                        Сош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32  Фадеев Алексей           1962  г. Ярцево, Смоленская обл.     Сош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54  Хамппу Геннадий          1968  СПб                            Сош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33  Абрамов Сергей           1961  Пикалево                       Сош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26  Петухов Александр        1989  ФСО России                     Сош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19  Денисов Михаил           1987  ВКА                            Сош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59  Фаррахов Гумар           1963  СПб                            Сош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12  Медведицын Александр     1989  ВКА                            Сош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41  Колоколов Лев            1975  Динамо Токсово                 Сош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02  Жотиков Глеб             1988  СПбГУ                          Сош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13  Александров Игорь        1989                                 Сош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83  Надуткин Игнат           1985                                 Сош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34  Иванов Иван              1981  Прибой                         Сош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76  Семенов Дмитрий          1984  Луга                           Сош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80  Ефимов Даниил            1969                                 Сош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68  Щитов Андрей             1985                                 Сош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37  Захаров Дмитрий          1969  BIROTA TEAM                    Сош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61  Тарасов Сергей           1977  ООО "Стройремонт"              Сош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27  Здебловский Алексей      1973   с/к ЛИАП                      Сош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12  Крот-Серенсен Кристиан   1980                                 Сош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46  Смагин Анатолий          1980  Прибой                         Сош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59  Христолюбов Алексей      1971  Спортивная линия               Сош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57  Флавьянов Игорь          1970  Суоранда                       Сош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=========================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</w:t>
      </w:r>
      <w:r>
        <w:rPr>
          <w:rFonts w:cs="Courier New CYR" w:ascii="Courier New CYR" w:hAnsi="Courier New CYR"/>
          <w:sz w:val="20"/>
          <w:szCs w:val="20"/>
        </w:rPr>
        <w:t>Гл. судья ______________ К.И.Чукаев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Республиканская категория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</w:t>
      </w:r>
      <w:r>
        <w:rPr>
          <w:rFonts w:cs="Courier New CYR" w:ascii="Courier New CYR" w:hAnsi="Courier New CYR"/>
          <w:sz w:val="20"/>
          <w:szCs w:val="20"/>
        </w:rPr>
        <w:t>Секретарь ______________ С.И.Тесля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1 категория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sectPr>
      <w:type w:val="nextPage"/>
      <w:pgSz w:w="12240" w:h="15840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6:08:00Z</dcterms:created>
  <dc:creator/>
  <dc:description/>
  <cp:keywords/>
  <dc:language>en-US</dc:language>
  <cp:lastModifiedBy>Сергей</cp:lastModifiedBy>
  <dcterms:modified xsi:type="dcterms:W3CDTF">2010-03-30T18:54:00Z</dcterms:modified>
  <cp:revision>3</cp:revision>
  <dc:subject/>
  <dc:title>                                        КУБОК "ЛЫЖНЫЕ МАРАФОНЫ РОССИИ"</dc:title>
</cp:coreProperties>
</file>